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КРОХОТУЛИ – КРАСОТУЛИ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П.А.Синявский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сыпалкина книж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Чтобы завтра на рассвет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еть ку-ка-ре-ку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ужно спать ложиться Пете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те – петушку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сыпает серый слон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ебра смотрит первый сон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ят котята и коты,</w:t>
              <w:br/>
              <w:t>Спят китята и киты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теперь толстушка хрюш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яжет на бочок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зароется в подуш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рюшкин пятачо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 устали, все зевают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 глазёнки закрывают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ю- баю – баюш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шей засыпаюшке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расталкина книж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Я уже не малышонок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Я смелее,чем мышонок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храбрее кот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 уже не малышонок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не уже три год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Суп для силач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сли ты не хочешь супа  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тупаешь очень глупо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не станешь нипочем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стоящим силач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Пока я буду подрастать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стренке хочется в балет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я – врачом решила стать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вы старайтесь не болеть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ка я буду подрастать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        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Что бывает после ос.</w:t>
            </w:r>
          </w:p>
          <w:p>
            <w:pPr>
              <w:pStyle w:val="Heading2"/>
              <w:rPr/>
            </w:pPr>
            <w:r>
              <w:rPr/>
              <w:t>Как –то раз один геро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дразнил осиный ро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то бывает после ос ?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лько щелочки для слез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Кто не умывает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о горячей водой умываетс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ывается молодц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то холодной водой умываетс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зывается храбрец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кто не умывается –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икак не называет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</w:rPr>
              <w:t>Воспиталкина книжка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окодилиха учила крокодишек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Не ходите по квартир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sz w:val="28"/>
              </w:rPr>
              <w:t>без штанише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егемотиха учила бегемошек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Прекратите превращаться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</w:t>
            </w:r>
            <w:r>
              <w:rPr>
                <w:rFonts w:cs="Arial" w:ascii="Arial" w:hAnsi="Arial"/>
                <w:sz w:val="28"/>
              </w:rPr>
              <w:t>в поросеше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пугаиха учила попугашек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- Не дразните комаров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</w:rPr>
              <w:t>и таракаше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окодишки научились одеватьс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егемошки научились умыватьс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пугашки перестали обзываться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И теперь мы можем ими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</w:rPr>
              <w:t>любовать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45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</w:rPr>
              <w:t>Лож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Кормят родители малую детушку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ожка за бабушку, лож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</w:rPr>
              <w:t xml:space="preserve">за  дедушку.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ошка старается, крошка пыхтит –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лько у взрослых такой аппетит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Ложка за слоника, ложка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</w:rPr>
              <w:t xml:space="preserve">за  зайчика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 крокодильчика, за попугайч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уть не забыли про мышку 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уть не забыли про мишку !!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Скушали ложку за доктора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</w:rPr>
              <w:t>детского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за Сережку, сынишку соседского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 воробьишку, за чижи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за дворняжку Рыж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еще – за сестренку с братиком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еще – за котенка с бантик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 глоточек последний самый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амый вкусный – за папу с мамо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</w:rPr>
              <w:t>Чаш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жали руку кулачком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зяли чашку с молочк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 - глоточек, два - глоточек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потом еще чуточе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 xml:space="preserve">Прибежал из леса ежик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перелез через пороже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Хочет ежик молоч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Хоть на кончик языч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глянул бычок в окошко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Мне бы тоже хоть немножко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не бы хоть на донышк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лочка Буренуш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Знают ежик и теленок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Что от чашки моло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Прибавляется силенок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Округляются бо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Раз – глоток, два – глоток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потом еще чуто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Выпьешь чашку молока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растешь до потол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</w:rPr>
              <w:t>Стриж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Неподстриженная грива –</w:t>
            </w:r>
          </w:p>
          <w:p>
            <w:pPr>
              <w:pStyle w:val="Heading2"/>
              <w:rPr/>
            </w:pPr>
            <w:r>
              <w:rPr/>
              <w:t>Это очень некрасиво.</w:t>
            </w:r>
          </w:p>
          <w:p>
            <w:pPr>
              <w:pStyle w:val="Heading2"/>
              <w:rPr/>
            </w:pPr>
            <w:r>
              <w:rPr/>
              <w:t>Значит, леве нужно снова</w:t>
            </w:r>
          </w:p>
          <w:p>
            <w:pPr>
              <w:pStyle w:val="Heading2"/>
              <w:rPr/>
            </w:pPr>
            <w:r>
              <w:rPr/>
              <w:t>К парикмахеру идти.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И капризничает львенок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Изо всех своих силенок.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Как же трудно было Леву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До салона довести!</w:t>
            </w:r>
          </w:p>
          <w:p>
            <w:pPr>
              <w:pStyle w:val="Heading2"/>
              <w:rPr/>
            </w:pPr>
            <w:r>
              <w:rPr/>
              <w:t>А в салоне красоты</w:t>
            </w:r>
          </w:p>
          <w:p>
            <w:pPr>
              <w:pStyle w:val="Heading2"/>
              <w:rPr/>
            </w:pPr>
            <w:r>
              <w:rPr/>
              <w:t>Все блестит от чистоты,</w:t>
            </w:r>
          </w:p>
          <w:p>
            <w:pPr>
              <w:pStyle w:val="Heading2"/>
              <w:rPr/>
            </w:pPr>
            <w:r>
              <w:rPr/>
              <w:t>И флакончики с шампунем</w:t>
            </w:r>
          </w:p>
          <w:p>
            <w:pPr>
              <w:pStyle w:val="Heading2"/>
              <w:rPr/>
            </w:pPr>
            <w:r>
              <w:rPr/>
              <w:t xml:space="preserve">Пахнут лучше, чем цветы.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Здесь ужасно интересно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И плаксивый Лев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 xml:space="preserve">В парикмахерское кресл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Влез почти без рев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ьвенок в зеркало глядится –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 чего же он оброс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 желаете побриться? –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дают ему вопрос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И сказала мама – львица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- Нам пока что рано брить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Мы хотим, чтоб львеноч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sz w:val="28"/>
              </w:rPr>
              <w:t>Подстригли головеночку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уже внутри машин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лектричество жужжит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у львенка – ни слезинки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ьвенок даже не дрожи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Гребешок не колетс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 xml:space="preserve">Ножницы не щиплются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Только с Левиной макуш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Завитушки сыплют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й да львенок! Ай да Лева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ять минут – и все готово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красавец Левушк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совсем не ревушка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Мурмуркина книж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Про малюсенького котика</w:t>
            </w:r>
          </w:p>
          <w:p>
            <w:pPr>
              <w:pStyle w:val="Heading2"/>
              <w:rPr/>
            </w:pPr>
            <w:r>
              <w:rPr/>
              <w:t xml:space="preserve">Мама кошка мурлычет, мяучит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говаривать котика учи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малюсенький кошкин сыниш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чему-то пищит, как мыш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Котенкины потем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 боится котенок потемок –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то самый отважный котено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н фонарики включит зеленые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забудет про слезы соленые.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u w:val="single"/>
              </w:rPr>
              <w:t>Намурмурились, намяукались …</w:t>
            </w:r>
          </w:p>
          <w:p>
            <w:pPr>
              <w:pStyle w:val="Heading2"/>
              <w:rPr/>
            </w:pPr>
            <w:r>
              <w:rPr/>
              <w:t xml:space="preserve">Наигрались, набегались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</w:t>
            </w:r>
            <w:r>
              <w:rPr/>
              <w:t>кошеч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скакались, напрыгались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sz w:val="28"/>
              </w:rPr>
              <w:t xml:space="preserve">крошечки.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мурмурились - и зажмурились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мяукались - и убаюкались…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Котлетный сон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ту прекрасно спитс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му котлета снит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рядом спят котят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м снятся котлетят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Про кошку и гармош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Я просил у родителей кошку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А купили губную гармошку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- Ну, пожалуйста! Ну, гармошечка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Помяукай немножко, как кошечка!.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отешалкина книж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Кукарешкина потеш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укарешка шел на реку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карекал «ку-ка-ре-ку»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ел на реку, на ре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кричал «ку-ка-ре-ку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6"/>
              <w:rPr/>
            </w:pPr>
            <w:r>
              <w:rPr/>
              <w:t>Загадал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* * * * * *</w:t>
            </w:r>
          </w:p>
          <w:p>
            <w:pPr>
              <w:pStyle w:val="Heading2"/>
              <w:rPr/>
            </w:pPr>
            <w:r>
              <w:rPr/>
              <w:t>У хохлатки – курицы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ышатки – умницы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ненько попискивают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ернышки отыскивают.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</w:t>
            </w:r>
            <w:r>
              <w:rPr>
                <w:rFonts w:cs="Arial" w:ascii="Arial" w:hAnsi="Arial"/>
                <w:i/>
                <w:sz w:val="28"/>
              </w:rPr>
              <w:t>(цыплята)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* * * * * *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ушистый ушастик от волка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</w:t>
            </w:r>
            <w:r>
              <w:rPr>
                <w:rFonts w:cs="Arial" w:ascii="Arial" w:hAnsi="Arial"/>
                <w:sz w:val="28"/>
              </w:rPr>
              <w:t>бежит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оротенький хвостик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</w:rPr>
              <w:t>от страха дрожит.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</w:t>
            </w:r>
            <w:r>
              <w:rPr>
                <w:rFonts w:cs="Arial" w:ascii="Arial" w:hAnsi="Arial"/>
                <w:i/>
                <w:sz w:val="28"/>
              </w:rPr>
              <w:t>(заяц)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* * * * * *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бияки – забияш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а лугу бодаются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жки, рожки и кудряш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барем катаются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sz w:val="28"/>
              </w:rPr>
              <w:t>(барашки)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* * * * * *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сная капелька в черную точ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 солнышку в гости ползет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</w:rPr>
              <w:t>по листочку.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28"/>
              </w:rPr>
              <w:t>(божья коровка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* * * * * *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знакомился я с толстячком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Хвостик бантиком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sz w:val="28"/>
              </w:rPr>
              <w:t>нос пятачк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Если «зрасьте!» ему говорю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лстячок отвечает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sz w:val="28"/>
              </w:rPr>
              <w:t>«хрю – хрю!»</w:t>
            </w:r>
          </w:p>
          <w:p>
            <w:pPr>
              <w:pStyle w:val="Normal"/>
              <w:jc w:val="right"/>
              <w:rPr>
                <w:i/>
                <w:i/>
                <w:sz w:val="32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i/>
                <w:sz w:val="28"/>
              </w:rPr>
              <w:t>(поросено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</w:t>
            </w:r>
            <w:r>
              <w:rPr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>Пробуждал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с разбудили утречком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 дали назевать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ра малышкам – умничкам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тавать и умываться.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Мы трем глазенки – щелоч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И надуваем губки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 xml:space="preserve">Но не мешаем щеточке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Почистить наши зуб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тоб зубки засверкали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их пополоскал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перь кусочек мыльц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может нам умыться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Моем носик, моем щеч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Маминого птенчик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А на маленьком крючочк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</w:t>
            </w:r>
            <w:r>
              <w:rPr>
                <w:rFonts w:cs="Arial" w:ascii="Arial" w:hAnsi="Arial"/>
                <w:sz w:val="28"/>
              </w:rPr>
              <w:t>Ждет нас полотенчико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спешит гребеноч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чесать ребеноч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ша крохотулеч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сто красотулечка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rFonts w:eastAsia="Arial"/>
              </w:rPr>
              <w:t xml:space="preserve">             </w:t>
            </w:r>
            <w:r>
              <w:rPr>
                <w:b/>
              </w:rPr>
              <w:t>Купаш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маленькую ванноч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ду наливаю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енького Ванеч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ют – намываю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И растут до потол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Белой пены облак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И сверкают пузыри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Как цветные фонар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ет мама сыночку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ыночкину спиночку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узико смешно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все остально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</w:rPr>
              <w:t>И заблестело тельц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</w:rPr>
              <w:t>От пяток до макуш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</w:rPr>
              <w:t>- Готовьте полотенц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</w:t>
            </w:r>
            <w:r>
              <w:rPr>
                <w:rFonts w:cs="Arial" w:ascii="Arial" w:hAnsi="Arial"/>
                <w:sz w:val="28"/>
              </w:rPr>
              <w:t>Для Ванечки – Ванюшки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аня после ванночк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ак цветочек в вазочке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озовый, душистый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тому, что чистый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</w:rPr>
              <w:t>Тявтявкина книж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Мой щенок</w:t>
            </w:r>
          </w:p>
          <w:p>
            <w:pPr>
              <w:pStyle w:val="Heading2"/>
              <w:rPr/>
            </w:pPr>
            <w:r>
              <w:rPr/>
              <w:t>Мой щенок похож немного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 бульдога и на дог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 собаку – водолаз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на всех овчарок сразу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Барбоскина бе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рбосик прячется в углу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 видно даже нос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н сделал лужу на полу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счастье у Барбос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И пусть Барбоскина бе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Останется секрет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Мы никому, мы никог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Не скажем вслух об этом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Дуняшкина дворняж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ыла у Дуняшки дворняж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ыла у дворняжки Дуняш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уняшка дружила с дворняжкой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ворняжка дружила с Дуняшко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От носика до хвости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улял без зонтика щенок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Щенок под дождиком промок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 носика до хвостик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 хвостика до нос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Щенку понравилась вод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Теперь он моется всег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От носика до хвостик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От хвостика до носика.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  <w:u w:val="single"/>
              </w:rPr>
              <w:t>Моя собака такс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я собака такса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 хныкса и не плакс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на такая же, как я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я собака такс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</w:t>
            </w:r>
            <w:r>
              <w:rPr>
                <w:rFonts w:cs="Arial" w:ascii="Arial" w:hAnsi="Arial"/>
                <w:i/>
                <w:sz w:val="28"/>
                <w:u w:val="single"/>
              </w:rPr>
              <w:t>Кукарешкина потеш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Кукарешка шел на реку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карекал «ку-ка-ре-ку»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ел на реку, на рек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кричал «ку-ка-ре-ку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Храбрый Ром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 боится Ром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и грозы, ни грома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Ни котов, ни кошек,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и жуков, ни мошек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Колючая во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юбит ежонок вишневый компот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молоко с удовольствием пье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 газировку не пьет никогда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нь колючая эта вод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Черничные усы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ы едим кисель черничны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ппетит у нас отличный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 усы черничные –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чень симпатичные!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Крякрялочка – повторялочк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зеленой улочк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ршируют уточки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пают вразвалочку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якают крякрялочку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ословицы о дружб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(автоматизация «Р»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т друга, так ищи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</w:rPr>
              <w:t>а найдешь, так берег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зья познаются в бед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 бросай друга в несчасть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епкую дружбу и топором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</w:rPr>
              <w:t>не разрубишь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де дружбой дорожат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sz w:val="28"/>
              </w:rPr>
              <w:t>там и враги дрожа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ам себя губит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</w:rPr>
              <w:t>кто других не любит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ружба и братство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  <w:r>
              <w:rPr>
                <w:rFonts w:cs="Arial" w:ascii="Arial" w:hAnsi="Arial"/>
                <w:sz w:val="28"/>
              </w:rPr>
              <w:t>дороже любого богатств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рый друг лучше новых двух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жба в делах помощниц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жба как стекло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</w:t>
            </w:r>
            <w:r>
              <w:rPr>
                <w:rFonts w:cs="Arial" w:ascii="Arial" w:hAnsi="Arial"/>
                <w:sz w:val="28"/>
              </w:rPr>
              <w:t>разобьешь – не сложишь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ужбу помни, а зло забыва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вых друзей наживай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sz w:val="28"/>
              </w:rPr>
              <w:t>а старых не забывай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7:00Z</dcterms:created>
  <dc:creator>Курапова</dc:creator>
  <dc:description/>
  <cp:keywords/>
  <dc:language>en-US</dc:language>
  <cp:lastModifiedBy>tdf</cp:lastModifiedBy>
  <dcterms:modified xsi:type="dcterms:W3CDTF">2020-04-04T15:42:00Z</dcterms:modified>
  <cp:revision>6</cp:revision>
  <dc:subject/>
  <dc:title>КРОХОТУЛИ – КРАСОТУЛИ</dc:title>
</cp:coreProperties>
</file>