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О-ШЕФСКАЯ РАБОТА КАК МЕТОД ВОСПИТАНИЯ  ПАТРИОТ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ЕГО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Ж Бакутина В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итуация в России сложна, многообразна, динамична, пронизана противоречивыми тенденциями. Любое общество производит себя через молодое поколение. Молодежь представляет собой будущее страны, а поэтому ее настроения, поведение и самочувствие являются своеобразным барометром, измеряющим общий политический и социально -психологический климат в обществе.</w:t>
      </w:r>
    </w:p>
    <w:p>
      <w:pPr>
        <w:pStyle w:val="Normal"/>
        <w:shd w:fill="FFFFFF" w:val="clear"/>
        <w:spacing w:before="0" w:after="150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молодежь - необходимое связующее звено в эстафете поколений, живая связь между прошлым и будущим .Наша зависима от социально -экономических и политических отношений общества. Естественно, что она несет в себе все противоречия присущие обществу в целом. В настоящее время проявили себя серьезные отличия у «отцов» и «детей» и в ценностных ориентациях, и в способах коммуникации, а не редко и в образе жизни.</w:t>
      </w:r>
    </w:p>
    <w:p>
      <w:pPr>
        <w:pStyle w:val="Normal"/>
        <w:shd w:fill="FFFFFF" w:val="clear"/>
        <w:spacing w:before="0" w:after="150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сегодня наиболее актуально стоит вопрос воспитания чувства патриотизма и интернационализма в подрастающем поколении.  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Патриотизм как качество личности проявляется в любви к своему Отечеству, преданности, готовности служить своей Родине. </w:t>
      </w:r>
      <w:r>
        <w:rPr>
          <w:b/>
          <w:color w:val="000000"/>
          <w:sz w:val="28"/>
          <w:szCs w:val="28"/>
        </w:rPr>
        <w:t>СЛАЙД 2</w:t>
      </w:r>
    </w:p>
    <w:p>
      <w:pPr>
        <w:pStyle w:val="Normal"/>
        <w:shd w:fill="FFFFFF" w:val="clear"/>
        <w:spacing w:before="0" w:after="150"/>
        <w:rPr>
          <w:rFonts w:ascii="Open Sans;Tahoma" w:hAnsi="Open Sans;Tahoma" w:cs="Open Sans;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триотическое воспитание должно осуществляться в процессе включения молодежи в активную деятельность и может быть реализована с помощью многообразных форм и мет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в системе образования РФ существуют разные методы и формы военно-патриотического воспитания допризывной молодежи. Мне бы хотелось остановиться на роли военно-шефской работы в этом направлении.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метод стал особенно актуален в связи с переходом армии на одногодичную службу в Вооруженных Силах РФ. Будучи на школьной скамье учащиеся  познают навыки военной службы как в учебное, так и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внеурочное врем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уководствуясь  Федеральным Законом РФ от 28.03.1998 г. №53-ФЗ «О воинской обязанности и военной службе» и другими приказами и законами  военный комиссар городского округа города Дзержинска  и Володарского района Нижегородской области  В. Кортиков    издал приказ о закреплении воинской частей 12102, дислоцирующийся на территор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.п. Центральный, для организации и проведения военно-шефской работы в образовательном учреждении МБОУ СШ №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этого приказа наша школа на протяжении многих лет активно сотрудничала с в/ч 10905, позднее с в/ч32670 и уже два года с в/ч 12102.  </w:t>
      </w: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местно планируются, утверждаются и согласовываются  планы военно-шефской работы с двух сторон и реализуется в различны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бласти военно-патриотического и морально-нравственного воспит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357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ятся совместные мероприятия по подготовке допризывной молодежи к выполнению воинского долга по защите интересов Российского государства </w:t>
      </w:r>
      <w:r>
        <w:rPr>
          <w:b/>
          <w:i/>
          <w:sz w:val="28"/>
          <w:szCs w:val="28"/>
        </w:rPr>
        <w:t>СЛАЙД 5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7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- оказание помощи военнослужащими в подготовке и проведении военно-полевых      сборов; </w:t>
      </w:r>
      <w:r>
        <w:rPr>
          <w:b/>
          <w:color w:val="000000"/>
          <w:sz w:val="28"/>
          <w:szCs w:val="28"/>
        </w:rPr>
        <w:t>СЛАЙД 6</w:t>
      </w:r>
    </w:p>
    <w:p>
      <w:pPr>
        <w:pStyle w:val="Normal"/>
        <w:ind w:left="590" w:hanging="30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казание помощи в подготовке и проведении стрельб из автомата Калашникова и малокалиберной винтовки;  </w:t>
      </w:r>
      <w:r>
        <w:rPr>
          <w:b/>
          <w:sz w:val="28"/>
          <w:szCs w:val="28"/>
        </w:rPr>
        <w:t>СЛАЙД 7</w:t>
      </w:r>
    </w:p>
    <w:p>
      <w:pPr>
        <w:pStyle w:val="Normal"/>
        <w:ind w:left="284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90" w:hanging="30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казание помощи шефствующей воинской части учащимся школы в укреплении дисциплины 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0" w:hanging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стреч с офицерами и военнослужащими шефствующей воинской части с учащимися школы (профориентационная работа) </w:t>
      </w:r>
      <w:r>
        <w:rPr>
          <w:b/>
          <w:sz w:val="28"/>
          <w:szCs w:val="28"/>
        </w:rPr>
        <w:t>СЛАЙД 8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2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дение различных  мероприятий с участием личного состава шефствующей воинской части и учащимися школы </w:t>
      </w:r>
      <w:r>
        <w:rPr>
          <w:b/>
          <w:i/>
          <w:sz w:val="28"/>
          <w:szCs w:val="28"/>
        </w:rPr>
        <w:t>СЛАЙД 9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ЕНЬ ЧАСТИ         СЛАЙД 10</w:t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ПАРТАКИАДА    СЛАЙД 11</w:t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ЭКСКУРСИИ   СЛАЙД 12</w:t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ЧАЛО УЧЕБНОГО ГОДА  СЛАЙД 13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97" w:hanging="1371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 также участие в спортивно-массовых мероприятиях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4</w:t>
      </w:r>
    </w:p>
    <w:p>
      <w:pPr>
        <w:pStyle w:val="Normal"/>
        <w:ind w:left="590" w:hanging="30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rFonts w:eastAsia="+mn-ea"/>
          <w:sz w:val="28"/>
          <w:szCs w:val="28"/>
        </w:rPr>
        <w:t>Юнармия — всероссийское военно-патриотическое общественное движение, создано 29 октября 2015 года по инициативе Министра обороны</w:t>
        <w:br/>
        <w:t xml:space="preserve">Российской Федерации С. К. Шойгу. </w:t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rFonts w:eastAsia="+mn-ea"/>
          <w:b/>
          <w:b/>
          <w:sz w:val="28"/>
          <w:szCs w:val="28"/>
        </w:rPr>
      </w:pPr>
      <w:r>
        <w:rPr>
          <w:rFonts w:eastAsia="+mn-ea"/>
          <w:sz w:val="28"/>
          <w:szCs w:val="28"/>
        </w:rPr>
        <w:t xml:space="preserve">29 октября 2015 года Президент Российской Федерации В. В. Путин подписал указ о создании Общероссийской общественно-государственной детско-юношеской организации «Российское движение школьников »  </w:t>
      </w:r>
      <w:r>
        <w:rPr>
          <w:rFonts w:eastAsia="+mn-ea"/>
          <w:b/>
          <w:sz w:val="28"/>
          <w:szCs w:val="28"/>
        </w:rPr>
        <w:t>СЛАЙД 15</w:t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rFonts w:eastAsia="+mn-ea"/>
          <w:b/>
          <w:b/>
          <w:sz w:val="28"/>
          <w:szCs w:val="28"/>
        </w:rPr>
      </w:pPr>
      <w:r>
        <w:rPr>
          <w:rFonts w:eastAsia="+mn-ea"/>
          <w:b/>
          <w:sz w:val="28"/>
          <w:szCs w:val="28"/>
        </w:rPr>
        <w:t>В этом году 1 сентября на базе в/ ч12102 прошло торжественное посвящение учащихся нашей школы в юнармейцы СЛАЙД 16</w:t>
      </w:r>
    </w:p>
    <w:p>
      <w:pPr>
        <w:pStyle w:val="Style15"/>
        <w:kinsoku w:val="false"/>
        <w:overflowPunct w:val="false"/>
        <w:spacing w:before="154" w:after="0"/>
        <w:textAlignment w:val="baseline"/>
        <w:rPr>
          <w:b/>
          <w:b/>
          <w:sz w:val="28"/>
          <w:szCs w:val="28"/>
        </w:rPr>
      </w:pPr>
      <w:r>
        <w:rPr>
          <w:rFonts w:eastAsia="+mn-ea"/>
          <w:sz w:val="28"/>
          <w:szCs w:val="28"/>
        </w:rPr>
        <w:t xml:space="preserve">Нельзя не отметить также оказание помощи воинской частью 32670  в проведении </w:t>
      </w:r>
      <w:r>
        <w:rPr>
          <w:rFonts w:eastAsia="+mn-ea"/>
          <w:b/>
          <w:sz w:val="28"/>
          <w:szCs w:val="28"/>
        </w:rPr>
        <w:t>УРОКА БЕЗОПАСНОСТИ</w:t>
      </w:r>
      <w:r>
        <w:rPr>
          <w:rFonts w:eastAsia="+mn-ea"/>
          <w:sz w:val="28"/>
          <w:szCs w:val="28"/>
        </w:rPr>
        <w:t xml:space="preserve">  </w:t>
      </w:r>
      <w:r>
        <w:rPr>
          <w:rFonts w:eastAsia="+mn-ea"/>
          <w:b/>
          <w:sz w:val="28"/>
          <w:szCs w:val="28"/>
        </w:rPr>
        <w:t>СЛАЙД 17</w:t>
      </w:r>
    </w:p>
    <w:p>
      <w:pPr>
        <w:pStyle w:val="Normal"/>
        <w:ind w:left="590" w:hanging="3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40" w:hanging="25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области материально-технического обеспеч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90" w:hanging="3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ана помощь в обеспечении учебно-материальной базы (СИЗ)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90" w:hanging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енно-шефская работа – это одна из форм взаимодействия и связи общества и Вооруженных Сил России. Она осуществляется в интересах обеспечения боевой готовности Вооруженных Сил, повышения эффективности героико-патриотического воспитания военнослужащих и учащихся школы, особенно юношей допризывного возраста, подготовки молодежи к военной службе.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агодаря этой совместной работе ежегодно не только юноши, но и девушки школы, в этом году, изъявили желание  поступать в высшие военные учебные заведения Министерства Обороны, служб МЧС,ФСБ,МВД  России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С 18 -27</w:t>
      </w:r>
    </w:p>
    <w:p>
      <w:pPr>
        <w:pStyle w:val="Normal"/>
        <w:ind w:left="590" w:hanging="30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тели многих учащихся проходят службу в шефствующей воинской части. Многим выпускникам школы довелось служить в шефствующей воинской части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590" w:hanging="30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Результаты   по военно-патриотической работе представлены на  сайте школы в виде небольших заметок, а также в районной газете «Знамя».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left="590" w:hanging="3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 патриотического воспитания школьников через военно-шефскую работу заключается в том, чтобы повседневным смыслом каждого подрастающего человека стало наполнение уважением и благородством к Вооруженным Силам России, повышение престижа к военной служб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ЛАЙД 28-29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4:00Z</dcterms:created>
  <dc:creator>Admin</dc:creator>
  <dc:description/>
  <cp:keywords/>
  <dc:language>en-US</dc:language>
  <cp:lastModifiedBy>пк1</cp:lastModifiedBy>
  <cp:lastPrinted>2017-12-11T07:36:00Z</cp:lastPrinted>
  <dcterms:modified xsi:type="dcterms:W3CDTF">2017-12-18T05:21:00Z</dcterms:modified>
  <cp:revision>6</cp:revision>
  <dc:subject/>
  <dc:title/>
</cp:coreProperties>
</file>