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textAlignment w:val="baseline"/>
        <w:rPr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План-конспект</w:t>
      </w:r>
      <w:r>
        <w:rPr>
          <w:rStyle w:val="StrongEmphasis"/>
          <w:sz w:val="26"/>
          <w:szCs w:val="26"/>
        </w:rPr>
        <w:t xml:space="preserve"> занятия </w:t>
      </w: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 xml:space="preserve"> по теме:</w:t>
      </w:r>
    </w:p>
    <w:p>
      <w:pPr>
        <w:pStyle w:val="Style15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«Навыки актерского мастерства» </w:t>
      </w:r>
    </w:p>
    <w:p>
      <w:pPr>
        <w:pStyle w:val="Style15"/>
        <w:spacing w:before="0" w:after="0"/>
        <w:textAlignment w:val="baseline"/>
        <w:rPr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Тема:</w:t>
      </w:r>
      <w:r>
        <w:rPr>
          <w:sz w:val="26"/>
          <w:szCs w:val="26"/>
        </w:rPr>
        <w:t xml:space="preserve"> «Навыки актерского мастерства»  </w:t>
      </w:r>
      <w:r>
        <w:rPr>
          <w:rFonts w:cs="inherit;Times New Roman" w:ascii="inherit;Times New Roman" w:hAnsi="inherit;Times New Roman"/>
          <w:sz w:val="26"/>
          <w:szCs w:val="26"/>
        </w:rPr>
        <w:t>— неотъемлемый компонент творческого саморазвития личности»</w:t>
        <w:br/>
      </w: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Тип занятия:</w:t>
      </w:r>
      <w:r>
        <w:rPr>
          <w:rFonts w:cs="inherit;Times New Roman" w:ascii="inherit;Times New Roman" w:hAnsi="inherit;Times New Roman"/>
          <w:sz w:val="26"/>
          <w:szCs w:val="26"/>
        </w:rPr>
        <w:t> комплексное применение знаний, умений, навыков.</w:t>
        <w:br/>
      </w: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Цель:</w:t>
      </w:r>
      <w:r>
        <w:rPr>
          <w:rFonts w:cs="inherit;Times New Roman" w:ascii="inherit;Times New Roman" w:hAnsi="inherit;Times New Roman"/>
          <w:sz w:val="26"/>
          <w:szCs w:val="26"/>
        </w:rPr>
        <w:t> развитие творческого компонента личности посредством психофизических упражнений</w:t>
        <w:br/>
      </w: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Цель занятия:</w:t>
      </w:r>
      <w:r>
        <w:rPr>
          <w:rFonts w:cs="inherit;Times New Roman" w:ascii="inherit;Times New Roman" w:hAnsi="inherit;Times New Roman"/>
          <w:sz w:val="26"/>
          <w:szCs w:val="26"/>
        </w:rPr>
        <w:t> проверка теоретических знаний, умений и навыков актёрского мастерства в процессе работы над тренингами-упражнениями и этюдами, закрепление на практике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Задачи:</w:t>
      </w:r>
      <w:r>
        <w:rPr>
          <w:rFonts w:cs="inherit;Times New Roman" w:ascii="inherit;Times New Roman" w:hAnsi="inherit;Times New Roman"/>
          <w:sz w:val="26"/>
          <w:szCs w:val="26"/>
        </w:rPr>
        <w:br/>
      </w: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Образовательные:</w:t>
      </w:r>
      <w:r>
        <w:rPr>
          <w:rFonts w:cs="inherit;Times New Roman" w:ascii="inherit;Times New Roman" w:hAnsi="inherit;Times New Roman"/>
          <w:sz w:val="26"/>
          <w:szCs w:val="26"/>
        </w:rPr>
        <w:br/>
        <w:t>1. проверить и оценить уровень знаний, умений и навыков актёрского мастерства, пластики, сценической речи.</w:t>
        <w:br/>
        <w:t>2. снять мышечные и психологические зажимы;</w:t>
        <w:br/>
        <w:t>3. формировать способности к импровизации;</w:t>
        <w:br/>
        <w:t>4. способствовать переходу порога сцены, преодолев страх перед публичным одиночеством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Развивающие:</w:t>
      </w:r>
      <w:r>
        <w:rPr>
          <w:rFonts w:cs="inherit;Times New Roman" w:ascii="inherit;Times New Roman" w:hAnsi="inherit;Times New Roman"/>
          <w:sz w:val="26"/>
          <w:szCs w:val="26"/>
        </w:rPr>
        <w:br/>
        <w:t>1. развить эмоционально-эстетическую сферу, образное мышление, фантазию, воображение, память, внимание, наблюдательность, чувство ритма, стремление к самовыражению;</w:t>
        <w:br/>
        <w:t>2. развить способность к перевоплощению через создание этюдов;</w:t>
        <w:br/>
        <w:t>3. развить физические возможности тела, через тренинг мышечного расслабления;</w:t>
        <w:br/>
        <w:t>4. развить умения взаимодействовать с партнёром, навыки свободного общения, коммуникабельности .</w:t>
        <w:br/>
        <w:t>5. Развить речевой аппарат;</w:t>
        <w:br/>
        <w:t>6. Развить пластические возможности тела,;</w:t>
        <w:br/>
        <w:t>7. Развить умения взаимодействовать с партнёром;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Воспитывающие:</w:t>
      </w:r>
      <w:r>
        <w:rPr>
          <w:rFonts w:cs="inherit;Times New Roman" w:ascii="inherit;Times New Roman" w:hAnsi="inherit;Times New Roman"/>
          <w:sz w:val="26"/>
          <w:szCs w:val="26"/>
        </w:rPr>
        <w:br/>
        <w:t>1. Воспитать умение работать в коллективе;</w:t>
        <w:br/>
        <w:t>2. Воспитывать доброжелательное отношение друг к другу, партнёрские отношения, любознательность, оптимистический взгляд на жизнь и собственную деятельность;</w:t>
        <w:br/>
        <w:t>3. Мотивировать на дальнейшие занятия театральным творчеством.</w:t>
        <w:br/>
        <w:t>4.Воспитание навыков коллективного творчества в процессе группового общения через совместные упражнения, театральные игры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Методы:</w:t>
      </w:r>
      <w:r>
        <w:rPr>
          <w:rFonts w:cs="inherit;Times New Roman" w:ascii="inherit;Times New Roman" w:hAnsi="inherit;Times New Roman"/>
          <w:sz w:val="26"/>
          <w:szCs w:val="26"/>
        </w:rPr>
        <w:br/>
        <w:t>Развитие творческого потенциала ребёнка: на основе различных игр. Для построения занятий используются различные игровые варианты развивающих упражнений. В основном это варианты упражнений, используемые в обучении актеров. Т.е. при построении данного учебного занятия использованы профессиональные методы обучения учащихся навыкам актерского мастерства, сценического движения и сценической речи: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Голосо-речевой тренинг</w:t>
      </w:r>
      <w:r>
        <w:rPr>
          <w:rFonts w:cs="inherit;Times New Roman" w:ascii="inherit;Times New Roman" w:hAnsi="inherit;Times New Roman"/>
          <w:sz w:val="26"/>
          <w:szCs w:val="26"/>
        </w:rPr>
        <w:t> — освобождение природного голоса, формирование навыков открытого общения, систематическое совершенствованию речевого аппарата, постановка правильного дыхания, чёткой дикции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Метод ритмического воспитания</w:t>
      </w:r>
      <w:r>
        <w:rPr>
          <w:rFonts w:cs="inherit;Times New Roman" w:ascii="inherit;Times New Roman" w:hAnsi="inherit;Times New Roman"/>
          <w:sz w:val="26"/>
          <w:szCs w:val="26"/>
        </w:rPr>
        <w:t> — «Ритмичность» у актера должна быть чрезвычайно развитой, чтобы он мог строить свое сценическое поведение в соответствии с творческим замыслом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Актёрский тренинг</w:t>
      </w:r>
      <w:r>
        <w:rPr>
          <w:rFonts w:cs="inherit;Times New Roman" w:ascii="inherit;Times New Roman" w:hAnsi="inherit;Times New Roman"/>
          <w:sz w:val="26"/>
          <w:szCs w:val="26"/>
        </w:rPr>
        <w:t> — это непрерывная смена игр и упражнений, главная задача которых развивать у учеников внимание, наблюдательность, воображение, творческую фантазию, логическое мышление, органичность и непосредственность исполнения заданий. Элементы актерской техники вводятся постепенно, однако большинство упражнений имеет комплексный характер, что позволяет совмещать работу по закреплению полученных навыков с освоением нового материала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Метод игровой импровизации</w:t>
      </w:r>
      <w:r>
        <w:rPr>
          <w:rFonts w:cs="inherit;Times New Roman" w:ascii="inherit;Times New Roman" w:hAnsi="inherit;Times New Roman"/>
          <w:sz w:val="26"/>
          <w:szCs w:val="26"/>
        </w:rPr>
        <w:t> — применяется на разных этапах обучения актера: в целях развития восприятия, воображения, живого непосредственного взаимодействия между партнерами, в действенном, этюдном способе анализа пьесы и роли, выявлении характерности и в ряде других моментов обучения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Психогимнастика</w:t>
      </w:r>
      <w:r>
        <w:rPr>
          <w:rFonts w:cs="inherit;Times New Roman" w:ascii="inherit;Times New Roman" w:hAnsi="inherit;Times New Roman"/>
          <w:sz w:val="26"/>
          <w:szCs w:val="26"/>
        </w:rPr>
        <w:t> — метод, при котором участники проявляют себя и общаются без помощи слов. Уменьшение напряжения, снятие страхов и зажимов, развитие внимания, формирование способности выражать свои чувства, эмоции, понимать невербальное поведение других людей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Методы мотивации и эмоционального стимулирования:</w:t>
      </w:r>
      <w:r>
        <w:rPr>
          <w:rFonts w:cs="inherit;Times New Roman" w:ascii="inherit;Times New Roman" w:hAnsi="inherit;Times New Roman"/>
          <w:sz w:val="26"/>
          <w:szCs w:val="26"/>
        </w:rPr>
        <w:t> доброжелательность, поощрение, игра, обращение к жизненному опыту детей, поддержка, установка на успех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Методы контроля и коррекции:</w:t>
      </w:r>
      <w:r>
        <w:rPr>
          <w:rFonts w:cs="inherit;Times New Roman" w:ascii="inherit;Times New Roman" w:hAnsi="inherit;Times New Roman"/>
          <w:sz w:val="26"/>
          <w:szCs w:val="26"/>
        </w:rPr>
        <w:t> наблюдение, контроль педагога, самоконтроль, рефлексия, подведение итогов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Метод усложнения заданий</w:t>
      </w:r>
      <w:r>
        <w:rPr>
          <w:rFonts w:cs="inherit;Times New Roman" w:ascii="inherit;Times New Roman" w:hAnsi="inherit;Times New Roman"/>
          <w:sz w:val="26"/>
          <w:szCs w:val="26"/>
        </w:rPr>
        <w:t> — от простого к сложному обязателен в обучении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Оборудование:</w:t>
      </w:r>
      <w:r>
        <w:rPr>
          <w:rFonts w:cs="inherit;Times New Roman" w:ascii="inherit;Times New Roman" w:hAnsi="inherit;Times New Roman"/>
          <w:sz w:val="26"/>
          <w:szCs w:val="26"/>
        </w:rPr>
        <w:t> Ноутбук, колонки.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План хода занятий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1. Приветствие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2.Проверка домашнего задания:</w:t>
        <w:br/>
        <w:t>— Знакомство участников со зрителем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3. Изучение нового материала: сообщение новой темы, приемов, техникой упражнением.</w:t>
        <w:br/>
        <w:t>Упражнения:</w:t>
      </w:r>
    </w:p>
    <w:p>
      <w:pPr>
        <w:pStyle w:val="Normal"/>
        <w:numPr>
          <w:ilvl w:val="0"/>
          <w:numId w:val="1"/>
        </w:numPr>
        <w:spacing w:before="0" w:after="150"/>
        <w:ind w:left="0" w:hanging="36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«Хлоп-топ» ритм</w:t>
      </w:r>
    </w:p>
    <w:p>
      <w:pPr>
        <w:pStyle w:val="Normal"/>
        <w:numPr>
          <w:ilvl w:val="0"/>
          <w:numId w:val="1"/>
        </w:numPr>
        <w:spacing w:before="0" w:after="150"/>
        <w:ind w:left="0" w:hanging="36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«Жила была бабка». «Хлопки» («Хлопки — ускорение», «Хлопок-ответ», «Хлопки хаотичные», «Хлопки – внимание»)</w:t>
      </w:r>
    </w:p>
    <w:p>
      <w:pPr>
        <w:pStyle w:val="Normal"/>
        <w:numPr>
          <w:ilvl w:val="0"/>
          <w:numId w:val="1"/>
        </w:numPr>
        <w:spacing w:before="0" w:after="150"/>
        <w:ind w:left="0" w:hanging="36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«Технический ритм»</w:t>
      </w:r>
    </w:p>
    <w:p>
      <w:pPr>
        <w:pStyle w:val="Normal"/>
        <w:numPr>
          <w:ilvl w:val="0"/>
          <w:numId w:val="1"/>
        </w:numPr>
        <w:spacing w:before="0" w:after="150"/>
        <w:ind w:left="0" w:hanging="36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«Чисты ушки»</w:t>
      </w:r>
    </w:p>
    <w:p>
      <w:pPr>
        <w:pStyle w:val="Normal"/>
        <w:numPr>
          <w:ilvl w:val="0"/>
          <w:numId w:val="1"/>
        </w:numPr>
        <w:spacing w:before="0" w:after="150"/>
        <w:ind w:left="0" w:hanging="36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«Все наоборот»</w:t>
      </w:r>
    </w:p>
    <w:p>
      <w:pPr>
        <w:pStyle w:val="Normal"/>
        <w:numPr>
          <w:ilvl w:val="0"/>
          <w:numId w:val="1"/>
        </w:numPr>
        <w:spacing w:before="0" w:after="150"/>
        <w:ind w:left="0" w:hanging="36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«Упражнение на мышечное расслабление и напряжение»</w:t>
      </w:r>
    </w:p>
    <w:p>
      <w:pPr>
        <w:pStyle w:val="Normal"/>
        <w:numPr>
          <w:ilvl w:val="0"/>
          <w:numId w:val="1"/>
        </w:numPr>
        <w:spacing w:before="0" w:after="150"/>
        <w:ind w:left="0" w:hanging="36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Разминка тела</w:t>
      </w:r>
    </w:p>
    <w:p>
      <w:pPr>
        <w:pStyle w:val="Normal"/>
        <w:numPr>
          <w:ilvl w:val="0"/>
          <w:numId w:val="1"/>
        </w:numPr>
        <w:spacing w:before="0" w:after="150"/>
        <w:ind w:left="0" w:hanging="36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Артикуляционная гимнастика.</w:t>
      </w:r>
    </w:p>
    <w:p>
      <w:pPr>
        <w:pStyle w:val="Normal"/>
        <w:numPr>
          <w:ilvl w:val="0"/>
          <w:numId w:val="1"/>
        </w:numPr>
        <w:ind w:left="0" w:hanging="36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Голосо- речевой тренинг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4. Самостоятельная практическая работа</w:t>
        <w:br/>
        <w:t>Показ этюдов «Зеркало»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5. Итог занятия.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Ход занятия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Приветствие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Педагог:</w:t>
      </w:r>
      <w:r>
        <w:rPr>
          <w:rFonts w:cs="inherit;Times New Roman" w:ascii="inherit;Times New Roman" w:hAnsi="inherit;Times New Roman"/>
          <w:sz w:val="26"/>
          <w:szCs w:val="26"/>
        </w:rPr>
        <w:t xml:space="preserve"> Здравствуйте, уважаемые гости!  Сейчас я хотела бы познакомить Вас с тем, чем мы занимаемся в </w:t>
      </w:r>
      <w:r>
        <w:rPr>
          <w:sz w:val="26"/>
          <w:szCs w:val="26"/>
        </w:rPr>
        <w:t xml:space="preserve">нашем хореографическом коллективе Радость </w:t>
      </w:r>
      <w:r>
        <w:rPr>
          <w:rFonts w:cs="inherit;Times New Roman" w:ascii="inherit;Times New Roman" w:hAnsi="inherit;Times New Roman"/>
          <w:sz w:val="26"/>
          <w:szCs w:val="26"/>
        </w:rPr>
        <w:t>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Современный мир диктует нам свои условия: чтобы добиться успеха в жизни — надо уметь общаться. Значит, учить детей общению необходимо. Занятия актёрским мастерством в студии развивают в детях коммуникабельность. Важно учить детей думать и видеть мир самостоятельно. Поэтому одной из важнейших задач образовательной программы театра является создание дружного, творческого коллектива.</w:t>
      </w:r>
    </w:p>
    <w:p>
      <w:pPr>
        <w:pStyle w:val="Style15"/>
        <w:spacing w:before="0" w:after="300"/>
        <w:textAlignment w:val="baseline"/>
        <w:rPr/>
      </w:pPr>
      <w:r>
        <w:rPr>
          <w:rFonts w:cs="inherit;Times New Roman" w:ascii="inherit;Times New Roman" w:hAnsi="inherit;Times New Roman"/>
          <w:sz w:val="26"/>
          <w:szCs w:val="26"/>
        </w:rPr>
        <w:t>Образовательная программа предусматривает следующие дисциплины: актёрское мастерство</w:t>
      </w:r>
      <w:r>
        <w:rPr>
          <w:sz w:val="26"/>
          <w:szCs w:val="26"/>
        </w:rPr>
        <w:t xml:space="preserve"> и </w:t>
      </w:r>
      <w:r>
        <w:rPr>
          <w:rFonts w:cs="inherit;Times New Roman" w:ascii="inherit;Times New Roman" w:hAnsi="inherit;Times New Roman"/>
          <w:sz w:val="26"/>
          <w:szCs w:val="26"/>
        </w:rPr>
        <w:t xml:space="preserve"> сценическая пластика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Давайте поприветствуем наших актеров. И так мы начинаем!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1.Организационный момент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Учащиеся входят в музыкальный зал и становятся в шахматном порядке и выполняют по сигналу движения со звуком (Приветствие)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2. Проверка домашнего задания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Знакомство участников со зрителем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Каждый участник знакомит в движении ритма себя со зрителем. Приветствует зрителя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Позитивный визуальный контакт с каждым воспитанником.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3. Изучение нового материала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Упражнения : «Хлоп-топ ритм» ( учитель задает определенный ритм и движение под музыку , и постепенно меняет ритм, задача ученика, не сбиться)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Педагог: Необходимая и неотъемлема часть во время репетиции, беседы, просмотра, выполнения упражнения — это внимание. В жизни оно непроизвольно и инстинктивно. Для сцены нам нужно воспитать иное качество внимания – целенаправленное, волевое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Упражнение :»Жила была бабка . Дети Становятся в два круга, по парам (Педагог задает ритм, задача учеников петь песню и одновременно отбивать определенный ритм: «Хлопки — ускорение», «Хлопок-ответ», «Хлопки хаотичные», «Хлопки – внимание»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Дети перестраиваются в полукруг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Итак, следующее упражнение называется «Технический ритм».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4. Упражнение: «Технический ритм»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Педагог передает хлопок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Задача воспитанников — поймать его. «Хлопки – внимание» «Хлопки — ускорение»,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5.Упражнения «Чисты ушки».</w:t>
      </w:r>
      <w:r>
        <w:rPr>
          <w:rFonts w:cs="inherit;Times New Roman" w:ascii="inherit;Times New Roman" w:hAnsi="inherit;Times New Roman"/>
          <w:sz w:val="26"/>
          <w:szCs w:val="26"/>
        </w:rPr>
        <w:t> Дети через правое плечо переворачиваются спиной в полукруг. Должны, не видя, услышать определенный ритм и передать его другому ученику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6. Упражнение » Все наоборот».</w:t>
      </w:r>
      <w:r>
        <w:rPr>
          <w:rFonts w:cs="inherit;Times New Roman" w:ascii="inherit;Times New Roman" w:hAnsi="inherit;Times New Roman"/>
          <w:sz w:val="26"/>
          <w:szCs w:val="26"/>
        </w:rPr>
        <w:t> Я говорю, что им сделать, а они делают все наоборот. И так на выбывание.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7. Пластическая разминка тела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Проходит под ритмичную музыку и под счет: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наклоны головой в стороны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перекатывания головы в стороны, представив, что это мяч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пожимания плечами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«Арлекин» — сгибаем руки как марионетка и крутим в стороны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«Змейка» — руки на ширине плеч, сгибаем до плеча с выворотом в исходное положение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«Волна» — руки на ширине плеч, совершаем волнообразное движение от правой руки к левой, затем от правой ноги к левой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наклоны телом в стороны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8. Артикуляционная гимнастика: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Полукруг. Спинки прямо, сидят на крае стула: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рот закрыт, облизываем языком зубы снаружи и изнутри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губки вытягиваем в хоботок, двигаем по часовой стрелке и наоборот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губки в хоботок, затем улыбка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рот закрыт, двигаем языком вверх, вниз, в стороны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челюсть неподвижна, язык толкаем в стороны так, чтобы было видно движение языка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тянем язык до подбородка, затем до кончика носа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зубы сомкнуты, опускаем нижнюю губу, обнажая зубы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зубы сомкнуты, поднимаем вверх верхнюю губу, обнажая зубы;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двигаем челюстью в стороны, затем нижнюю челюсть поднимаем вверх, нижнюю – вниз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цокаем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9. Голосо-речевой тренинг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Программа по методике голосовых упражнений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Нахождение правильного направления звука у детей (мычание на звук-М). Дети садятся на корточки, обхватывают руками коленки, и стараются найти нижний звук — «М»)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Постепенно повышение с гласными по полутонам с гласными нараспев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Упражнения в отдельных регистрах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Упражнение «Эхо»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_ Упражнение на гласные буквы: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И-э-а-о-у-ы повторить 5 раз отчетливо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добавляем би-бэ-ба-бо бу-бы ( четко проговариваем)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после этого говорим скороговорку сначала медленно потом на ускорение: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Были бы у бабы бобы, Сварила бы баба болды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Сварила бы баба болды,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были бы у бабы бобы!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ви-ве-ва-во-ву-вы( четко проговариваем)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после этого говорим скороговорку сначала медленно потом на ускорение: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Водовоз вез воду из водопровода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ри-ре-ра-ро-ру-ры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Рададендраны из дендрария,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Из Дендрария рададендраны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Зи-зэ-за-зо-зу-зы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За-за-за вот идет коза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Педагог: </w:t>
      </w:r>
      <w:r>
        <w:rPr>
          <w:rFonts w:cs="inherit;Times New Roman" w:ascii="inherit;Times New Roman" w:hAnsi="inherit;Times New Roman"/>
          <w:sz w:val="26"/>
          <w:szCs w:val="26"/>
        </w:rPr>
        <w:t> теперь вы будите повторять за мной текст в разной интонации: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От топота копыт, пыль по полю летит. ( Упражнение разрядка)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Педагог :</w:t>
      </w:r>
      <w:r>
        <w:rPr>
          <w:rFonts w:cs="inherit;Times New Roman" w:ascii="inherit;Times New Roman" w:hAnsi="inherit;Times New Roman"/>
          <w:sz w:val="26"/>
          <w:szCs w:val="26"/>
        </w:rPr>
        <w:t> А сейчас в завершение нашего урока, мы бы хотели показать вам творческие этюды на тему : «Зеркало». Я прошу вас присесть в творческий полукруг.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Самостоятельная практическая работа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Показ творческих этюдов детей, которые подготовили самостоятельно. Тема: «Зеркало».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Итог занятия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—</w:t>
      </w:r>
      <w:r>
        <w:rPr>
          <w:rFonts w:eastAsia="inherit;Times New Roman" w:cs="inherit;Times New Roman" w:ascii="inherit;Times New Roman" w:hAnsi="inherit;Times New Roman"/>
          <w:sz w:val="26"/>
          <w:szCs w:val="26"/>
        </w:rPr>
        <w:t xml:space="preserve"> </w:t>
      </w:r>
      <w:r>
        <w:rPr>
          <w:rFonts w:cs="inherit;Times New Roman" w:ascii="inherit;Times New Roman" w:hAnsi="inherit;Times New Roman"/>
          <w:sz w:val="26"/>
          <w:szCs w:val="26"/>
        </w:rPr>
        <w:t>Сегодня мы с вами разобрали несколько видов внимания, но на этом тема не заканчивается. Нам предстоит узнать еще очень много интересного о внимании, восприятии и воображении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Вы узнали, что такое речевой тренинг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Сегодня мы открыли дверь в волшебный мир театра. А войти в нее или пройти мимо решает каждый человек сам. Кто из вас хотел бы войти в эту дверь?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Вы поиграли, узнали много нового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-Что вам больше всего запомнилось из сегодняшнего занятия?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-Что же помогает актеру развивать его творческие способности?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(Правильно, внимание и восприятие.)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Те, у кого не все получалось во время тренинга, дома постараются повторить упражнения. (Называет имена ребят, кому и какие упражнения следует повторить дома).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Рефлексия.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По театральной традиции в конце каждого спектакля, репетиции, занятия мы дарим друг другу аплодисменты. Сила аплодисментов является оценкой труда каждого участника работы. Оцените, как прошло наше занятие. Оцените работу ваших товарищей. Оцените свой вклад в работу. Всем спасибо!</w:t>
      </w:r>
    </w:p>
    <w:p>
      <w:pPr>
        <w:pStyle w:val="Style15"/>
        <w:spacing w:before="0" w:after="30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Прощание. (Звучит музыка, которая звучала в начале урока, дети начитают создавать ритм «Одного целого», встают поочередно и выстраиваются в финальный рисунок)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rFonts w:cs="inherit;Times New Roman" w:ascii="inherit;Times New Roman" w:hAnsi="inherit;Times New Roman"/>
          <w:sz w:val="26"/>
          <w:szCs w:val="26"/>
        </w:rPr>
        <w:t>Педагог: </w:t>
      </w:r>
      <w:r>
        <w:rPr>
          <w:rFonts w:cs="inherit;Times New Roman" w:ascii="inherit;Times New Roman" w:hAnsi="inherit;Times New Roman"/>
          <w:sz w:val="26"/>
          <w:szCs w:val="26"/>
        </w:rPr>
        <w:t> Спасибо всем за внимания, до новых встреч.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inherit;Times New Roman"/>
          <w:sz w:val="26"/>
          <w:szCs w:val="26"/>
        </w:rPr>
      </w:pPr>
      <w:r>
        <w:rPr>
          <w:rFonts w:cs="inherit;Times New Roman" w:ascii="inherit;Times New Roman" w:hAnsi="inherit;Times New Roman"/>
          <w:sz w:val="26"/>
          <w:szCs w:val="26"/>
        </w:rPr>
        <w:t>На сегодня наше занятие закончено.</w:t>
      </w:r>
    </w:p>
    <w:p>
      <w:pPr>
        <w:pStyle w:val="Normal"/>
        <w:shd w:fill="FFFFFF" w:val="clear"/>
        <w:jc w:val="center"/>
        <w:textAlignment w:val="center"/>
        <w:rPr>
          <w:rFonts w:ascii="inherit;Times New Roman" w:hAnsi="inherit;Times New Roman" w:cs="Arial"/>
          <w:color w:val="777777"/>
          <w:sz w:val="2"/>
          <w:szCs w:val="2"/>
        </w:rPr>
      </w:pPr>
      <w:hyperlink r:id="rId2" w:tgtFrame="_blank">
        <w:r>
          <w:rPr>
            <w:rStyle w:val="InternetLink"/>
            <w:rFonts w:cs="Arial" w:ascii="inherit;Times New Roman" w:hAnsi="inherit;Times New Roman"/>
            <w:sz w:val="2"/>
            <w:szCs w:val="2"/>
            <w:u w:val="none"/>
            <w:shd w:fill="365493" w:val="clear"/>
          </w:rPr>
          <w:t> </w:t>
        </w:r>
        <w:r>
          <w:rPr>
            <w:rStyle w:val="InternetLink"/>
            <w:rFonts w:cs="Arial" w:ascii="inherit;Times New Roman" w:hAnsi="inherit;Times New Roman"/>
            <w:color w:val="0000FF"/>
            <w:sz w:val="2"/>
            <w:szCs w:val="2"/>
            <w:shd w:fill="365493" w:val="clear"/>
          </w:rPr>
          <w:t>Facebook</w:t>
        </w:r>
      </w:hyperlink>
      <w:r>
        <w:rPr>
          <w:rFonts w:cs="Arial" w:ascii="inherit;Times New Roman" w:hAnsi="inherit;Times New Roman"/>
          <w:color w:val="777777"/>
          <w:sz w:val="2"/>
          <w:szCs w:val="2"/>
        </w:rPr>
        <w:t> </w:t>
      </w:r>
      <w:hyperlink r:id="rId3" w:tgtFrame="_blank">
        <w:r>
          <w:rPr>
            <w:rStyle w:val="InternetLink"/>
            <w:rFonts w:cs="Arial" w:ascii="inherit;Times New Roman" w:hAnsi="inherit;Times New Roman"/>
            <w:sz w:val="2"/>
            <w:szCs w:val="2"/>
            <w:u w:val="none"/>
            <w:shd w:fill="33CCFF" w:val="clear"/>
          </w:rPr>
          <w:t> </w:t>
        </w:r>
        <w:r>
          <w:rPr>
            <w:rStyle w:val="InternetLink"/>
            <w:rFonts w:cs="Arial" w:ascii="inherit;Times New Roman" w:hAnsi="inherit;Times New Roman"/>
            <w:color w:val="0000FF"/>
            <w:sz w:val="2"/>
            <w:szCs w:val="2"/>
            <w:shd w:fill="33CCFF" w:val="clear"/>
          </w:rPr>
          <w:t>Twitter</w:t>
        </w:r>
      </w:hyperlink>
    </w:p>
    <w:p>
      <w:pPr>
        <w:pStyle w:val="Normal"/>
        <w:rPr>
          <w:rFonts w:ascii="inherit;Times New Roman" w:hAnsi="inherit;Times New Roman" w:cs="Arial"/>
          <w:color w:val="777777"/>
          <w:sz w:val="2"/>
          <w:szCs w:val="2"/>
        </w:rPr>
      </w:pPr>
      <w:r>
        <w:rPr>
          <w:rFonts w:cs="Arial" w:ascii="inherit;Times New Roman" w:hAnsi="inherit;Times New Roman"/>
          <w:color w:val="777777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oodmartsocialiconname">
    <w:name w:val="woodmart-social-icon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sharer/sharer.php?u=https://karachevddt.ru/my-odno-tseloe/" TargetMode="External"/><Relationship Id="rId3" Type="http://schemas.openxmlformats.org/officeDocument/2006/relationships/hyperlink" Target="https://twitter.com/share?url=https://karachevddt.ru/my-odno-tselo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5:49:00Z</dcterms:created>
  <dc:creator>Sveta</dc:creator>
  <dc:description/>
  <cp:keywords/>
  <dc:language>en-US</dc:language>
  <cp:lastModifiedBy>c</cp:lastModifiedBy>
  <dcterms:modified xsi:type="dcterms:W3CDTF">2020-04-04T05:53:00Z</dcterms:modified>
  <cp:revision>2</cp:revision>
  <dc:subject/>
  <dc:title/>
</cp:coreProperties>
</file>