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крытый урок во 2 «Г» классе</w:t>
      </w:r>
    </w:p>
    <w:p>
      <w:pPr>
        <w:pStyle w:val="Normal"/>
        <w:rPr/>
      </w:pPr>
      <w:r>
        <w:rPr/>
        <w:t>Предмет: математика</w:t>
      </w:r>
    </w:p>
    <w:p>
      <w:pPr>
        <w:pStyle w:val="Normal"/>
        <w:rPr>
          <w:color w:val="333333"/>
        </w:rPr>
      </w:pPr>
      <w:r>
        <w:rPr>
          <w:u w:val="single"/>
        </w:rPr>
        <w:t>Тема:</w:t>
      </w:r>
      <w:r>
        <w:rPr/>
        <w:t xml:space="preserve"> Письменные приемы сложения и вычитания. Закрепление. </w:t>
      </w:r>
    </w:p>
    <w:p>
      <w:pPr>
        <w:pStyle w:val="Normal"/>
        <w:rPr/>
      </w:pPr>
      <w:r>
        <w:rPr>
          <w:u w:val="single"/>
        </w:rPr>
        <w:t>Цель:</w:t>
      </w:r>
      <w:r>
        <w:rPr/>
        <w:t xml:space="preserve"> обобщить и систематизировать знания детей по теме «Письменные приемы сложения и вычитания</w:t>
      </w:r>
      <w:r>
        <w:rPr>
          <w:color w:val="333333"/>
        </w:rPr>
        <w:t>».</w:t>
      </w:r>
    </w:p>
    <w:p>
      <w:pPr>
        <w:pStyle w:val="Normal"/>
        <w:spacing w:before="280" w:after="280"/>
        <w:rPr>
          <w:color w:val="333333"/>
          <w:u w:val="single"/>
        </w:rPr>
      </w:pPr>
      <w:r>
        <w:rPr>
          <w:color w:val="333333"/>
          <w:u w:val="single"/>
        </w:rPr>
        <w:t xml:space="preserve">Задачи: </w:t>
      </w:r>
    </w:p>
    <w:p>
      <w:pPr>
        <w:pStyle w:val="Normal"/>
        <w:numPr>
          <w:ilvl w:val="0"/>
          <w:numId w:val="3"/>
        </w:numPr>
        <w:spacing w:before="0" w:after="0"/>
        <w:rPr>
          <w:color w:val="333333"/>
        </w:rPr>
      </w:pPr>
      <w:r>
        <w:rPr>
          <w:color w:val="333333"/>
        </w:rPr>
        <w:t xml:space="preserve">Закрепить умения и навыки сложения и вычитания столбиком. 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</w:rPr>
      </w:pPr>
      <w:r>
        <w:rPr>
          <w:color w:val="333333"/>
        </w:rPr>
        <w:t xml:space="preserve">Развивать внимание, логическое мышление, творческое воображение. 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</w:rPr>
      </w:pPr>
      <w:r>
        <w:rPr>
          <w:color w:val="333333"/>
        </w:rPr>
        <w:t>Воспитание в детях чувства сопереживания, доброжелательности, интереса к математике, физкультуре.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</w:rPr>
      </w:pPr>
      <w:r>
        <w:rPr>
          <w:color w:val="333333"/>
        </w:rPr>
        <w:t>Развивать интеллектуальные и коммуникативные компетентности.</w:t>
      </w:r>
    </w:p>
    <w:p>
      <w:pPr>
        <w:pStyle w:val="Normal"/>
        <w:numPr>
          <w:ilvl w:val="0"/>
          <w:numId w:val="1"/>
        </w:numPr>
        <w:spacing w:before="0" w:after="280"/>
        <w:rPr>
          <w:color w:val="333333"/>
        </w:rPr>
      </w:pPr>
      <w:r>
        <w:rPr>
          <w:color w:val="333333"/>
        </w:rPr>
        <w:t>Развивать организационные общеучебные умения, в том числе умения самостоятельно оценивать результат своих действий, контролировать самого себя, находить и исправлять собственные ошибки.</w:t>
      </w:r>
    </w:p>
    <w:p>
      <w:pPr>
        <w:pStyle w:val="Normal"/>
        <w:spacing w:before="280" w:after="280"/>
        <w:rPr/>
      </w:pPr>
      <w:r>
        <w:rPr>
          <w:color w:val="333333"/>
          <w:u w:val="single"/>
        </w:rPr>
        <w:t>Оборудование</w:t>
      </w:r>
      <w:r>
        <w:rPr>
          <w:color w:val="333333"/>
        </w:rPr>
        <w:t xml:space="preserve">: компьютер, проектор, интерактивная доска, </w:t>
      </w:r>
      <w:r>
        <w:rPr/>
        <w:t xml:space="preserve">презентация, карточки для индивидуальной работы, </w:t>
      </w:r>
    </w:p>
    <w:tbl>
      <w:tblPr>
        <w:tblW w:w="113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тап уро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полняемые за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мментарии</w:t>
            </w:r>
          </w:p>
        </w:tc>
      </w:tr>
      <w:tr>
        <w:trPr>
          <w:trHeight w:val="17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Актуализация знан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Учитель: </w:t>
            </w:r>
          </w:p>
          <w:p>
            <w:pPr>
              <w:pStyle w:val="Normal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дравствуйте ребята, садитес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лайд №1</w:t>
            </w:r>
          </w:p>
          <w:p>
            <w:pPr>
              <w:pStyle w:val="Normal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Постановка учебной цел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333333"/>
                <w:sz w:val="28"/>
                <w:szCs w:val="28"/>
              </w:rPr>
              <w:t>Сегодня на уроке мы с вами будем детективами. Кто такой детектив?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Дети: человек, который занимается расследованием запутанных дел. </w:t>
            </w:r>
          </w:p>
          <w:p>
            <w:pPr>
              <w:pStyle w:val="Normal"/>
              <w:spacing w:before="0" w:after="0"/>
              <w:ind w:left="36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Учитель: Сегодня мы с вами ребята тоже будет расследовать запутанные дела. Для этого откройте ваши тетрадочки и запишите сегодняшнее число и классная работ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лайд №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Повторение и закрепление изученног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Минутка чистописания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итель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333333"/>
                <w:sz w:val="28"/>
                <w:szCs w:val="28"/>
              </w:rPr>
              <w:t xml:space="preserve">Для  начала надо размяться. Детективы всегда много и напряженно думают. Подумайте и вы. Выпишите  красиво в столбик числа, показанные на экране. Разложите  их на сумму разрядных слагаемых. 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верьте свои ответы. Молодцы.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Устный счет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итель: Мы размялись, но нам все равно чего-то не хватает. У каждого детектива есть инструменты помощники, которые ему помогают.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ервый помощник зашифрован в примерах. Решите их, отвечаем хором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333333"/>
                <w:sz w:val="28"/>
                <w:szCs w:val="28"/>
              </w:rPr>
              <w:t xml:space="preserve">Дети:  </w:t>
            </w:r>
            <w:r>
              <w:rPr>
                <w:b/>
                <w:color w:val="333333"/>
                <w:sz w:val="28"/>
                <w:szCs w:val="28"/>
              </w:rPr>
              <w:t>69 60 13 90 70 99 80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итель: что это за предмет?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Дети: БЛОКНОТ 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Учитель: Следующего помощника мы узнаем, решив приметы столбиком и сделав к ним проверку. 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роверьте ваши ответы с ответами на экране. 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Учитель: Что это за предмет. 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ти: ручка.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итель: теперь у нас есть все помощники детектива, и мы можем начать собственное расследование. Но перед этим нам необходимо размяться. Детективы очень много двигаются, поэтому должны быть в хорошей физической форме.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 Физминутка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Раз – подняться, потянуться,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Два – согнуться, разогнуться,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Три – в ладоши три хлопка,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Головою три кивка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На четыре – руки шире,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Пять – руками помахать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 xml:space="preserve">Шесть – на место тихо сесть. 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.Работа по теме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итель: первое дело, которое нам предстоит раскрыть «Загадочные слова». Ознакомьтесь с материалами дела.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итель: Найдите улики, которые помогут нам раскрыть это дело. Что известно в задаче.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Дети: Аня назвала – 30 слов, Ира – 25 слов. 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Учитель: Что надо узнать? 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ти: Сколько слов сказал Саша.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итель: А что сказано про Сашу?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ти: он сказал на 20 слов меньше, чем Аня и Ира вместе.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итель: Какие слова будем использовать для краткой записи.  Запишите  краткую запись к задаче. Как  покажем слово вместе?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ти: фигурной скобочкой.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итель: решите  задачу. Проверьте решение с записью на экране. Что мы находили первым этапом работы? А вторым?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Дети: первым действием – сколько слов сказали Аня и Ира вместе. Вторым – сколько  слов сказал Саша. 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.Самостоятельная работа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333333"/>
                <w:sz w:val="28"/>
                <w:szCs w:val="28"/>
              </w:rPr>
              <w:t>Учитель: ВТОРОЕ дело  «Запутанные примеры». У вас на столах листочки с примерами. Решив их и правильно найдя ответы в таблице, вы узнаете ключевое слово сегодняшнего урока. Решаем примеры самостоятельно. Какое слово у вас получилось?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ти: детективы.</w:t>
            </w:r>
          </w:p>
          <w:p>
            <w:pPr>
              <w:pStyle w:val="Normal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авильно ребята: сегодня на уроке мы все с вами были детективами и расследовали самые сложные де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лайд №3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клик мышкой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лайд №4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 кликов мышкой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хнологическая компетентность: действия по алгоритму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лайд №5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 щелчка мыши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клик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лайд №6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лайд №7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лайд №8</w:t>
            </w:r>
            <w:r>
              <w:rPr>
                <w:color w:val="262626"/>
                <w:sz w:val="28"/>
                <w:szCs w:val="28"/>
              </w:rPr>
              <w:t xml:space="preserve"> Коммуникативная компетентность: решение составной задачи. 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лайд №9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 клика мышкой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Готовность делать осознанный выбор: научить анализировать ситуацию, оценивать результат.</w:t>
            </w:r>
          </w:p>
          <w:p>
            <w:pPr>
              <w:pStyle w:val="Normal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. Итог урок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Учитель: а что еще мы делали на уроке? 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ти: решали примеры в столбик и задачу, раскладывали числа на разрядные слагаемые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333333"/>
                <w:sz w:val="28"/>
                <w:szCs w:val="28"/>
              </w:rPr>
              <w:t xml:space="preserve">Учитель: Поднимите руку те, кто считает, что хорошо и отлично справился со всеми детективными заданиями нашего сегодняшнего урока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333333"/>
                <w:sz w:val="28"/>
                <w:szCs w:val="28"/>
              </w:rPr>
              <w:t>Дети: поднимают руки. Если кто-то не поднял руку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333333"/>
                <w:sz w:val="28"/>
                <w:szCs w:val="28"/>
              </w:rPr>
              <w:t xml:space="preserve">Учитель: мы с вами обязательно отработаем, то что у вас не получилось на уроке.  </w:t>
            </w:r>
          </w:p>
          <w:p>
            <w:pPr>
              <w:pStyle w:val="Normal"/>
              <w:spacing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Учитель: дома вам предстоит раскрыть еще одно запутанное дело «Тайна домашнего задания». Открыли дневники, записали домашнее задание.  </w:t>
            </w:r>
          </w:p>
          <w:p>
            <w:pPr>
              <w:pStyle w:val="Normal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лайд №17</w:t>
            </w:r>
            <w:r>
              <w:rPr>
                <w:color w:val="262626"/>
                <w:sz w:val="28"/>
                <w:szCs w:val="28"/>
              </w:rPr>
              <w:t xml:space="preserve"> Готовность делать осознанный выбор: научить анализировать ситуацию, оценивать результат.</w:t>
            </w:r>
          </w:p>
          <w:p>
            <w:pPr>
              <w:pStyle w:val="Normal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 Домашнее зада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. 21 №16, №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лайд №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0:55:00Z</dcterms:created>
  <dc:creator>1</dc:creator>
  <dc:description/>
  <cp:keywords/>
  <dc:language>en-US</dc:language>
  <cp:lastModifiedBy>Vladimir</cp:lastModifiedBy>
  <cp:lastPrinted>2012-02-16T06:53:00Z</cp:lastPrinted>
  <dcterms:modified xsi:type="dcterms:W3CDTF">2020-04-04T10:55:00Z</dcterms:modified>
  <cp:revision>4</cp:revision>
  <dc:subject/>
  <dc:title>Открытый урок во 2 «Г» классе</dc:title>
</cp:coreProperties>
</file>