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с родителям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ебный год для детей 5-6 лет группы  комбинированной направленности «Мальвина»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: Просекова Татьяна Геннадьевна, воспитатель МАДОУ ДСКВ «Сказ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047"/>
        <w:gridCol w:w="55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ц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проведения мероприят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ое родительское собрание «Психологические особенности детей 5-6 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нсультация «Как развить слуховое восприятие у детей» (логопе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амятка для родителей «Возрастные особенности детей 5-6 лет дошкольного возра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онсультация  для родителей по правильному выполнению логопедических упражнений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родителей с требованиями программы воспитания в детском саду детей 5-6 лет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а – педагогическое просвещение родителей по вопросам слухового восприятия ребён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едагогической культуры родител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нсультация «Игра, как средство воспитания до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нсультация «Главные направления в развитии речи детей 6-7 лет дошкольного возрас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Индивидуальные беседы с родителями. Тема «Спортивная форма для занятий физкультурой». О необходимости её приобр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нсультация «Охрана и укрепления здоровь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амят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формление выставки «В стране милых м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динение усилий педагогов и родителей приобщению безопасного поведения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родителей в работу группы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дительское собрание. Тема: «Трудовое воспитание в сем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 «Чесночницы–одна из 2-х мер профилактики вирусных инфекц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нсультация «Здоровье ребёнка в наших рука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амятка для родителей «Как отвечать на детские вопросы?»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воспитанников с основными факторами, способствующими воспитанию у дошкольников трудовых качеств в домашних условиях и условиях детского са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едагогической культуры родител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нсультация «Самостоятельность ребёнка. Её границ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нсультация «Методы, повышающие познавательную активность дошкольник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амятка для родителей. Тема: «Чаще говорите детям»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единого подхода к методам оздоровления и закаливания детей в детском саду и дом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психолого-педагогических знаний родител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ставка детских рисунков, тема: «Мой пап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 «Возможные формы совместного отдыха родителей и дет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ыставка рисунков «Папа, мама, я – очень дружная сем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амятка для родителей «Основы нравственных отношений в семье»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родителей в работу группы по проведению тематической выставки совместно родителей и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детских рисунко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нсультация «Ребенок и дорога. Правила поведения на улицах го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Выставка детских работ «Мы едим, едим, еди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Творческие работы детей к 8 марта «Мама, моё солнышк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онсультация «Растем играя»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творческих способностей детей, сформировавшихся умений и навык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едагогической культуры родителе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нсультация «Изобразительная деятельность ребенка в домашних условия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амятка для родителей «Как измерить талан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нсультация «Развитие творческих способностей 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онсультация «Азбука дорожного движения»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педагогических знаний родител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ащение педагогических знаний родителей о развитии творческих способностей дете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ое родительское собрание по теме: «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стижения детей 5-6 лет в конце учебного г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онсультация «Как сделать путешествие в автомобиле интересным? Поиграйте с малышом!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нсультация «Все о компьютерных играх»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ствовать формированию коллектива группы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8:00Z</dcterms:created>
  <dc:creator>XTreme</dc:creator>
  <dc:description/>
  <cp:keywords/>
  <dc:language>en-US</dc:language>
  <cp:lastModifiedBy>User</cp:lastModifiedBy>
  <cp:lastPrinted>2012-01-25T08:42:00Z</cp:lastPrinted>
  <dcterms:modified xsi:type="dcterms:W3CDTF">2020-04-04T05:14:00Z</dcterms:modified>
  <cp:revision>16</cp:revision>
  <dc:subject/>
  <dc:title/>
</cp:coreProperties>
</file>