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Учебные приемы на уроках географии,</w:t>
      </w:r>
    </w:p>
    <w:p>
      <w:pPr>
        <w:pStyle w:val="Normal"/>
        <w:ind w:first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правленные на повышение</w:t>
      </w:r>
    </w:p>
    <w:p>
      <w:pPr>
        <w:pStyle w:val="Normal"/>
        <w:ind w:firstLine="360"/>
        <w:jc w:val="center"/>
        <w:rPr/>
      </w:pPr>
      <w:r>
        <w:rPr>
          <w:b/>
          <w:sz w:val="40"/>
          <w:szCs w:val="40"/>
        </w:rPr>
        <w:t>познавательной активности учеников</w:t>
      </w:r>
      <w:r>
        <w:rPr>
          <w:sz w:val="40"/>
          <w:szCs w:val="40"/>
        </w:rPr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особенностей индивидуального стиля учебной деятельности ученика, несомненно, важнейшая составляющая арсенала средств учителя, однако, одна эта информация, не подкрепленная достаточным количеством дидактического материала, не способна обеспечить развивающий потенциал образовательной среды и оптимальный уровень дифференциации и индивидуализации учебного процесса. Даже если учитель будет знать, на что у данного ученика он будет опираться и что у него надо развивать, то это еще не будет ответом на вопрос – с помощью каких именно приемов учебной работы это надо делат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Я хочу поделиться своим опытом и предложить приемы для повышения успеха в обучен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. Практическая групповая работа на единую цель.</w:t>
      </w:r>
    </w:p>
    <w:p>
      <w:pPr>
        <w:pStyle w:val="Normal"/>
        <w:ind w:firstLine="36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учение материалов учебного модуля «Австралия» в курсе изучения материков и океанов. «Путешествие по Австралии»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группа. Геоморфоло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еоморфология – наука о рельефе. Она изучает историю развития, происхождение, возраст, формы рельефа. Данные геоморфологии используют при поиске полезных ископаемы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лежит в основе материк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лавные черты рельефа. Основные формы рельеф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ими породами сложена поверхность материка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лезные ископаемые, их размещени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 группа. Гидролог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идрология – наука, занимающаяся изучением природных вод; составляет прогноз будущего состояния вод, решает вопросы их разумного использ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ем объяснить, что в Австралии мало рек, озер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чему велика территория внутреннего сто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такое «крики»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уйте речную систему Муррей –Дарлинг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3 группа. Зоогеографы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оогеография изучает распространение животных по земному шару, закономерности их размеще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Австралии водятся животные, давно вымершие на других материках. Чем это можно объяснить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наиболее типичных представителях животного мира Австрал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группа. Эколог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ология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ак влияет деятельность людей на природу Австралии?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Что можно сделать для спасения уникальной природы?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FF0000"/>
          <w:sz w:val="36"/>
          <w:szCs w:val="36"/>
        </w:rPr>
        <w:t>2. Анализ художественного или стихотворного текста с позиции специалиста географа</w:t>
      </w:r>
      <w:r>
        <w:rPr>
          <w:color w:val="FF0000"/>
          <w:sz w:val="36"/>
          <w:szCs w:val="36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мер 1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 </w:t>
      </w:r>
      <w:r>
        <w:rPr>
          <w:sz w:val="28"/>
          <w:szCs w:val="28"/>
        </w:rPr>
        <w:t>«Подъем был едва заметен. Около 11 часов утра пришлось обогнуть небольшое озеро… Над этим озером поднимались в гору льяносы – обширные, поросшие злаковыми растениями пространства, где пасся скот индейцев. Вскоре отряд наткнулся на болото, тянувшееся к югу и северу. Дорога становилась круче и каменистее; камни шумным каскадом скатывались из-под мулов… Дальше дорога стала не только трудной, но и даже опасной. Подъемы сделались более крутыми, пропасти угрожающе глубокими, тропинки по их краю становились все уже и уже. Здесь трава еще боролась с камнями, но уже чувствовалась победа минерального царства над растительным.» (Ж.Верн «Дети капитана Гранта»)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твет: В отрывке описана высотная поясность в Андах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2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етер с моря дул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гонял беду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 сказал ты мн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Больше не приду!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какое время суток он это сказал? (Днем, т.к. бриз дует в дневное время с моря на сушу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FF0000"/>
          <w:sz w:val="36"/>
          <w:szCs w:val="36"/>
        </w:rPr>
        <w:t>3 . Выполнение заданий в тестовой форме</w:t>
      </w:r>
      <w:r>
        <w:rPr/>
        <w:t>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 в шутку, и всерьез»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ллели и меридианы можно увидеть на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ных склон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ыболовных суд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ртах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страшном сн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Так на западе США называют скотоводческие ферм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нчо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Ранч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нч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анч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 горбе верблюда хранятся запасы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д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ир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пс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орюче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Зебра имеет разные полосы на шкуре, потому чт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на помесь от белой и черной лошад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модный прики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о хорошая маскировочная окрас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ачкалас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Сколько часов в сутки спят ленивцы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 1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 15 до 18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количества урок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4. Цифровой диктант в устной форме</w:t>
      </w:r>
      <w:r>
        <w:rPr>
          <w:color w:val="FF0000"/>
          <w:sz w:val="36"/>
          <w:szCs w:val="36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 внутренним водам относятся  моря, реки, озера, ледники, болота и искусственные вод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речной сети зависит от рельефа и климатических услов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Большинство рек Африки относится к бассейну Индийского океа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Самая полноводная река Африки – Замбез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Водопад Виктория был открыт английским путешественником Ливингстон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Вторая река Африки – Нигер, полноводна круглый год и дважды пересекает экват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7. В Африке много озер ледникового происхождения, крупнейшее из них – Тангань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. Чад – озеро, имеющее свои размеры в зависимости от времени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9. Подсчеты ученых показали, что запасы подземных вод в центральной части Сахары незначитель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010010010 (да -1, нет – 0)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5. Буквенный диктант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исывать только первые буквы слов. По первым буквам можно прочесть фамилию путешественника, давшего название Тихому океану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. Самый глубокий желоб на земле в Тихом океане. (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арианский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Глыбы льда в океане. (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йсберг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Водная оболочка Земли. (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идросфера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атерик, омываемый четырьмя океанами. (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вразия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. Твердое состояние воды. (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ед)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6. Холодное течение у восточных берегов Северной Америки. (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абрадорское)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амое мелкое море на Земле. (</w:t>
      </w:r>
      <w:r>
        <w:rPr>
          <w:b/>
          <w:sz w:val="28"/>
          <w:szCs w:val="28"/>
        </w:rPr>
        <w:t>А</w:t>
      </w:r>
      <w:r>
        <w:rPr>
          <w:sz w:val="28"/>
          <w:szCs w:val="28"/>
        </w:rPr>
        <w:t>зовское).</w:t>
      </w:r>
    </w:p>
    <w:p>
      <w:pPr>
        <w:pStyle w:val="Normal"/>
        <w:numPr>
          <w:ilvl w:val="0"/>
          <w:numId w:val="18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ов у восточных берегов Северной Америки в Атлантическом океане и порода собак. (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ьюфаундленд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Магелла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6. Числовой диктант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К числу материков прибавьте число океанов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Число всех океанов раздели на количество материков, омываемых всеми океан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От количества букв в слове, обозначающем гигантскую глыбу льда в океане, вычесть количество слогов в фамилии мореплавателя, назвавшего океан Тихи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личество букв «К» в фамилии мореплавателя, трижды совершившего кругосветное путешествие умножить на число материков, омывающихся тремя океанам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личество букв в названии самого крупного морского млекопитающего сложить с числом океанов, омывающих Антарктид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7. Перевод с русского на русский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ие упражнения хорошо использовать в качестве паузы между двумя письменными видами учебной работы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бился с азимута среди голосемянных. (Заблудился в трех соснах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олько это млекопитающее не снабжай питательными веществами, оно все равно смотрит в растительное сообщество. (Сколько волка ни корми, он все равно в лес смотрит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цесс создания материальных ценностей несопоставим с представителем семейства волчьих, поэтому не может скрыться в направлении растительного сообщества. (Работа – не волк, в лес не убежит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8. Определение усвоенного понятия по смыс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Эта величина обычно измеряется в м/с - … (скорость ветр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Степень нагретости воздуха, определяемая при помощи термометра - … (Температура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Линии, соединяющие точки с одинаковой температурой воздуха на географических картах - … (изотермы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равнение двух близких по смыслу понят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между тундрой и пустыней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в экономике двух стран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авните циклоны и антициклон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зовите различия между паводком и половодь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0.Смысловая ошибка в тематическом тексте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сказ бывалого моря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По небу плыли белые кучевые облака, но вдруг полил сильный </w:t>
      </w:r>
      <w:r>
        <w:rPr>
          <w:b/>
          <w:sz w:val="28"/>
          <w:szCs w:val="28"/>
        </w:rPr>
        <w:t>дождь</w:t>
      </w:r>
      <w:r>
        <w:rPr>
          <w:sz w:val="28"/>
          <w:szCs w:val="28"/>
        </w:rPr>
        <w:t xml:space="preserve">. Громадная волна – </w:t>
      </w:r>
      <w:r>
        <w:rPr>
          <w:b/>
          <w:sz w:val="28"/>
          <w:szCs w:val="28"/>
        </w:rPr>
        <w:t>цунами</w:t>
      </w:r>
      <w:r>
        <w:rPr>
          <w:sz w:val="28"/>
          <w:szCs w:val="28"/>
        </w:rPr>
        <w:t xml:space="preserve"> – т поднимала нас, то бросала в бездну. Вскоре море успокоилось. Наш вахтенный сообщил, что корабль следует по своему курсу, приближаясь к Антарктиде. Ночью яркая </w:t>
      </w:r>
      <w:r>
        <w:rPr>
          <w:b/>
          <w:sz w:val="28"/>
          <w:szCs w:val="28"/>
        </w:rPr>
        <w:t>Полярная звезда</w:t>
      </w:r>
      <w:r>
        <w:rPr>
          <w:sz w:val="28"/>
          <w:szCs w:val="28"/>
        </w:rPr>
        <w:t xml:space="preserve"> была ориентиром. Увидев остров, мы решили выйти на берег и набрать пресной воды; но не успели сделать несколько шагов, как увидели </w:t>
      </w:r>
      <w:r>
        <w:rPr>
          <w:b/>
          <w:sz w:val="28"/>
          <w:szCs w:val="28"/>
        </w:rPr>
        <w:t>белого медведя</w:t>
      </w:r>
      <w:r>
        <w:rPr>
          <w:sz w:val="28"/>
          <w:szCs w:val="28"/>
        </w:rPr>
        <w:t xml:space="preserve">. Высадившись в другом месте, мы направились к </w:t>
      </w:r>
      <w:r>
        <w:rPr>
          <w:b/>
          <w:sz w:val="28"/>
          <w:szCs w:val="28"/>
        </w:rPr>
        <w:t>лесу</w:t>
      </w:r>
      <w:r>
        <w:rPr>
          <w:sz w:val="28"/>
          <w:szCs w:val="28"/>
        </w:rPr>
        <w:t xml:space="preserve">, в котором нашли </w:t>
      </w:r>
      <w:r>
        <w:rPr>
          <w:b/>
          <w:sz w:val="28"/>
          <w:szCs w:val="28"/>
        </w:rPr>
        <w:t xml:space="preserve">родник </w:t>
      </w:r>
      <w:r>
        <w:rPr>
          <w:sz w:val="28"/>
          <w:szCs w:val="28"/>
        </w:rPr>
        <w:t>и набрали пресной вод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1.Найти «лишнего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хнее, Мичиган, Виннипег, Эри, Онтарио. (Виннипег не входит в систему Великих озер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игер, Замбези, Игуасу, Конго, Сенегал. (Игуасу в Южной Америке, остальные реки – в Африк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анг, Замбези, Инд, Янцзы, Меконг. (Янцзы впадает в море Тихого океана, остальные – Индийского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иссисипи, Ниагара, Ориноко, Колорадо, Огайо. (Ориноко в Южной Америке, остальные – в Северной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2.«Починить цепочку»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Задание на определение и восстановление линейной логической связи между написанными в определенном порядке словами или действиям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ма: «Внутренние воды»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илось количество планктон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берегу Байкала построили два целлюлозно-бумажных комбината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илось количество хищной рыбы, питающейся рыбой, которая ест планктон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худшилось качество воды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зко снизились уловы рыбы в озере.</w:t>
      </w:r>
    </w:p>
    <w:p>
      <w:pPr>
        <w:pStyle w:val="Normal"/>
        <w:numPr>
          <w:ilvl w:val="0"/>
          <w:numId w:val="20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илось количество рыбы, питающейся планктон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: 2 – 4 – 1 – 6 – 3 – 5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3.Назвать одним слов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Определи страну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 этой стране действует древнейшая в мире конституц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ткрыт первый в мире заповедник, прославленный своими гейзерами и разнообразием животного мир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скар Уайльд говорил о данном государстве: Молодость – самая старая традиция этой страны, этой традиции уже 300 лет.  (США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4.Решение смысловых пропорци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дагаскар – остров, Африка - … (материк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вразия омывается четырьмя океанами, Африка - …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вразия – первый по площади материк, Африка 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 – рубль, Египет 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гипет – хлопок, Марокко 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блюд – пустыня, зебра 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елкое – Чад, глубокое - …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36"/>
          <w:szCs w:val="36"/>
        </w:rPr>
        <w:t>15.Решение смысловых уравнений с двумя неизвестными</w:t>
      </w:r>
      <w:r>
        <w:rPr/>
        <w:t>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 на Земле 6, а океанов 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 измеряется анемометром, а глубина моря 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 лес вытянут полоской вдоль реки, а роща -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-------- планетарный климатический фактор, а рельеф местности ------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6.«Да –нет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точка расположена на материке? 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нем две части света? 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Материк в северном полушарии? 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секает экватор? Нет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точка имеет особенности, позволяющие выделить ее из числа остальных? 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точка – Южный полюс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36"/>
          <w:szCs w:val="36"/>
        </w:rPr>
        <w:t>17.«Слепой текст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Египта находится ------- канал, который соединяет -------- море ------- океана с -------- морем --------- океан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8.. Решение задач с географическим содержание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Земля проходит путь по орбите со скоростью 30 км/ч. Какой путь она прошла за время урока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У подножия горы Народной нормальное атмосферное давление. Какое давление испытывает геолог на ее вершин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Рассчитайте падение и уклон реки Волг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Исследователи поднялись в воздух на воздушном шаре на высоту 1,5 км. Термометр показал 0 градусов. Какая температура на земл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19. Преобразование объект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ся климат Южной Америки, если Анды будут не на западе материка, а на восток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оставление меню на один день из дикорастущих трав определенной местност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редняя полоса России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трак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еные корневища рогоза широколистн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лат из молодых побегов Иван-ча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ай из листьев черной смородин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д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уп из щавеля с крапив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рибы жаре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лат из листьев сныти обыкновенн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Чай из зверобоя продырявленн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жин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инегрет из листьев и черешков сныти обыкновенной, одуванчика, подорож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ченые корни лопуха большог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стой из шиповник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Выдвижение гипотез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рода западного и восточного побережий Африканских побережий океанов в тропических широтах различна. В этих широтах вероятнее увидеть пустынную местность. На восточном побережье океана так и есть, но на западном распространены саванны, то есть факты не укладываются в общие знания. Как это можно объяснить? Случайность это или закономерность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Алгоритм выдвижения гипотез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улируем возможные причины и выбираем наиболее реальную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ироду влияют пассат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льеф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Течения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улируем гипотез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обережьях, вблизи которых проходят теплые течения, выпадают осадки и располагается более пышная растительность; там, где проходят холодные течения, - сухо и пустынно.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ываем гипотез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ходим подтверждение нашим предположениям. Используем атласы с тематическими картами Африки – климатической и природных зон. На западном побережье Африки, где проходят холодные течения, расположены пустыни – Сахара и Намиб. На восточном побережье, вдоль которого проходит теплое Мозамбикское течение, - саванны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азываем всеобщий характер гипотезы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нализируем подобные районы на других материках. Гипотеза подтверждается примерами на картах Северной и Южной Америки, Австралии, Евразии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оставление диктанта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кеаны»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z w:val="28"/>
          <w:szCs w:val="28"/>
        </w:rPr>
        <w:t>Третья буква в названии предмета круглой формы, на котором нарисованы материки и океаны. (О)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буква в названии растения с колючками, растущего в пустыне (К)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буква в названии самого большого материка. (Е)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буква в названии части света, открытой Колумбом (А)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буква в названии самого холодного материка (Н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</w:t>
      </w:r>
      <w:r>
        <w:rPr>
          <w:color w:val="000000"/>
          <w:sz w:val="28"/>
          <w:szCs w:val="28"/>
        </w:rPr>
        <w:t>(океан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Сбор, оформление и описание коллекций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ные породы своей местности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рки географической тематики.</w:t>
      </w:r>
    </w:p>
    <w:p>
      <w:pPr>
        <w:pStyle w:val="Normal"/>
        <w:numPr>
          <w:ilvl w:val="0"/>
          <w:numId w:val="1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циональные костюмы (в рисунках)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Нахождение информации по проблемному вопросу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ему над морями и океанами суточная амплитуда колебаний температур составляет 1-2, а над пустынями достигает 30 градусов?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о, что полярники не заботятся о запасах пресной воды. Они используют лед, который образуется из морской горько-соленой воды. Почему вода становится пресной, если она образуется из растаявшего морского льда?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Подготовка публичного выступления по теме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>«</w:t>
      </w:r>
      <w:r>
        <w:rPr>
          <w:color w:val="000000"/>
          <w:sz w:val="28"/>
          <w:szCs w:val="28"/>
        </w:rPr>
        <w:t>Мое турагенство»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вание турфирмы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особы доставки туристов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туров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исание маршрутов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а ночлегов.</w:t>
      </w:r>
    </w:p>
    <w:p>
      <w:pPr>
        <w:pStyle w:val="Normal"/>
        <w:numPr>
          <w:ilvl w:val="0"/>
          <w:numId w:val="1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и снаряжение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  <w:sz w:val="28"/>
          <w:szCs w:val="28"/>
        </w:rPr>
        <w:t>Стоимость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36"/>
          <w:szCs w:val="36"/>
        </w:rPr>
        <w:t>26.Самостоятельное исследование в форме наблюдения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сти наблюдения за погодой в течение 7 -15 дне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36"/>
          <w:szCs w:val="36"/>
        </w:rPr>
        <w:t>27.Написание и оформление отчета об экскурсии.</w:t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36"/>
          <w:szCs w:val="36"/>
        </w:rPr>
        <w:t>28. Географическое описание вымышленной страны.</w:t>
      </w:r>
    </w:p>
    <w:p>
      <w:pPr>
        <w:pStyle w:val="Normal"/>
        <w:ind w:left="360" w:hanging="0"/>
        <w:jc w:val="both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36"/>
          <w:szCs w:val="36"/>
        </w:rPr>
        <w:t>29. Собрать и оформить тематический сборник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ословицы, поговорки, стихи, песни какой-либо страны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изведений о погод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30. «Мозговой штурм»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учебной работы, требующий высокого уровня управленческих навыков от учителя и достаточного уровня коммуникативных и организационных общеучебных навыков от учащихся. Наиболее эффективен при выдвижении гипотез и предположений. Обязателен «договор на берегу»: некий свод правил для предотвращения превращения уроков в беспорядочную перепалку, а учителя – в смотрителя за порядком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участия в «мозговом штурме»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лируйте свои мысли точно, но кратко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емитесь решить проблему, а не демонстрировать знания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зговая атак требует полного раскрепощения воображения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ются критические замечания и промежуточные оценки – это мешает формулировать новые идеи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м больше выдвинуто предположений, тем более вероятно, что действительно появятся новые, ценные идеи.</w:t>
      </w:r>
    </w:p>
    <w:p>
      <w:pPr>
        <w:pStyle w:val="Normal"/>
        <w:numPr>
          <w:ilvl w:val="0"/>
          <w:numId w:val="1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тствуются все дополнения и уточнения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000000"/>
          <w:sz w:val="28"/>
          <w:szCs w:val="28"/>
        </w:rPr>
        <w:t>Разрешается задавать вопросы, если они не содержат оценки высказываний предыдущих ораторов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b/>
          <w:color w:val="FF0000"/>
          <w:sz w:val="36"/>
          <w:szCs w:val="36"/>
        </w:rPr>
        <w:t>31. Разделение на группы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Пример:</w:t>
      </w:r>
      <w:r>
        <w:rPr>
          <w:color w:val="000000"/>
          <w:sz w:val="28"/>
          <w:szCs w:val="28"/>
        </w:rPr>
        <w:t xml:space="preserve"> Определите, к какой группе обитателей океана относятся перечисленные организмы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льфины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узы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ьминоги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атомеи.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ские звезды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сные водоросли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ыбы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епахи морские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рые водоросл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ланктон;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ектон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В) бентос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32. Решить развивающий канон – «прочитать» его решение устно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мер 1.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63"/>
      </w:tblGrid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раз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с Рока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ия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п-Пойнт</w:t>
            </w:r>
          </w:p>
        </w:tc>
      </w:tr>
      <w:tr>
        <w:trPr/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рика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Мыс Альмади, самая западная точка Афр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имер 2.</w:t>
      </w:r>
    </w:p>
    <w:p>
      <w:pPr>
        <w:pStyle w:val="Normal"/>
        <w:ind w:right="1975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352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097"/>
      </w:tblGrid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пет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ж</w:t>
            </w:r>
          </w:p>
        </w:tc>
      </w:tr>
    </w:tbl>
    <w:p>
      <w:pPr>
        <w:pStyle w:val="Normal"/>
        <w:ind w:right="1975"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  <w:r>
        <w:rPr>
          <w:sz w:val="28"/>
          <w:szCs w:val="28"/>
        </w:rPr>
        <w:t>: Каир (все города – столицы)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3.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94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88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емомет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вет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м. давление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/се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м рт. столба</w:t>
            </w:r>
          </w:p>
        </w:tc>
      </w:tr>
    </w:tbl>
    <w:p>
      <w:pPr>
        <w:pStyle w:val="Normal"/>
        <w:ind w:firstLine="360"/>
        <w:rPr>
          <w:sz w:val="28"/>
          <w:szCs w:val="28"/>
        </w:rPr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 xml:space="preserve"> бароме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33. Восстановление смысла чисел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 – число материков на Земле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606 – год открытия Австралии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0 000 – длина экватора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 – число спутников Земли;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8848 – высочайшая вершина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36"/>
          <w:szCs w:val="36"/>
        </w:rPr>
        <w:t>34.Корректурная проба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о задание развивает концентрацию и устойчивость вним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Инструментарий географа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ащньчавекб</w:t>
      </w:r>
      <w:r>
        <w:rPr>
          <w:b/>
          <w:sz w:val="28"/>
          <w:szCs w:val="28"/>
        </w:rPr>
        <w:t>барометр</w:t>
      </w:r>
      <w:r>
        <w:rPr>
          <w:sz w:val="28"/>
          <w:szCs w:val="28"/>
        </w:rPr>
        <w:t>имнулжы</w:t>
      </w:r>
      <w:r>
        <w:rPr>
          <w:b/>
          <w:sz w:val="28"/>
          <w:szCs w:val="28"/>
        </w:rPr>
        <w:t>карта</w:t>
      </w:r>
      <w:r>
        <w:rPr>
          <w:sz w:val="28"/>
          <w:szCs w:val="28"/>
        </w:rPr>
        <w:t>ьргвдпро</w:t>
      </w:r>
      <w:r>
        <w:rPr>
          <w:b/>
          <w:sz w:val="28"/>
          <w:szCs w:val="28"/>
        </w:rPr>
        <w:t>эхолот</w:t>
      </w:r>
      <w:r>
        <w:rPr>
          <w:sz w:val="28"/>
          <w:szCs w:val="28"/>
        </w:rPr>
        <w:t>аукыом</w:t>
      </w:r>
      <w:r>
        <w:rPr>
          <w:b/>
          <w:sz w:val="28"/>
          <w:szCs w:val="28"/>
        </w:rPr>
        <w:t>анероид</w:t>
      </w:r>
      <w:r>
        <w:rPr>
          <w:sz w:val="28"/>
          <w:szCs w:val="28"/>
        </w:rPr>
        <w:t>екбфвог</w:t>
      </w:r>
      <w:r>
        <w:rPr>
          <w:b/>
          <w:sz w:val="28"/>
          <w:szCs w:val="28"/>
        </w:rPr>
        <w:t>флюгер</w:t>
      </w:r>
      <w:r>
        <w:rPr>
          <w:sz w:val="28"/>
          <w:szCs w:val="28"/>
        </w:rPr>
        <w:t>скпжбьн</w:t>
      </w:r>
      <w:r>
        <w:rPr>
          <w:b/>
          <w:sz w:val="28"/>
          <w:szCs w:val="28"/>
        </w:rPr>
        <w:t>акваланг</w:t>
      </w:r>
      <w:r>
        <w:rPr>
          <w:sz w:val="28"/>
          <w:szCs w:val="28"/>
        </w:rPr>
        <w:t>ьис</w:t>
      </w:r>
      <w:r>
        <w:rPr>
          <w:b/>
          <w:sz w:val="28"/>
          <w:szCs w:val="28"/>
        </w:rPr>
        <w:t>термометр</w:t>
      </w:r>
      <w:r>
        <w:rPr>
          <w:sz w:val="28"/>
          <w:szCs w:val="28"/>
        </w:rPr>
        <w:t>вонщавмерль</w:t>
      </w:r>
      <w:r>
        <w:rPr>
          <w:b/>
          <w:sz w:val="28"/>
          <w:szCs w:val="28"/>
        </w:rPr>
        <w:t>азимут</w:t>
      </w:r>
      <w:r>
        <w:rPr>
          <w:sz w:val="28"/>
          <w:szCs w:val="28"/>
        </w:rPr>
        <w:t>лпвкеилллк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35. Анализ информации, представленной в виде таблицы, схемы, диаграммы, карты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ение разворачивать информацию эффективно отрабатывается при выполнении заданий такого вида: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развивающие каноны с проговариванием;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читать схему, рисунок, таблицу;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ить головоломку, ребус, словесную пропорцию и объяснить решение;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прочитать» систему понятий или интеллект-карту;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казать о происходящем событии по телефону;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озвучить» опорный конспект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rPr/>
      </w:pPr>
      <w:r>
        <w:rPr>
          <w:b/>
          <w:sz w:val="28"/>
          <w:szCs w:val="28"/>
        </w:rPr>
        <w:t xml:space="preserve">Пример </w:t>
      </w:r>
      <w:r>
        <w:rPr>
          <w:sz w:val="28"/>
          <w:szCs w:val="28"/>
        </w:rPr>
        <w:t>анализа информации по таблице: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среднюю годовую температуру воздуха и годовую амплитуду температуры воздуха.</w:t>
      </w:r>
    </w:p>
    <w:p>
      <w:pPr>
        <w:pStyle w:val="Normal"/>
        <w:ind w:left="1080" w:hanging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80"/>
        <w:gridCol w:w="1440"/>
        <w:gridCol w:w="1183"/>
      </w:tblGrid>
      <w:tr>
        <w:trPr>
          <w:trHeight w:val="160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ература по месяцам, 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негодовая температу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еднегодовая амплитуд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уан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в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ж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 2.</w:t>
      </w:r>
      <w:r>
        <w:rPr>
          <w:sz w:val="28"/>
          <w:szCs w:val="28"/>
        </w:rPr>
        <w:t xml:space="preserve"> Задание по рисунку или фотографии. Определить название природного явления. Если содержание рисунка позволяет, следует определить, какова примерная количественная характеристика этого яв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b/>
          <w:color w:val="FF0000"/>
          <w:sz w:val="36"/>
          <w:szCs w:val="36"/>
        </w:rPr>
        <w:t>36. Задание на развитие концентрации и устойчивости внимания</w:t>
      </w:r>
      <w:r>
        <w:rPr/>
        <w:t>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 доске под номерами написаны названия стран, учащиеся читают их несколько раз, затем надпись закрывается, а учитель задает вопросы, ответы на которые учащиеся записывают в тетради. Задание востребует, кроме предметных знаний, мобилизацию психофизиологических ресурсов ученика, а они могут очень сильно различаться у разных детей, поэтому возможно выставление только положительных отметок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ад  (2) Сомали  (3) Нигер  (4) Намибия  (5) Сенегал</w:t>
      </w:r>
    </w:p>
    <w:p>
      <w:pPr>
        <w:pStyle w:val="Normal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 каким номером записана страна со столицей Могадишо?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страны, являющейся конечным пунктом авторалли «Париж – Дакар»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а стран, имеющих выход в океаны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Сумма номеров стран, названных по названиям рек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Номер страны, названной по названию полуострова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72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37. Составление кроссворда, чайнворда по заданной теме.</w:t>
      </w:r>
    </w:p>
    <w:p>
      <w:pPr>
        <w:pStyle w:val="Normal"/>
        <w:ind w:left="1080" w:hanging="72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1080" w:hanging="72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38. Решение кроссворда, сканворда и т. п. </w:t>
      </w:r>
    </w:p>
    <w:p>
      <w:pPr>
        <w:pStyle w:val="Normal"/>
        <w:ind w:left="1080" w:hanging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: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 имен известных путешественников, бороздивших воды океанов, запрятаны среди массива букв. Разыщите их. Слова вписаны по вертикали, горизонтали и диагонали, по одной линии. Могут располагаться в прямом и обратном направлениях, а также пересекаться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8"/>
        <w:gridCol w:w="639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ж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д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й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ф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ш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б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х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г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н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э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з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080" w:hanging="72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39. «Магический квадрат»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  <w:sz w:val="28"/>
          <w:szCs w:val="28"/>
        </w:rPr>
        <w:t>Найти слова, которые даны, из оставшихся букв сложить термин и дать его определение</w:t>
      </w:r>
      <w:r>
        <w:rPr>
          <w:color w:val="000000"/>
        </w:rPr>
        <w:t>.</w:t>
      </w:r>
    </w:p>
    <w:tbl>
      <w:tblPr>
        <w:tblW w:w="3600" w:type="dxa"/>
        <w:jc w:val="left"/>
        <w:tblInd w:w="2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720"/>
        <w:gridCol w:w="720"/>
        <w:gridCol w:w="7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а</w:t>
            </w:r>
          </w:p>
        </w:tc>
      </w:tr>
    </w:tbl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те 4 термина: исток, устье, русло, пойма. Из остальных букв сложите пятое слово – рукав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40. Постановка и запись вопросов к тексту параграфа.</w:t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 xml:space="preserve">41. Написание реферата по определенной теме. 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амятка для ученика «Как работать над рефератом»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ери тему реферата. Согласуй тему с учителем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ормулируй цель написания реферата. При одной и ой же теме цели могут разниться. Чем более обобщенная тема выбрана, тем легче найти целый «веер» разных целей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ь примерный план реферата. В нем обязательно должны быть минимум три части – раздела:</w:t>
      </w:r>
    </w:p>
    <w:p>
      <w:pPr>
        <w:pStyle w:val="Normal"/>
        <w:numPr>
          <w:ilvl w:val="1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тупление (где будет описана исследуемая проблема, цель написания реферата, причина выбора такой темы)</w:t>
      </w:r>
    </w:p>
    <w:p>
      <w:pPr>
        <w:pStyle w:val="Normal"/>
        <w:numPr>
          <w:ilvl w:val="1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часть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color w:val="000000"/>
          <w:sz w:val="28"/>
          <w:szCs w:val="28"/>
        </w:rPr>
        <w:t>заключение (где будут сформулированы выводы, собственная позиция по проблеме, предложены способы решения проблем)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и информацию по теме. Не забудь про список используемой литературы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собранную информацию, произведи корректировку плана. Систематизируй свои записи по разделам и главам. Пиши так, чтобы было комфортно читать твой труд – научные термины и сложные понятия объясняй, делая сноски внизу страницы. Описывая законы, гипотезы, обязательно ссылайся на источник информации, приводи фамилию и инициалы ученого. Ссылки на иллюстрации должны быть точными, содержать указание на номер и название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й на отдельном листе список используемой литературы:</w:t>
      </w:r>
    </w:p>
    <w:p>
      <w:pPr>
        <w:pStyle w:val="Normal"/>
        <w:numPr>
          <w:ilvl w:val="1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(Ф. И. О.), название книги, издательство, город, год издания;</w:t>
      </w:r>
    </w:p>
    <w:p>
      <w:pPr>
        <w:pStyle w:val="Normal"/>
        <w:numPr>
          <w:ilvl w:val="1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р (Ф. И. О.), название статьи, журнал, издательство, город, номер и год издания;</w:t>
      </w:r>
    </w:p>
    <w:p>
      <w:pPr>
        <w:pStyle w:val="Normal"/>
        <w:numPr>
          <w:ilvl w:val="1"/>
          <w:numId w:val="1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реса сайтов в Интернете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форми титульный лист.</w:t>
      </w:r>
    </w:p>
    <w:p>
      <w:pPr>
        <w:pStyle w:val="Normal"/>
        <w:numPr>
          <w:ilvl w:val="0"/>
          <w:numId w:val="1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ери реферат, используя папку – скоросшиватель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42. Презентация професси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казать о целях и задачах профессии, исторических этапах ее развития, способах деятельности, востребованных этой профессией, описать систему знаний, требующихся для осуществления профессиональной деятельности в настоящее время, указать, где эти знания и навыки можно приобрести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000000"/>
          <w:sz w:val="28"/>
          <w:szCs w:val="28"/>
        </w:rPr>
        <w:t>Пример:</w:t>
      </w:r>
      <w:r>
        <w:rPr>
          <w:color w:val="000000"/>
          <w:sz w:val="28"/>
          <w:szCs w:val="28"/>
        </w:rPr>
        <w:t xml:space="preserve"> метеоролог, гидролог, картограф, геолог, геодезист, синоптик, почвовед, этнограф, гляциолог, геоморфолог, эколог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b/>
          <w:color w:val="FF0000"/>
          <w:sz w:val="36"/>
          <w:szCs w:val="36"/>
        </w:rPr>
        <w:t>43. Эксперимент по заданному алгоритму</w:t>
      </w:r>
      <w:r>
        <w:rPr>
          <w:color w:val="000000"/>
        </w:rPr>
        <w:t>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Пример:</w:t>
      </w:r>
      <w:r>
        <w:rPr>
          <w:color w:val="000000"/>
          <w:sz w:val="28"/>
          <w:szCs w:val="28"/>
        </w:rPr>
        <w:t xml:space="preserve"> Из школьного курса географии тебе известно, как образуется ветер. Попробуй найти доказательство причин его образования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Требуется:</w:t>
      </w:r>
      <w:r>
        <w:rPr>
          <w:color w:val="000000"/>
          <w:sz w:val="28"/>
          <w:szCs w:val="28"/>
        </w:rPr>
        <w:t xml:space="preserve"> наблюдательность, солнечный день, костер, воздушный шарик, нитка, батарея центрального отопления, полоски бумаги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Выполн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подтверждение тому, что теплый воздух поднимается вверх. В безветренную погоду внимательно присмотрись к дыму от костра, он поднимается вертикально вверх. Нагретый огнем воздух легче, чем холодный – окружающий его. Вот дым и устремляется вверх, как наполненный гелием воздушный шар.</w:t>
      </w:r>
    </w:p>
    <w:p>
      <w:pPr>
        <w:pStyle w:val="Normal"/>
        <w:numPr>
          <w:ilvl w:val="0"/>
          <w:numId w:val="10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ди подтверждение тому, что воздух расширяется. Измерь ниткой воздушный шарик и оставь его на несколько минут под горячими лучами солнца. Спустя некоторое время вновь измерь шарик – и ты заметишь, что он раздулся. Воздух в шарике сохранил свой вес, но теперь он занимает больший объем. Нагретый воздух не только поднимается вверх, но и расширяется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44.Составление заданий для викторины, интеллектуальной игры.</w:t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45. Активизация модальностей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ученику необходимо запомнить за короткое время большое количество терминов одной темы можно использовать следующий способ запоминания: нарезать одинаковые по размеру кусочки бумаги, написать термин на одной стороне, а определение на другой. Затем сложить листки терминами вверх. Брать по одному листку, читая вслух термин, не переворачивая лист проговаривать определение, повернуть листок и проверить. Если правильно, отложить листок в правую сторону, неправильно  - в левую. Затем работать только с левой стопкой, до тех пор, пока все карточки не переместятся вправо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46. Предсказание погоды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Пример 1.</w:t>
      </w:r>
      <w:r>
        <w:rPr>
          <w:color w:val="000000"/>
          <w:sz w:val="28"/>
          <w:szCs w:val="28"/>
        </w:rPr>
        <w:t xml:space="preserve"> ( от «предсказателя» к погоде):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уравейнике заметно оживление, все входы открыты …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ые кувшинки не раскрывают своих цветов и не всплывают над водой …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ньше обычного закрывают свои цветки одуванчики и ноготки …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знечики стрекочут, комары и мошки вьются роями …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сточки и стрижи низко летают над землей…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ы и воробьи купаются в пыли …</w:t>
      </w:r>
    </w:p>
    <w:p>
      <w:pPr>
        <w:pStyle w:val="Normal"/>
        <w:numPr>
          <w:ilvl w:val="0"/>
          <w:numId w:val="19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ждевые черви вечером выползают из земли …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Пример 2</w:t>
      </w:r>
      <w:r>
        <w:rPr>
          <w:color w:val="000000"/>
          <w:sz w:val="28"/>
          <w:szCs w:val="28"/>
        </w:rPr>
        <w:t>. (от погоды к «предсказателю»):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кровососущее существо, обитающее в заболоченных пресных озерах, лежит на дне перед ясной теплой погодой и старается вылезти из воды перед ненастьем? (пиявка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ое домашнее животное усиленно роет почву или катается по земле перед дождем, а перед большими холодами сворачивается калачиком и спокойно лежит? (собака)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насекомые вечером вьются и пляшут роем в лучахзаходящего солнца, предвещая назавтра хорошую погоду, обычно не кусая при этом? (комары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47. Подготовка и участие в тематической интеллектуальной игре с географическим содержанием.</w:t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FF0000"/>
          <w:sz w:val="36"/>
          <w:szCs w:val="36"/>
        </w:rPr>
        <w:t xml:space="preserve">48. Подготовка и проведение урока географии по определенной теме. </w:t>
      </w:r>
      <w:r>
        <w:rPr>
          <w:color w:val="000000"/>
          <w:sz w:val="28"/>
          <w:szCs w:val="28"/>
        </w:rPr>
        <w:t>(В день Самоуправления)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49. Нахождение соответствия фактов и понятий.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Пример:</w:t>
      </w:r>
      <w:r>
        <w:rPr>
          <w:color w:val="000000"/>
          <w:sz w:val="28"/>
          <w:szCs w:val="28"/>
        </w:rPr>
        <w:t xml:space="preserve"> найти среди названий поясов и климатов такое, которое соответствует такой реалии: половодье наступает летом, реки не замерзают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ваториальный пояс, умеренный пояс, морской климат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экваториальный, тропический и субтропический пояса, муссонный климат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опический пояс, континентальный климат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тропический пояс, средиземноморский климат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50. Пантомима.</w:t>
      </w:r>
    </w:p>
    <w:p>
      <w:pPr>
        <w:pStyle w:val="Normal"/>
        <w:ind w:left="36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тиль, бриз, ураган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океан, река, родник;</w:t>
      </w:r>
    </w:p>
    <w:p>
      <w:pPr>
        <w:pStyle w:val="Normal"/>
        <w:ind w:left="4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  тундра, степь, пустыня.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b/>
          <w:color w:val="FF0000"/>
          <w:sz w:val="36"/>
          <w:szCs w:val="36"/>
        </w:rPr>
        <w:t>Немного о домашнем задании</w:t>
      </w:r>
      <w:r>
        <w:rPr>
          <w:color w:val="000000"/>
        </w:rPr>
        <w:t>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моему мнению, заинтересовать ребенка на уроке все-таки проще, чем при выполнении домашнего задания. В своей практике я стараюсь разнообразить формы и приемы выполнения домашних работ, сделать это занятие более интересным для школьником, что , конечно, играет не последнюю роль в успешности обучения и усвоении знаний. Вот несколько таких форм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вод «с русского на русский». Читаем выделенные на уроке сложные предложения текста и переписываем их другими словам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яем суждения по тексту параграф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 шпаргалок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таблицы, используя текст параграф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плана изучения темы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ск информации по проблемному вопросу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или составление кроссворд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чинение от имени… (реки, города и т.д.)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листовки, рекламы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числового или буквенного диктанта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ирание, оформление и описание коллекци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отчета об экскурсии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заданий для викторины, интеллектуальной игры.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и проведение урока географ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исленные мной методы – далеко не полный список возможностей современного учителя. Использование видеоматериалов, компьютерных технологий все больше расширяют эти возможности. В качестве конкретного примера своей работы я предлагаю разработку урока в 8 классе по теме «Урал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20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  <w:lvl w:ilvl="1">
      <w:start w:val="35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FF0000"/>
      <w:sz w:val="36"/>
      <w:szCs w:val="3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4:52:00Z</dcterms:created>
  <dc:creator>Customer</dc:creator>
  <dc:description/>
  <cp:keywords/>
  <dc:language>en-US</dc:language>
  <cp:lastModifiedBy>Customer</cp:lastModifiedBy>
  <cp:lastPrinted>2010-05-27T16:22:00Z</cp:lastPrinted>
  <dcterms:modified xsi:type="dcterms:W3CDTF">2012-12-19T14:39:00Z</dcterms:modified>
  <cp:revision>77</cp:revision>
  <dc:subject/>
  <dc:title/>
</cp:coreProperties>
</file>