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Проект </w:t>
      </w:r>
    </w:p>
    <w:p>
      <w:pPr>
        <w:pStyle w:val="Style15"/>
        <w:spacing w:lineRule="auto" w:line="276"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совместной деятельности педагога-психолога с родителями детского сада № 93 Красносельского района Санкт - Петербурга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 тему: «Неделя психологии в детском саду»</w:t>
      </w:r>
    </w:p>
    <w:p>
      <w:pPr>
        <w:pStyle w:val="Normal"/>
        <w:spacing w:lineRule="auto" w:line="276" w:before="0" w:after="0"/>
        <w:ind w:firstLine="30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Только то в человеке прочно и надежно, </w:t>
      </w:r>
    </w:p>
    <w:p>
      <w:pPr>
        <w:pStyle w:val="Normal"/>
        <w:spacing w:lineRule="auto" w:line="276" w:before="0" w:after="0"/>
        <w:ind w:firstLine="30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то всосалось в природу его </w:t>
      </w:r>
    </w:p>
    <w:p>
      <w:pPr>
        <w:pStyle w:val="Normal"/>
        <w:spacing w:lineRule="auto" w:line="276" w:before="0" w:after="0"/>
        <w:ind w:firstLine="30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его первую пору жизни!»</w:t>
      </w:r>
    </w:p>
    <w:p>
      <w:pPr>
        <w:pStyle w:val="Normal"/>
        <w:spacing w:lineRule="auto" w:line="276" w:before="0" w:after="0"/>
        <w:ind w:firstLine="30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енский Я.</w:t>
      </w:r>
    </w:p>
    <w:p>
      <w:pPr>
        <w:pStyle w:val="Normal"/>
        <w:spacing w:lineRule="auto" w:line="276" w:before="0" w:after="0"/>
        <w:ind w:firstLine="30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се мы родом из детства…» У каждого взрослого человека есть особенные воспоминания о беззаботном детстве, которые греют и наполняют душу теплом. Что мы берем с собой во взрослую жизнь? Конечно же родительскую любовь, которая дает детям жизненную опору, психологический комфорт, особенное доверие. Приоритетная роль семьи в формировании разносторонней личности ребенка и отчетливо обозначена в законодательных документах международного и отечественного уровнях. Очевидно, что семья и детский сад, каждый имея свои функции, не могут заменить друг друга, они должны взаимодействовать во имя полноценного развития ребенка-дошкольника.</w:t>
      </w:r>
    </w:p>
    <w:p>
      <w:pPr>
        <w:pStyle w:val="Normal"/>
        <w:spacing w:lineRule="auto" w:line="276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отношения детского сада и семьи необходимо строить на основе доверия, сотрудничества, взаимопонимания и доброты. Поэтому психологическое сопровождение в нашем детском саду строится с учетом интересов и желаний родителей.</w:t>
      </w:r>
    </w:p>
    <w:p>
      <w:pPr>
        <w:pStyle w:val="Normal"/>
        <w:spacing w:lineRule="auto" w:line="276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торой год подряд в апреле в детском саду проходит интересный и увлекательный проект «Неделя психологии в детском саду». Этот проект вызвал положительный отклик у родителей, детей и сотрудников. </w:t>
      </w:r>
    </w:p>
    <w:p>
      <w:pPr>
        <w:pStyle w:val="Normal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проект можно использовать в любом дошкольном учреждении. Подобное мероприятие не имеет четкой инструкции, и конечно многое зависит от желания, инициативы и креатива педагогов. В проекте задействованы родители и дети детского сада, а также все желающие сотрудники. </w:t>
      </w:r>
    </w:p>
    <w:p>
      <w:pPr>
        <w:pStyle w:val="Normal"/>
        <w:spacing w:lineRule="auto" w:line="276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к проекту. На педагогическом часе все сотрудники были ознакомлены с информацией о проведении проекта, совместно с педагогами всех возрастных групп был составлен план ежедневных мероприятий по предстоящему проекту.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ланировании недели психологии в детском саду, все педагоги придерживались следующих принципов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неделя должна быть целостной и законченной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учет возрастных и индивидуальных возможностей детей, желаний и возможностей родителей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мероприятия недели не должны, по возможности, вмешиваться в воспитательно-образовательный процесс (соблюдение режима дня)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события недели должны охватывать по возможности весь детский сад (взрослых и детей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сь проект можно разделить на три этапа: подготовительный, основной и заключительный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ый этап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ли подобраны материалы, разработан и утвержден план мероприятий о проведении Недели психологии в детском саду, в холле детского сада была размещена информационная афиша для родителей, знакомящая их с предстоящими мероприятиями недел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сновной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ключал в себя все события недели, в которых участвовали педагоги, родители и де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й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«Неделя психологии в детском саду» получилась целостной и законченной, потому что удалось вовлечь в этот проект всех сотрудников, родителей и детей. Этот проект является интерактивной формой взаимодействия с родителями, позволяющий решать ряд задач для полноценного развития ребенка-дошкольника. Проект является стимулом профессионального и личностного роста, а также толчком в реализации новых ид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мероприят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еделя психологии в детском сад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1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0"/>
        <w:gridCol w:w="3658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й 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ая деятельность педагога-психолога</w:t>
            </w:r>
          </w:p>
        </w:tc>
      </w:tr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участников с анонсом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ача родителям памяток по те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спитание девочки и мальчика: общее дело мамы и пап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фицит родительской любв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мещение информационных консультаций на т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говорим о детских страх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воспитать доброго, отзывчивого ребенка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глашение на мозговой штур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чему дети себя плохо ведут или воспитание без наказа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 сочинение на т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частье для меня – это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ие фотоконкурса #ЦВЕТ НАСТРОЕНИЯ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знания взрослых о детской психологии, расширить знания родителей в данном вопро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родителей к взаимодействию, обогащать знаниями возрастных особенностей детей, искать совместные пути решения проблем, связанные с воспитанием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потенциал и креатив педаг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родителей и детей к совместной творческой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ила афиш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ала тематические буклеты, памятки, которые были размещены в информационном уголке каждой возрастной группы, а также в холле 1-го этажа детского с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ла приглашения в родительский клуб для родителей и педагогов на участие в мозговом штурме, разместила в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вучивала педагогам тему мини сочинения, предложила поразмышлять на данную тему, проявить свою креативность и поделиться своими мыс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й странице ВК подготовила положение и разместила объявление о начале фотоконкурса #ЦВЕТ НАСТРОЕНИЯ, для родителей 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ЛОЖЕНИЕ 1</w:t>
            </w:r>
          </w:p>
        </w:tc>
      </w:tr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акция все участники про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Мое настроение» (коллективный коллаж поезд настроений в каждой возрастной групп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с детьми старших групп на т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то такое Доброта и Счастье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рисование на тему «Что такое добр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выставки детских рисунков старших групп на т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то такое Доброта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я поезда настроения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астроения детей и взросл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равственное понятие – счастье. Воспитывать добрые чувства к окружающим людям, потребность в хороших поступках и помысл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предметно- развивающей среды детского с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астроения детей и взросл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макета вагона поезда с названием группы и смайликов веселого и грустного настроение, для каждой возрастной группы; </w:t>
            </w:r>
            <w:r>
              <w:rPr>
                <w:rFonts w:cs="Times New Roman" w:ascii="Times New Roman" w:hAnsi="Times New Roman"/>
                <w:color w:val="FF0000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ла и организовала НОД для старшей группы, прочитала сказку: «Как ослик счастье искал» Е.Курганова, для коллективного рисования подготовила рулон обоев;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ла выставку коллективных рисунков в холле 3-го этажа;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ла поезд настроения в холле 1-го этажа </w:t>
            </w:r>
            <w:r>
              <w:rPr>
                <w:rFonts w:cs="Times New Roman" w:ascii="Times New Roman" w:hAnsi="Times New Roman"/>
                <w:color w:val="FF0000"/>
              </w:rPr>
              <w:t>ПРИЛОЖЕНИЕ 4</w:t>
            </w:r>
          </w:p>
        </w:tc>
      </w:tr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сихологическая игра-путешествие для детей подготовительных групп на тему: «По следам птицы счаст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сказ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скворец свой домик иска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участники: актеры средние группы, зрители младшие групп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нг для педагогов «Город счасть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мини сочинений педагогов на тему: «Счастье для меня – это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акции «Мое настрое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астроения детей и взросл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стойчивый интерес к поступкам сказочных героев, умению слушать, сравнивать, сопоставлять, сопережив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ать уровень психологической культуры, формировать активную социальную роль педаг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пособность адекватно, без оценочно, с позиции партнера воспринимать окружающ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предметно- развивающей среды детского с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астроения детей и взросл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ла и организовала НОД для подготовительной группы; </w:t>
            </w:r>
            <w:r>
              <w:rPr>
                <w:rFonts w:cs="Times New Roman" w:ascii="Times New Roman" w:hAnsi="Times New Roman"/>
                <w:color w:val="FF0000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ла сценарий, организовала проведение сказки, подготовила пространство театра «Солнечный лучик» в холле на 3-м этаже; </w:t>
            </w:r>
            <w:r>
              <w:rPr>
                <w:rFonts w:cs="Times New Roman" w:ascii="Times New Roman" w:hAnsi="Times New Roman"/>
                <w:color w:val="FF0000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ла упражнения и игры для улучшения коммуникативных навыков педаг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ила выставку размышлений педагогов о счастье в холле 1-го этажа; </w:t>
            </w:r>
            <w:r>
              <w:rPr>
                <w:rFonts w:cs="Times New Roman" w:ascii="Times New Roman" w:hAnsi="Times New Roman"/>
                <w:color w:val="FF0000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ла педагогам об итогах акции, какое настроение живет в нашем саду</w:t>
            </w:r>
          </w:p>
        </w:tc>
      </w:tr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сказо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енький гном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тешествие жуч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участники: актеры средние группы, зрители младшие групп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руглых столов, мини – лекций, игр с элементами тренинга с родителя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рупп раннего возраста на тем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даптац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ребенок пошел в детский сад, как изменилась наша жизнь в семь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родительского клуба, мозговой штурм на тему: «Почему дети себя плохо ведут или воспитание без наказаний»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слушать, переключать внимание, сопереживать героям, сравнивать совершаемые пост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активный интерес к вопросам воспитания и развития детей в играх, обобщить представления об индивидуальных особенностях детей дошкольно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кать родителей к сетевому взаимодействию, без застенчивости вступать в диалог, высказываться и делится своим опытом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ла сценарий, организовала проведение сказки, подготовила пространство театра «Солнечный лучик» в холле на 3-м этаже; </w:t>
            </w:r>
            <w:r>
              <w:rPr>
                <w:rFonts w:cs="Times New Roman" w:ascii="Times New Roman" w:hAnsi="Times New Roman"/>
                <w:color w:val="FF0000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ла игры и упражнения для развития мелкой моторики рук т.к. тема очень актуальна для данного возраста, предложила родителям провести самоанализ в форме ассоциаций на тему: «Мой ребенок пошел в детский сад, как изменилась наша жизнь в сем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ла и провела опрос среди родителей и педагогов «Ситуации плохого поведения детей», сгруппировала, объединила и подготовила ситуации для обсуждения; </w:t>
            </w:r>
            <w:r>
              <w:rPr>
                <w:rFonts w:cs="Times New Roman" w:ascii="Times New Roman" w:hAnsi="Times New Roman"/>
                <w:color w:val="FF0000"/>
              </w:rPr>
              <w:t>ПРИЛОЖЕНИЕ 10</w:t>
            </w:r>
          </w:p>
        </w:tc>
      </w:tr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фотоконкурса «#ЦВЕТ НАСТРОЕНИЯ», награждение побе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ртивное мероприятие для педагогов, флэш-мо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мероприятия. Рефлексия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родителей и детей к совместн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эмоционального напряжения, сплочение коллекти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ла итоги, организовала награждение побе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ила и продемонстрировала варианты саморегуляции эмоционального и физиологического состояния, закрепляли умения работать в команде, с помощью музыки выражали свое настроение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21:30:00Z</dcterms:created>
  <dc:creator>Вера</dc:creator>
  <dc:description/>
  <cp:keywords/>
  <dc:language>en-US</dc:language>
  <cp:lastModifiedBy>Admin</cp:lastModifiedBy>
  <dcterms:modified xsi:type="dcterms:W3CDTF">2020-04-04T13:13:00Z</dcterms:modified>
  <cp:revision>4</cp:revision>
  <dc:subject/>
  <dc:title/>
</cp:coreProperties>
</file>