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 – центр развития ребенка детский сад №16 «Росинка» г. Благовещенск</w:t>
      </w:r>
    </w:p>
    <w:p>
      <w:pPr>
        <w:pStyle w:val="Normal"/>
        <w:shd w:fill="FFFFFF" w:val="clear"/>
        <w:spacing w:lineRule="atLeast" w:line="260" w:before="0" w:after="15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260" w:before="0" w:after="15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КРАТКОСРОЧНЫЙ ПРОЕКТ</w:t>
      </w:r>
    </w:p>
    <w:p>
      <w:pPr>
        <w:pStyle w:val="Normal"/>
        <w:shd w:fill="FFFFFF" w:val="clear"/>
        <w:spacing w:lineRule="atLeast" w:line="260" w:before="0" w:after="150"/>
        <w:ind w:firstLine="54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 </w:t>
      </w:r>
    </w:p>
    <w:p>
      <w:pPr>
        <w:pStyle w:val="Normal"/>
        <w:shd w:fill="FFFFFF" w:val="clear"/>
        <w:spacing w:lineRule="atLeast" w:line="260" w:before="0" w:after="150"/>
        <w:ind w:firstLine="5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60" w:before="0" w:after="15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72"/>
          <w:szCs w:val="72"/>
          <w:lang w:eastAsia="ru-RU"/>
        </w:rPr>
        <w:t>«Семейный бюджет»</w:t>
      </w:r>
    </w:p>
    <w:p>
      <w:pPr>
        <w:pStyle w:val="Normal"/>
        <w:shd w:fill="FFFFFF" w:val="clear"/>
        <w:spacing w:lineRule="atLeast" w:line="260" w:before="0" w:after="150"/>
        <w:jc w:val="center"/>
        <w:rPr/>
      </w:pPr>
      <w:r>
        <w:rPr>
          <w:rFonts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для подготовительного возраста)</w:t>
      </w:r>
    </w:p>
    <w:p>
      <w:pPr>
        <w:pStyle w:val="Normal"/>
        <w:shd w:fill="FFFFFF" w:val="clear"/>
        <w:spacing w:lineRule="atLeast" w:line="260" w:before="0" w:after="150"/>
        <w:jc w:val="center"/>
        <w:rPr>
          <w:rFonts w:ascii="Arial" w:hAnsi="Arial" w:cs="Arial"/>
          <w:color w:val="333333"/>
          <w:sz w:val="20"/>
          <w:szCs w:val="20"/>
          <w:lang w:eastAsia="ru-RU"/>
        </w:rPr>
      </w:pPr>
      <w:bookmarkStart w:id="0" w:name="_GoBack"/>
      <w:bookmarkEnd w:id="0"/>
      <w:r>
        <w:rPr>
          <w:rFonts w:cs="Arial" w:ascii="Arial" w:hAnsi="Arial"/>
          <w:color w:val="333333"/>
          <w:sz w:val="20"/>
          <w:szCs w:val="20"/>
          <w:lang w:eastAsia="ru-RU"/>
        </w:rPr>
        <w:drawing>
          <wp:inline distT="0" distB="0" distL="0" distR="0">
            <wp:extent cx="5934075" cy="444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0" w:before="0" w:after="150"/>
        <w:ind w:left="-180" w:hanging="360"/>
        <w:jc w:val="right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5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 Аглеева Э.И.</w:t>
      </w:r>
    </w:p>
    <w:p>
      <w:pPr>
        <w:pStyle w:val="Normal"/>
        <w:spacing w:lineRule="auto" w:line="25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ова А.М.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лаговещенск, 2020</w:t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ационная характеристика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ип проек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составу участников - групповой (дети, родители, педагог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целевой установке – познавательный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 проекта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знавательно-исследовательск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зраст детей: </w:t>
      </w:r>
      <w:r>
        <w:rPr>
          <w:rFonts w:cs="Times New Roman" w:ascii="Times New Roman" w:hAnsi="Times New Roman"/>
          <w:sz w:val="24"/>
          <w:szCs w:val="24"/>
          <w:lang w:eastAsia="ru-RU"/>
        </w:rPr>
        <w:t>6-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стники реализаци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едагог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глеева Эльвира Ильферовна, Старикова Александр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нники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ти подготовительной  группы «Маргари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одители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готовительной   группы «Маргаритка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 работы по проекту:</w:t>
      </w:r>
      <w:r>
        <w:rPr>
          <w:rFonts w:cs="Times New Roman" w:ascii="Times New Roman" w:hAnsi="Times New Roman"/>
          <w:sz w:val="24"/>
          <w:szCs w:val="24"/>
          <w:lang w:eastAsia="ru-RU"/>
        </w:rPr>
        <w:t> краткосрочный (1 нед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ово «экономика» произошло от древнегреческого, что переводится как «искусство ведения домашнего хозяйства». Дело в том, что первоначально экономика была делом семейным, регулирующим доходы и расходы отдельной семьи. В дальнейшем данный термин стали использовать для обозначения более широкой сферы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очень мало российских семей грамотно управляют семейным бюджетом. За годы “застоя” многие привыкли к стабильности и проецируют то, как жили раньше, на современность. И хотя перестройка давно закончилась, похоронив надежду на сытую и спокойную жизнь, наши люди никак не могут осознать реальность и начать жить адекватно существующей обстановке. Нужно понять, что если тратить семейный бюджет импульсивно и хаотично, то его никогда не будет хватать даже на самое необходимое. Бюджет семьи нужно планировать! И заботиться об этом, должны все члены семь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тема будет актуальна всегда. Ведь бюджет — важная слагающая благополучия в семейной жизни. Именно он диктует стиль жизни семьи, определяет возможность тех или иных трат. Семейный бюджет предусматривает наличие определенных доходов и расходов. Семейная экономика предусматривает грамотное соотношение доходов и рас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члены семьи будут знать что такое семейный бюджет, уметь планировать свои расходы, находить оптимальные пути увеличения собственных доходов, выявлять и рационально учитывать в планировании потребности каждого члена семьи, то вместе они могут увеличить доходную часть своего семей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ширить представление детей о том, как складывается семейный бюджет; познакомить с новыми понятиями «доходы», «расходы», какими они бывают (на товары длительного пользования, на товары кратковременного пользования, на услуги); воспитывать в детях бережливость и умение экономно (разумно) тратить день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детей с понятием «бюджет», составными элементами семейного бюдж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детей с понятием «дохо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детей с понятием «расхо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ь представление о том, что деньги оплачивают результаты труда людей и к ним следует относиться с уваж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Развив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развитию детской познавательной инициативы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интерес детей к экономи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умение рассуждать, высказывать свои предположения, делать выво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мыслительные операции анализа и синтеза, логическое мышление, связную речь, пам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культуру поведения, умение экономно и рационально тратить деньги, чувство благодарности к тем, кто помогает удовлетворять наши желания и потреб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начало разумного поведения в жизненных ситуациях, связанных с деньгами. Объяснить взаимосвязь между экономическими и этическими категориями: труд, товар, деньги, стоимость, цена, с одной стороны, и нравственными – “бережливость, честность, экономность, достоинство, щедрость” – с друг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сознательного пользователя в решении экономически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эмоционально позитивное сотрудничество и взаимодействие со взрослыми и сверстниками в процессе совместной проект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доброжелательные взаимоотношения в группе, умение договариваться, учитывать интересы други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правильное отношение к деньгам в бы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жидаемые результаты по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завершению проектных мероприятий дети мог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Активно использовать в игровой деятельности основные экономические понятия и категории, которым было уделено внимание в ходе реализации проектных мероприятий (деньги, цена, товар, семейный бюджет и 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знавать и соизмерять свои потребности и возм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лучить представления о том, что зарплата – это оплата за количество и качество труда, пенсии за прошлый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нимать, что расходы семьи не должны быть расточительными и что ребенок может, будучи экономным, их уменьш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сознавать, что сбережения семьи – это денежные средства, которые могут остаться, если разумно расходовать свои доходы, и могут быть использованы для отдыха всей семьей или приобретения необходимых, вещ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онтролировать ответственность за свои поступки, которые могут положительно или отрицательно сказаться на экономическом положении семьи и его са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Этапы прое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685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родите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вижение ц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Разработка плана работы по проек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Разработка и накопление методических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Подбор художественной литературы и иллюст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Разработка консп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Разработка памя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Подбор подвижных и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Подбор тем бесед с воспитан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Подбор материала для проведения консультаций для роди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развивающей среды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темо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ро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художественной литературы, просмотр мультфильмов), презентаций, беседы, дидактические игры, решение проблемных ситуаций, сюжетно-ролевые игры, игровые ситуации, продуктивная деятельно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роек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рш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реализации проекта в форме интеллектуально-познавательной игры «Путешествие по стране Экономи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резентации из опыта работы над про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семейных презентаций «Как я экономлю семейный бюджет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1736"/>
        <w:gridCol w:w="107"/>
        <w:gridCol w:w="2977"/>
        <w:gridCol w:w="1559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недельник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воспит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Путешествие в прошлое денег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Деньги, цена товара» 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ролью дене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ации, денежные купюры, мон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игр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упи другу подар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подбирать монеты разного достоинства, в сумме составляющих цену подар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м, в котором «живут» деньги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ервоначальные знания о банке (банк принимает деньги на хранение, выдает деньги вкладчикам, предоставляет деньги в долг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ации работы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торник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произведен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.Романова «Чудеса в кошельке, К. Чуковского «Муха-Цокотух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формирования основных мыслительных опер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ход семь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отдельными составляющими семейного дохода: зарплата, пенсия, стипен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чеков, банковских карточек для с/р игры «Супермарк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лнить сюжетно-ролевые игры «Магазин», «Супермаркет» и т.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, дети, родители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гадай, где продаютс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детей соотносить название магазина с товарами, которые в нем продаются; развить умение обобщать группы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</w:rPr>
              <w:t>«Все о деньгах с героями из сказ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Познакомить детей с первичными финансовыми и экономическими представл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</w:rPr>
              <w:t>Воспитывать бережное отношение к деньгам; Развивать экономическое, логическое и нестандартное мышлени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ации сказочных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 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мейный бюджет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ь детей с понятием «Семей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южетно-ролевая игра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упермаркет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стойчивый интерес к денежным обращениям и обобщать представления о структуре супермаркета и об использовании технического прогресса в их труд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рибу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111111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111111"/>
              </w:rPr>
              <w:t>Семейный бюджет и расходы семьи</w:t>
            </w:r>
            <w:r>
              <w:rPr>
                <w:rFonts w:cs="Times New Roman" w:ascii="Times New Roman" w:hAnsi="Times New Roman"/>
                <w:b/>
                <w:iCs/>
                <w:color w:val="111111"/>
              </w:rPr>
              <w:t>»</w:t>
            </w:r>
            <w:r>
              <w:rPr>
                <w:rFonts w:cs="Times New Roman" w:ascii="Times New Roman" w:hAnsi="Times New Roman"/>
                <w:b/>
                <w:color w:val="111111"/>
              </w:rPr>
              <w:t> 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ние знаний о том, что расходы семьи обдуманными и  не должны быть расточительными и что ребенок может, будучи экономным, их уменьши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то быстрее купят?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устанавливать зависимость между качеством товара, его ценой (стоимостью) и спросом на 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>
          <w:trHeight w:val="38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етвер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облемной ситуаци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Хочу и надо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многообразием потребностей и ограниченными возможностями. Научить определять разницу между «хочу» и «над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мультфильм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 Как мужик корову продавал», 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111111"/>
                <w:sz w:val="22"/>
                <w:szCs w:val="22"/>
              </w:rPr>
              <w:t>способствовать формированию </w:t>
            </w:r>
            <w:r>
              <w:rPr>
                <w:rStyle w:val="StrongEmphasis"/>
                <w:color w:val="111111"/>
                <w:sz w:val="22"/>
                <w:szCs w:val="22"/>
              </w:rPr>
              <w:t>разумного</w:t>
            </w:r>
            <w:r>
              <w:rPr>
                <w:color w:val="111111"/>
                <w:sz w:val="22"/>
                <w:szCs w:val="22"/>
              </w:rPr>
              <w:t> поведения в жизненных ситуациях, связанных с 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</w:rPr>
              <w:t>деньгами</w:t>
            </w:r>
            <w:r>
              <w:rPr>
                <w:color w:val="111111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, дети, роди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ш семейный бюджет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 наглядно составляющие семейного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ые рисунки родителей и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трудится, кто игра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я детей о различии трудовой и игровой деятельности (трудовой – нетрудов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Д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2"/>
                <w:szCs w:val="22"/>
              </w:rPr>
              <w:t>«Не деньги богатство, а бережливость да разу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111111"/>
                <w:sz w:val="22"/>
                <w:szCs w:val="22"/>
              </w:rPr>
              <w:t>формировать правильное отношение к 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</w:rPr>
              <w:t>деньгам</w:t>
            </w:r>
            <w:r>
              <w:rPr>
                <w:b/>
                <w:color w:val="111111"/>
                <w:sz w:val="22"/>
                <w:szCs w:val="22"/>
              </w:rPr>
              <w:t>,</w:t>
            </w:r>
            <w:r>
              <w:rPr>
                <w:color w:val="111111"/>
                <w:sz w:val="22"/>
                <w:szCs w:val="22"/>
              </w:rPr>
              <w:t xml:space="preserve"> как к предмету жизненной необходимости;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111111"/>
                <w:sz w:val="22"/>
                <w:szCs w:val="22"/>
              </w:rPr>
              <w:t>способствовать формированию </w:t>
            </w:r>
            <w:r>
              <w:rPr>
                <w:rStyle w:val="StrongEmphasis"/>
                <w:color w:val="111111"/>
                <w:sz w:val="22"/>
                <w:szCs w:val="22"/>
              </w:rPr>
              <w:t>разумного</w:t>
            </w:r>
            <w:r>
              <w:rPr>
                <w:color w:val="111111"/>
                <w:sz w:val="22"/>
                <w:szCs w:val="22"/>
              </w:rPr>
              <w:t> поведения в жизненных ситуациях, связанных с </w:t>
            </w:r>
            <w:r>
              <w:rPr>
                <w:rStyle w:val="StrongEmphasis"/>
                <w:b w:val="false"/>
                <w:color w:val="111111"/>
                <w:sz w:val="22"/>
                <w:szCs w:val="22"/>
              </w:rPr>
              <w:t>деньгами</w:t>
            </w:r>
            <w:r>
              <w:rPr>
                <w:color w:val="111111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лай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оспитатель 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ятница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Д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утешествие в страну Экономика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онятие о семейных доходах, семейном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мультфиль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арбоскины и реклама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Рекламная компания»- дети выбирают товар и рекламируют его с целью прода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, дети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Э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«На что потрачу деньги»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hd w:fill="FFFFFF" w:val="clear"/>
              </w:rPr>
              <w:t>Умение осознавать и соизмерять свои потребности и возмо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,  изготовленный своими ру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, дети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 и рекомендации дл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м нужна ребенку финансовая грамотность?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 важность обучения дошкольников финансовой грамо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роприятия  с родител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сультация «Игры с детьми развивающие финансовую грамотн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амятка «Что нужно знать ребенку 6-7 лет о деньгах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ыставка творческих работ дете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формление папок-передвижек для родителей на тему: «Экономическое воспитание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екомендации о том, какую литературу можно прочесть детям по этой тем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 Консультация для родителей: «Расскажите детям, как строится ваш семейный бюджет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 Изготовление атрибутов для сюжетно-ролевых иг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роприятия, направленные на повышение финансовой грамотности - дело важное и нужное, ведь важно начинать прививать самые азы финансовой грамотности начиная с дошкольного возраста. Чтобы вступая в самостоятельную жизнь, они смогли бы пользоваться финансовыми инструментами для улучшения собственного достатк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дальнейшем можно организовать работу с детьми по следующим направления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ньги «растут» если их хранить не в банке – копилке, а в Бан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итетные качества человека–хозяина: бережливость, расчётливость, экономность, трудолюбие, но одновременно и щедрость, благородство, честность, умение сопереживать, милосердие,   примеры меценатства, материальной взаимопомощи, поддержки и т.п.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а поведения  в реальных жизненных ситуациях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более важный эффект, который ожидаем от реализации данного проекта – это начало взаимодействия детей и родителей в сфере личных финансов. На занятиях в игровой форме, через интересный и познавательный сюжет дети знакомятся со сложными финансовыми понятиями, а дома вместе с родителями выполняют задания по финансовой грамотности. На занятиях педагог дает им знания, но правильные навыки обращения с личными финансами дети могут получить только в семье.</w:t>
      </w:r>
    </w:p>
    <w:p>
      <w:pPr>
        <w:pStyle w:val="Normal"/>
        <w:shd w:fill="FFFFFF" w:val="clear"/>
        <w:spacing w:lineRule="auto" w:line="240" w:before="0" w:after="0"/>
        <w:ind w:firstLine="568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жидаем, что  дошкольников за этот период получат необходимые знания, но и  родители заинтересуются вопросами финансовой грамотн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писок литературы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Бокарев А. А. Повышение уровня финансовой грамотности населения в Российской Федерации/А. А. Бокарев//Финансы. -2010-№9.-С. 3-6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Горяев А., Чумаченко В. Финансовая грамота для школьников. Спецпроект Российской экономической школы по личным финансам. -2010---С. 42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Зеленцова А. В. Повышение финансовой грамотности населения: международный опыт и российская практикаа. А. В. Зеленцова, Е. А. Блискавка, Д. Н. Демидов. – М.: КноРус, 2012.-106 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рючкова Н. А. Учебно-методическое пособие по повышению финансовой грамотности «Первые шаги по ступеням финансовой грамотности» (для дошкольников, - Калининград, 2013.-26 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Виноградова, А.М. Воспитание нравственных чувств у старших дошкольников/Под ред. А.М. Виноградовой. М.- 1989.-159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Курак, Е.А. Экономическое воспитание дошкольников. М., 2002.- 65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Меньшикова, О.И., Попова, Т.Л. Экономика детям, большим и маленьким -М.:ТЦ Сфера, 1994.-157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Райзберг, Б.А. Современный экономический словарь.М.- 1997.- 78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Сасова, И.А. Экономическое воспитание детей в семье. М.- 1989.-137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Смоленцева, А.А. Введение в мир экономики, или Как мы играем в экономику: Учебное пособие: СПб, 2001.-130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Смоленцева, А.А. Знакомим дошкольника с азами экономики с помощью сказок: Практическое пособие.-М.:АРКТИ, 2006.-88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Шатова, А.Д. Экономическое воспитание дошкольников. Учебно-методическое пособие. М.: Педагогическое общество России, 2005.-256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 Шорыгина, Т.А. Беседы об экономике: Методические рекомендации.-М.:ТЦ Сфера, 2009.- 96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Эльконинова,Л.Л. Роль сказки в психическом развитии дошкольников/ Л.Л. Эльконинова // Мир психологии.- 1998.-№3.- с.42-51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5. Якобсон, С.Г. Дошкольник, какой он?/ С.Г. Якобсон, Е.В Соловьева -М.- 2002.-78с.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7:49:00Z</dcterms:created>
  <dc:creator>user</dc:creator>
  <dc:description/>
  <cp:keywords/>
  <dc:language>en-US</dc:language>
  <cp:lastModifiedBy>Эльвира</cp:lastModifiedBy>
  <cp:lastPrinted>2018-11-19T22:36:00Z</cp:lastPrinted>
  <dcterms:modified xsi:type="dcterms:W3CDTF">2020-02-13T06:05:00Z</dcterms:modified>
  <cp:revision>4</cp:revision>
  <dc:subject/>
  <dc:title>Муниципальное автономное дошкольное образовательное учреждение</dc:title>
</cp:coreProperties>
</file>