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бота с одаренными детьми через развитие познавательных интересов к урокам русского языка  и литературы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ель русского языка и литературы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БОУ «Гатчинская СОШ  №1» Петрова Ирина  Алексеевна 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ти охотно всегда чем-либо занимаются.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весьма полезно,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потому не только не следует этому мешать,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нужно принимать меры к тому,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всегда у них было что делать»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А. Коменский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окий познавательный интерес учащихся к изучению русского языка и литературы немыслим без организации внеурочной деятельности по предметам. В содержании образования произошел переход от знаниевой парадигмы образования к деятельностной, объединяющей интеллектуальную, навыковую и ценностную составляющие образования. Вместе с тем количество часов в учебных программах не всегда позволяет в полной мере реализовать возможности предмета в данном направлении. Однако внеурочная деятельность по предмету дает возможность выявить и раскрыть потенциал учащихся. Эффективность внеурочной деятельности напрямую зависит от добровольности участия, заинтересованности, творческого содружества учителя и ученика по достижению совместно выбранной цели. Современное общество предъявляет высокие требования к человеку, и задача педагога не столько вооружить ребенка знаниями, сколько научить его применять их на практике. Поэтому во внеурочной деятельности акцент делаю на проектную, исследовательскую деятельность, участие обучающихся в различных дистанционных конкурсах, олимпиадах. Согласно ФГОС: «Внеурочная деятельность - это образовательная деятельность, осуществляемая в формах, отличных от классно-урочной, и направленная на достижение планируемых результатов освоения основной образовательной программы ОУ (прежде всего личностных и метапредметных)». Развитию познавательных интересов способствуют предметные недели, олимпиады, конкурсы. Победы учащихся в предметных олимпиадах подтверждают качество школьного образования и расширяют возможности самореализации учащихся и демонстрации способностей в освоении программ повышенного уровня. В школе ежегодно проводится Декада русского языка и литературы, план проведения которой обсуждается на МО и разрабатывается со старшеклассниками. Мои ученики являются самыми активными участниками всех мероприятий. В конкурсе экскурсоводов «Места, где жил великий человек священны…».В 2017-2018 учебном году мои ученики Санникова Дарья , Пулькин Валерий( 10 класс) и Логинова Полина (9В) стали победителями этого мероприятия ,продемонстрировав  не только самостоятельность в выборе материала для литературной экскурсии, но и в  создании презентации. Также жюри ( и профессиональное, и зрительское) отметило  эмоциональность их выступлений, интересную подачу материала. Кроме этого, в прошлом году провели конкурс буктрейлеров «Читай! Думай! Твори!».В 2018-2019 учебном году провели ещё и буккроссинг, когда ученики и учителя обменивались книгами и делились друг другом  новыми читательскими впечатлениями. Заканчиваем Декаду традиционно Парадом литературных героев для учащихся среднего звена, а старшеклассники становятся участниками Литературных гостиных: «Муза Серебряного века» ( о жизни и творчестве Марины Цветаевой)  и «Вначале было Слово» (о поэзии поэта-юбиляра Андрее Дементьеве). В течение всей Декады итоги проведенных мероприятий помещаются в информационном бюллетене. А общий итог подводится на общешкольной линейке, где отличившимся вручаются грамоты и призы- книги. Одним из направлений Национальной образовательной инициативы «Наша новая школа» является работа с одаренными детьми, увлечёнными, непосредственными, талантливыми. Поэтому я прежде всего стараюсь чем-то увлечься сама, а потом заинтересовать своих учеников .Очень хорошим подспорьем в работе с одарёнными детьми являются дистанционные конкурсы .Уже несколько лет результативно сотрудничаем с НОЦ «Эрудит», ЦДО «Снейл», ЦДО «Отличник»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враля  2014 года учащиеся нашей школы приняли участие в 28 мероприятиях «Снейла»: Международный конкурс-игра по русскому языку «Ёж»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народный конкурс «Детская книг», Международная олимпиада по русскому языку «Пишем правильно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дународный конкурс «100 великих. Поэты и писатели», Международная ЕГЭ-Олимпиада. Литература, Международная ЕГЭ-Олимпиада. Русский язык ,Международный конкурс «100 великих. Поэты и писатели», Международная олимпиада по Русскому языку «Вкус слова» ,Международный конкурс «Детская книга» и другие .Особенно ребятам понравились Дистанционный проект к 70–летию Победы «Неизвестные лица Второй мировой» 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дународная неделя Филологии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сколько лет участвовали в Конкурсе детского художественного конкурса «Театр-глазами детей», который проводит ТЮЗ имени А.А.Брянцева. С группой учащихся 8-9 классов посещали спектакли. Результатом наших зрительских впечатлений стали работы Алены Васильевой и Черкасовой Софии к спектаклю «Полллианна», Эйсмонт Ульяны – к «Датской истории», а в 2017 году работа Эйсмонт Ульяны и Логиновой Полины к спектаклю «Парень из прошлого» стала лауреатом этого конкурса. Особое место в работе с одаренными детьми отводится организации научно-исследовательской работы, где наиболее успешное применение нашли такие технологии, как: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сследовательская;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онна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ов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ритического мышления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и ученики-постоянные участники, победители и призёры различных конкурсов и конференций: Ефремовские чтения, «Ровесник - ровеснику», «Конкурс любителей русской словесности», «Идеи Д.С.Лихачёва и современность 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этого, с 2016 года мои ученики участвуют в Международном краудсорсинговом  интернет-проекте про чтение художественной литературы, изучаемой в школе «Страна читающая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классные мероприятия по русскому языку и литературе в сочетании с учебной деятельностью дают позитивную динамику и эффективность участия обучающихся в различных формах внеурочной деятельности по предмету и последовательно ведут к развитию творческих способностей школьников, положительно влияют на взаимоотношение детей и учителей.</w:t>
        <w:br/>
        <w:t>Внеурочная деятельность предполагает различные формы и методы работы с учащимися. Участие учащихся во внеурочной деятельности добровольное.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часто многие мои коллеги задают вопрос: «Как Вам удается увлечь ребят заниматься серьезно литературой?»   Очень просто раскрывает тайну успехов моих учеников    </w:t>
      </w:r>
      <w:r>
        <w:rPr>
          <w:rFonts w:cs="Times New Roman" w:ascii="Times New Roman" w:hAnsi="Times New Roman"/>
          <w:sz w:val="28"/>
          <w:szCs w:val="28"/>
        </w:rPr>
        <w:t xml:space="preserve">один из основоположников педагогической и психологической науки Павел Петрович Блонский, человек широких и разносторонних интересов : </w:t>
      </w:r>
      <w:r>
        <w:rPr>
          <w:rFonts w:cs="Times New Roman" w:ascii="Times New Roman" w:hAnsi="Times New Roman"/>
          <w:i/>
          <w:sz w:val="28"/>
          <w:szCs w:val="28"/>
        </w:rPr>
        <w:t>“Лишь живая душа оживит души. Говори же, говори, учитель: может быть час твоего увлечения – самый поучительный час для детей. Всколыхни их сердца, дай им глубокое впечатление”.</w:t>
      </w:r>
      <w:r>
        <w:rPr>
          <w:rFonts w:cs="Times New Roman" w:ascii="Times New Roman" w:hAnsi="Times New Roman"/>
          <w:sz w:val="28"/>
          <w:szCs w:val="28"/>
        </w:rPr>
        <w:t xml:space="preserve"> Дать «глубокое впечатление» от прочитанного произведения - главная задача всей моей педагогической деятельности. </w:t>
      </w:r>
    </w:p>
    <w:p>
      <w:pPr>
        <w:pStyle w:val="Normal"/>
        <w:spacing w:lineRule="auto" w:line="276" w:before="280" w:after="28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1.Гильбух Ю.З. Умственно одаренный ребенок. Киев, 1993</w:t>
        <w:br/>
        <w:t xml:space="preserve"> 2. Кульневич С.В., ЛакоценинаТ.П. Совсем необычный урок. ТЦ «Учитель», 2001</w:t>
        <w:br/>
        <w:t xml:space="preserve">  3.Семенов И.Н. Возрастные особенности одаренных детей. // Инновационная деятельность в образовании. 1994 №1 с. 54-64</w:t>
        <w:br/>
        <w:t xml:space="preserve">4. </w:t>
      </w:r>
      <w:r>
        <w:rPr>
          <w:rStyle w:val="C1"/>
          <w:rFonts w:cs="Times New Roman" w:ascii="Times New Roman" w:hAnsi="Times New Roman"/>
          <w:sz w:val="28"/>
          <w:szCs w:val="28"/>
        </w:rPr>
        <w:t>Методика преподавания литературы: учебник для студ. Пед. вузов / О. Ю. Богданова, С. А. Леонов, В. Ф. Чертов; под ред. О. Ю. Богдановой. – 5-е изд., испр. – М.: Академия, 2011.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00:00Z</dcterms:created>
  <dc:creator>Alexander</dc:creator>
  <dc:description/>
  <cp:keywords/>
  <dc:language>en-US</dc:language>
  <cp:lastModifiedBy>Lenovo</cp:lastModifiedBy>
  <dcterms:modified xsi:type="dcterms:W3CDTF">2020-04-03T19:41:00Z</dcterms:modified>
  <cp:revision>6</cp:revision>
  <dc:subject/>
  <dc:title/>
</cp:coreProperties>
</file>