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3544"/>
        <w:gridCol w:w="6946"/>
      </w:tblGrid>
      <w:tr>
        <w:trPr>
          <w:trHeight w:val="41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детский сад комбинированного вида №112 «Сибирячок» г. Улан-Удэ</w:t>
            </w:r>
          </w:p>
          <w:p>
            <w:pPr>
              <w:pStyle w:val="Style18"/>
              <w:ind w:left="0" w:right="-2" w:hanging="0"/>
              <w:rPr>
                <w:szCs w:val="28"/>
              </w:rPr>
            </w:pPr>
            <w:r>
              <w:rPr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ечёрина Светлана Михайловна, воспит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 xml:space="preserve">Рекомендации по планированию здоровьесберегающих технологий. </w:t>
            </w:r>
          </w:p>
        </w:tc>
      </w:tr>
      <w:tr>
        <w:trPr>
          <w:trHeight w:val="360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                                      Возраст         Время проведения в режиме дня                           Авторы технологии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ая и звук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по А.Стрельни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физ.занятиях, после сна, перед прогулк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ительная работа в ДОУ по программе «Остров здоровья». Сост. Е.Ю. Александрова. «Учитель», Волгоград, 2007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гимнастика М.Чистя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д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гимнастика» М.Чистяковой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гимнастика Н.Лоб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д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ительная работа в ДОУ по программе «Остров здоровья». Сост. Е.Ю. Александрова. «Учитель», Волгоград, 2007 г.</w:t>
            </w:r>
          </w:p>
        </w:tc>
      </w:tr>
      <w:tr>
        <w:trPr>
          <w:trHeight w:val="4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 игры А.Гал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д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, которые лечат». А.Галанов. М, 2001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й массаж  А.Уманско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ин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укрепления здоровья детей в коррекционных группах. Л.В. Игнатова. Москва, ТЦ «Сфера», 2008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стрессовый и интеллекту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ительная работа в ДОУ по программе «Остров здоровья». Сост. Е.Ю. Александрова. «Учитель», Волгоград, 2007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дыхание М.Лаза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ительная работа в ДОУ по программе «Остров здоровья». Сост. Е.Ю. Александрова. «Учитель», Волгоград, 2007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массаж  ушных рако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чечный массаж». В.С. Ибрагимова. М, «Медицина», 1983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массаж ст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чечный массаж». В.С. Ибрагимова. М, «Медицина», 1983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 физического развит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я Н.Ефим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ые занятия, утренняя гимнастика и гимнастика после с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 физического развития и оздоровления» Н.Ефименко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аутотренинг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доровительная работа в ДОУ по программе «Остров здоровья». Сост. Е.Ю. Александрова. «Учитель», Волгоград, 2007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узык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груп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д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мертон». Э.П. Костина. М, Просвещение, 2004 г.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отвор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д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ированная программа по сказкотерапии. 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ующие упраж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филактики плоскост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ые занят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тренняя гимнастика и гимнастика после с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чебная физическая культура для детей при дефектах осанки, сколиозах и плоскостопии». Ловейко И.Д. Москва, 198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форм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й ос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ые занятия, утренняя гимнастика и гимнастика после сна, в режимные мо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чебная гимнастика при заболеваниях позвоночника». И.В. Милюкова. М, 2004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  <w:ind w:left="10" w:right="18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2:35:00Z</dcterms:created>
  <dc:creator>Тамара</dc:creator>
  <dc:description/>
  <cp:keywords/>
  <dc:language>en-US</dc:language>
  <cp:lastModifiedBy>DOM</cp:lastModifiedBy>
  <cp:lastPrinted>2013-01-11T09:22:00Z</cp:lastPrinted>
  <dcterms:modified xsi:type="dcterms:W3CDTF">2020-04-02T14:59:00Z</dcterms:modified>
  <cp:revision>11</cp:revision>
  <dc:subject/>
  <dc:title>«Утверждаю»</dc:title>
</cp:coreProperties>
</file>