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Самомассаж и точечный массаж  для детей дошкольников.</w:t>
      </w:r>
    </w:p>
    <w:p>
      <w:pPr>
        <w:pStyle w:val="Style15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Массаж активных зон – это метод самолечения, вполне доступный для освоения не только взрослыми, но и детьм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ая ценность массажа заключается в том, что он, прежде всего, влияет на нервную систему ребенка, помогает малышу снять общую усталость, помогает всем органам и системам работать бесперебойно и эффективно. Все упражнения должны выполняться на фоне позитивных ответных реакций ребенка. Самомассаж для детей выполняется в забавной игровой форме - точечный, игровой, в стихах, с использованием массажных мячиков, деталей конструктора, карандашей и даже бумаги это прекрасный способ расслабить мышцы и избавиться от нервно-эмоционального напряжения. Но при этом надо всегда помнить заповедь Гиппократ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«Не навреди!»</w:t>
      </w:r>
      <w:r>
        <w:rPr>
          <w:sz w:val="28"/>
          <w:szCs w:val="28"/>
        </w:rPr>
        <w:t xml:space="preserve"> Положительные результаты в оздоровлении дошкольников возможны только при понимании важности и значимости оздоровительной работы с детьми. Процесс самомассажа не должен причинять болевых ощущений, не быть утомительным, должен вызывать у детей положительные эмоции, а его элементы и последовательность их выполнения должны легко запоминатьс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Игровой самомассаж</w:t>
      </w:r>
      <w:r>
        <w:rPr>
          <w:sz w:val="28"/>
          <w:szCs w:val="28"/>
        </w:rPr>
        <w:t xml:space="preserve"> служит для детей хорошей тренировкой образного мышления, тренирует их память, помогает быстро и легко запомнить стихи и песни, способствует укреплению умственного и физического здоровья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Точечный</w:t>
      </w:r>
      <w:r>
        <w:rPr>
          <w:sz w:val="28"/>
          <w:szCs w:val="28"/>
        </w:rPr>
        <w:t xml:space="preserve"> самомассаж используется в основном для нормализации нервных процессов чаще всего это самомассаж головы и лица, кистей рук, пальцев ног и подошв. Так же точечный массаж предотвращает простудные заболевания, помогает детям научиться управлять мимикой лица.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яется такой массаж путем нажимания подушечками пальцев на кожу и мышцы в местах расположения энергетически активных точек. Нужно научить детей при выполнении точечного массажа не давить со всех сил на активные точки, а нажимать легонько, аккуратно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т вид массажа может служить расслабляющим или же возбуждающим средством, при использовании в комплексе оказывает на организм ребенка положительный эффект. 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Основные условия проведения самомассажа для детей</w:t>
      </w:r>
      <w:r>
        <w:rPr>
          <w:sz w:val="28"/>
          <w:szCs w:val="28"/>
        </w:rPr>
        <w:t>: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применять слишком активную силу во время надавливания на указанные точки;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вижения должны быть плавными, массирующими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инать следует с поглаживания, затем переходить к растиранию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очечный массаж для дошкольников проводится с использованием большого и указательного пальца, которыми надавливают или совершают круговые движения на точки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ится он всего 3-5 минут и хорошо воспринимается ребенком. Данная методика в нашей группе проводится регулярно во время игр или после сна. 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FF0000"/>
          <w:sz w:val="28"/>
          <w:szCs w:val="28"/>
          <w:u w:val="single"/>
        </w:rPr>
        <w:t xml:space="preserve"> </w:t>
      </w:r>
      <w:r>
        <w:rPr>
          <w:b/>
          <w:color w:val="FF0000"/>
          <w:sz w:val="28"/>
          <w:szCs w:val="28"/>
          <w:u w:val="single"/>
        </w:rPr>
        <w:t>«Неболейка»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Массаж для профилактики простудных заболеваний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тобы горло не болело,   мы его погладим смел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поглаживают шею ладонями сверху в низ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тоб не кашлять, не чихать, надо носик растирать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(указательными пальцами растирают крылья носа)</w:t>
      </w:r>
      <w:r>
        <w:rPr>
          <w:sz w:val="28"/>
          <w:szCs w:val="28"/>
        </w:rPr>
        <w:t xml:space="preserve">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б мы тоже разотрём, ладошку держим козырьк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приложить ко лбу ладони «козырьком» и растирать его движениями в стороны)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Вилку» пальчиками сделай и массируй уши смело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раздвинуть указательный и средний пальцы и массировать ушную зону)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Знаем, знаем, да-да-да нам простуда не страшна</w:t>
      </w:r>
      <w:r>
        <w:rPr>
          <w:sz w:val="28"/>
          <w:szCs w:val="28"/>
        </w:rPr>
        <w:t>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тираем ладошки друг о друга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Style15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Точечный самомассаж лица для детей</w:t>
      </w:r>
    </w:p>
    <w:p>
      <w:pPr>
        <w:pStyle w:val="Style15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Style1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массажа – предотвратить простудные заболевания, научиться управлять мимикой лица. Выполняется в игровой форме, имитируя работу скульптора. </w:t>
      </w:r>
    </w:p>
    <w:p>
      <w:pPr>
        <w:pStyle w:val="Style15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жимаем пальцами на переносицу, точки в середине бровей, производя вращательные движения сначала по часовой стрелке, а затем против часовой стрелки. Выполняем 5-6 раз. </w:t>
      </w:r>
    </w:p>
    <w:p>
      <w:pPr>
        <w:pStyle w:val="Style15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агая усилия, оказывая давление, «рисуем» брови, придавая им красивый изгиб. «Вылепливаем» густые брови при помощи щипков. </w:t>
      </w:r>
    </w:p>
    <w:p>
      <w:pPr>
        <w:pStyle w:val="Style15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гкими нежными прикосновениями лепим глаза, расчесываем реснички. </w:t>
      </w:r>
    </w:p>
    <w:p>
      <w:pPr>
        <w:pStyle w:val="Style15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ем пальцами от переносицы к кончику носа, «вылепливая» длинный нос для Буратино. </w:t>
      </w:r>
    </w:p>
    <w:p>
      <w:pPr>
        <w:pStyle w:val="Style15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720" w:hanging="0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 xml:space="preserve">Самомассаж лица для детей в стихах «Нос, умойся!» </w:t>
      </w:r>
    </w:p>
    <w:p>
      <w:pPr>
        <w:pStyle w:val="Default"/>
        <w:ind w:left="720" w:hanging="0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Style15"/>
        <w:numPr>
          <w:ilvl w:val="0"/>
          <w:numId w:val="4"/>
        </w:numPr>
        <w:rPr/>
      </w:pPr>
      <w:r>
        <w:rPr>
          <w:i/>
          <w:iCs/>
          <w:sz w:val="28"/>
          <w:szCs w:val="28"/>
        </w:rPr>
        <w:t xml:space="preserve">«Кран, откройся!» </w:t>
      </w:r>
      <w:r>
        <w:rPr>
          <w:sz w:val="28"/>
          <w:szCs w:val="28"/>
        </w:rPr>
        <w:t xml:space="preserve">- правой рукой делаем вращательные движения, «открывая» кран. </w:t>
      </w:r>
    </w:p>
    <w:p>
      <w:pPr>
        <w:pStyle w:val="Style15"/>
        <w:numPr>
          <w:ilvl w:val="0"/>
          <w:numId w:val="4"/>
        </w:numPr>
        <w:rPr/>
      </w:pPr>
      <w:r>
        <w:rPr>
          <w:i/>
          <w:iCs/>
          <w:sz w:val="28"/>
          <w:szCs w:val="28"/>
        </w:rPr>
        <w:t xml:space="preserve">«Нос, умойся!» </w:t>
      </w:r>
      <w:r>
        <w:rPr>
          <w:sz w:val="28"/>
          <w:szCs w:val="28"/>
        </w:rPr>
        <w:t xml:space="preserve">- растираем указательными пальцами обеих рук крылья носа. </w:t>
      </w:r>
    </w:p>
    <w:p>
      <w:pPr>
        <w:pStyle w:val="Default"/>
        <w:numPr>
          <w:ilvl w:val="0"/>
          <w:numId w:val="4"/>
        </w:numPr>
        <w:rPr/>
      </w:pPr>
      <w:r>
        <w:rPr>
          <w:i/>
          <w:iCs/>
          <w:sz w:val="28"/>
          <w:szCs w:val="28"/>
        </w:rPr>
        <w:t xml:space="preserve">«Мойтесь сразу оба глаза» </w:t>
      </w:r>
      <w:r>
        <w:rPr>
          <w:sz w:val="28"/>
          <w:szCs w:val="28"/>
        </w:rPr>
        <w:t xml:space="preserve">- нежно проводим руками над глазами. </w:t>
      </w:r>
    </w:p>
    <w:p>
      <w:pPr>
        <w:pStyle w:val="Default"/>
        <w:numPr>
          <w:ilvl w:val="0"/>
          <w:numId w:val="4"/>
        </w:numPr>
        <w:rPr/>
      </w:pPr>
      <w:r>
        <w:rPr>
          <w:i/>
          <w:iCs/>
          <w:sz w:val="28"/>
          <w:szCs w:val="28"/>
        </w:rPr>
        <w:t xml:space="preserve">«Мойтесь, уши!» </w:t>
      </w:r>
      <w:r>
        <w:rPr>
          <w:sz w:val="28"/>
          <w:szCs w:val="28"/>
        </w:rPr>
        <w:t xml:space="preserve">- растираем ладонями уши. </w:t>
      </w:r>
    </w:p>
    <w:p>
      <w:pPr>
        <w:pStyle w:val="Default"/>
        <w:numPr>
          <w:ilvl w:val="0"/>
          <w:numId w:val="4"/>
        </w:numPr>
        <w:rPr/>
      </w:pPr>
      <w:r>
        <w:rPr>
          <w:i/>
          <w:iCs/>
          <w:sz w:val="28"/>
          <w:szCs w:val="28"/>
        </w:rPr>
        <w:t xml:space="preserve">«Мойся, шейка!» </w:t>
      </w:r>
      <w:r>
        <w:rPr>
          <w:sz w:val="28"/>
          <w:szCs w:val="28"/>
        </w:rPr>
        <w:t xml:space="preserve">- аккуратными движениями гладим шею спереди. </w:t>
      </w:r>
    </w:p>
    <w:p>
      <w:pPr>
        <w:pStyle w:val="Default"/>
        <w:numPr>
          <w:ilvl w:val="0"/>
          <w:numId w:val="4"/>
        </w:numPr>
        <w:rPr/>
      </w:pPr>
      <w:r>
        <w:rPr>
          <w:i/>
          <w:iCs/>
          <w:sz w:val="28"/>
          <w:szCs w:val="28"/>
        </w:rPr>
        <w:t xml:space="preserve">«Шейка, мойся хорошенько!» </w:t>
      </w:r>
      <w:r>
        <w:rPr>
          <w:sz w:val="28"/>
          <w:szCs w:val="28"/>
        </w:rPr>
        <w:t xml:space="preserve">- гладим шею сзади, от основания черепа к груди. </w:t>
      </w:r>
    </w:p>
    <w:p>
      <w:pPr>
        <w:pStyle w:val="Default"/>
        <w:numPr>
          <w:ilvl w:val="0"/>
          <w:numId w:val="4"/>
        </w:numPr>
        <w:rPr/>
      </w:pPr>
      <w:r>
        <w:rPr>
          <w:i/>
          <w:iCs/>
          <w:sz w:val="28"/>
          <w:szCs w:val="28"/>
        </w:rPr>
        <w:t xml:space="preserve">«Мойся, мойся, обливайся! </w:t>
      </w:r>
      <w:r>
        <w:rPr>
          <w:sz w:val="28"/>
          <w:szCs w:val="28"/>
        </w:rPr>
        <w:t xml:space="preserve">– аккуратно поглаживаем щеки. </w:t>
      </w:r>
    </w:p>
    <w:p>
      <w:pPr>
        <w:pStyle w:val="Default"/>
        <w:numPr>
          <w:ilvl w:val="0"/>
          <w:numId w:val="4"/>
        </w:numPr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«Грязь, смывайся! Грязь, смывайся!» </w:t>
      </w:r>
      <w:r>
        <w:rPr>
          <w:sz w:val="28"/>
          <w:szCs w:val="28"/>
        </w:rPr>
        <w:t>- трем ладошки друг о друга.</w:t>
      </w:r>
    </w:p>
    <w:p>
      <w:pPr>
        <w:pStyle w:val="Default"/>
        <w:ind w:left="106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Default"/>
        <w:ind w:left="1069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Самомассаж для лица и шеи для детей «Индеец»</w:t>
      </w:r>
    </w:p>
    <w:p>
      <w:pPr>
        <w:pStyle w:val="Default"/>
        <w:ind w:left="1069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Default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Цель массажа – научить детей расслаблению мышц лица и шеи при выполнении массажа перед зеркалом. Представим, что мы индейцы, наносящие боевую раскраску. </w:t>
      </w:r>
    </w:p>
    <w:p>
      <w:pPr>
        <w:pStyle w:val="Default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«Рисуем» линии от середины лба к ушам сильными движениями – повторяем 3 раза. </w:t>
      </w:r>
    </w:p>
    <w:p>
      <w:pPr>
        <w:pStyle w:val="Default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«Рисуем» линии от носа к ушам, при этом широко расставляем пальцы – повторяем 3 раза. </w:t>
      </w:r>
    </w:p>
    <w:p>
      <w:pPr>
        <w:pStyle w:val="Default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«Рисуем» линии от середины подбородка по направлению к ушам – повторяем 3 раза. </w:t>
      </w:r>
    </w:p>
    <w:p>
      <w:pPr>
        <w:pStyle w:val="Default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«Рисуем» линии на шее по направлению от подбородка к груди – повторяем 3 раза. </w:t>
      </w:r>
    </w:p>
    <w:p>
      <w:pPr>
        <w:pStyle w:val="Default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«Пошел дождик» - легонько постукиваем пальцами по лицу, как будто играя на пианино. </w:t>
      </w:r>
    </w:p>
    <w:p>
      <w:pPr>
        <w:pStyle w:val="Default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«Вытираем с лица потекшую краску», легонько проводя по лицу ладонями, предварительно разогрев их, потерев друг об друга. </w:t>
      </w:r>
    </w:p>
    <w:p>
      <w:pPr>
        <w:pStyle w:val="Default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«Стряхиваем с рук оставшиеся капельки воды», опустив руки вниз. </w:t>
      </w:r>
    </w:p>
    <w:p>
      <w:pPr>
        <w:pStyle w:val="Default"/>
        <w:ind w:left="106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«Азбукой здоровья»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носик наш дышал,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шки не болели,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льчик мы большой возьмѐм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скорее разотрѐм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легче нам дышалось,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поможем лѐгким нашим,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ачок скорей сожми,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 попробуй разотри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/>
      </w:pPr>
      <w:r>
        <w:rPr>
          <w:b/>
          <w:color w:val="FF0000"/>
          <w:sz w:val="28"/>
          <w:szCs w:val="28"/>
        </w:rPr>
        <w:t>«Волшебное колечко».</w:t>
      </w:r>
    </w:p>
    <w:p>
      <w:pPr>
        <w:pStyle w:val="Style15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Для этого понадобится эластичное массажное колечко ( приобрести его можно в аптеке). </w:t>
      </w:r>
    </w:p>
    <w:p>
      <w:pPr>
        <w:pStyle w:val="Style15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Одевайте колечко на пальчик левой руки, а пальчиками правой перемещайте его вверх-вниз по подушечке пальца. </w:t>
      </w:r>
    </w:p>
    <w:p>
      <w:pPr>
        <w:pStyle w:val="Style15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Теперь переоденьте колечко на правую руку и повторите все движения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Нашим ножкам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Сильным, быстрым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Мы помочь хотим,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Сделаем массаж колечком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И скорее побежим!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Теперь энергии у вас прибавилось, бегать и прыгать будете не уставая!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b/>
          <w:b/>
          <w:color w:val="FF0000"/>
          <w:sz w:val="28"/>
          <w:szCs w:val="28"/>
        </w:rPr>
      </w:pPr>
      <w:r>
        <w:rPr>
          <w:b/>
          <w:iCs/>
          <w:color w:val="FF0000"/>
          <w:sz w:val="28"/>
          <w:szCs w:val="28"/>
        </w:rPr>
        <w:t>Самомассаж головы.</w:t>
      </w:r>
    </w:p>
    <w:p>
      <w:pPr>
        <w:pStyle w:val="Style15"/>
        <w:jc w:val="both"/>
        <w:rPr/>
      </w:pPr>
      <w:r>
        <w:rPr>
          <w:sz w:val="28"/>
          <w:szCs w:val="28"/>
          <w:u w:val="single"/>
        </w:rPr>
        <w:t>Круговой массаж черепа</w:t>
      </w:r>
      <w:r>
        <w:rPr>
          <w:sz w:val="28"/>
          <w:szCs w:val="28"/>
        </w:rPr>
        <w:t>: правая ладонь поглаживает правый висок, двигать при этом необходимо к затылку. Левой рукой в это время осуществляются массирующие движения на лбу. Все это можно выполнять под стишок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На комод забрался ежик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У него не видно ножек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У него, такого злючки,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Не причесаны колючк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И никак не разберешь –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Щетка это или еж?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b/>
          <w:b/>
          <w:color w:val="FF0000"/>
          <w:sz w:val="28"/>
          <w:szCs w:val="28"/>
        </w:rPr>
      </w:pPr>
      <w:r>
        <w:rPr>
          <w:b/>
          <w:iCs/>
          <w:color w:val="FF0000"/>
          <w:sz w:val="28"/>
          <w:szCs w:val="28"/>
        </w:rPr>
        <w:t>Точечный массаж рук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Потереть ладошки друг об друга до ощущения тепл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Вытянуть каждый пальчик, надавить на него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Потереть ногтями другой руки (стиральная доска)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b/>
          <w:b/>
          <w:color w:val="FF0000"/>
          <w:sz w:val="28"/>
          <w:szCs w:val="28"/>
        </w:rPr>
      </w:pPr>
      <w:r>
        <w:rPr>
          <w:b/>
          <w:iCs/>
          <w:color w:val="FF0000"/>
          <w:sz w:val="28"/>
          <w:szCs w:val="28"/>
        </w:rPr>
        <w:t>Точечный массаж ног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Сев по-турецки, потянуть стопы, размять пальцы, пятк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Погладить, пощипать легко голени и бедр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Ладонями похлопывать себя по направлению от лодыжек к бедрам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Все это время можно проговаривать 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Туки – точки, туки – точки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Застучали молоточк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Туки – точки, туки – точки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Застучали молоточк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Туки – ток, туки – ток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Так стучит молоток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«Ёжики»</w:t>
      </w:r>
    </w:p>
    <w:p>
      <w:pPr>
        <w:pStyle w:val="C1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8"/>
          <w:bCs/>
          <w:color w:val="000000"/>
          <w:sz w:val="28"/>
          <w:szCs w:val="28"/>
        </w:rPr>
        <w:t>Игровой самомассаж  ладоней ёжиком или колючими резиновыми шариками для активизации  речи, познавательной деятельности, развития мелкой моторики пальцев рук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Style w:val="C8"/>
          <w:bCs/>
          <w:color w:val="000000"/>
          <w:sz w:val="28"/>
          <w:szCs w:val="28"/>
        </w:rPr>
        <w:t>и повышения иммунитета детей.</w:t>
      </w:r>
    </w:p>
    <w:p>
      <w:pPr>
        <w:pStyle w:val="Style1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7"/>
        <w:gridCol w:w="5183"/>
      </w:tblGrid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Наш волшебный мудрый ёжик  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Не нашёл в лесу дорожек.          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(</w:t>
            </w:r>
            <w:r>
              <w:rPr>
                <w:i/>
                <w:iCs/>
                <w:color w:val="000000"/>
                <w:sz w:val="28"/>
              </w:rPr>
              <w:t>Прокатываем по левой руке)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8"/>
              </w:rPr>
              <w:t>(прокатываем по правой руке)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Ежик колет нам ладошки,            </w:t>
              <w:br/>
              <w:t>Поиграем с ним немножко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8"/>
              </w:rPr>
              <w:t>(Катаем между ладоней вертикально)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Если будем с ним играть              </w:t>
              <w:br/>
              <w:t>Ручки будем развивать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8"/>
              </w:rPr>
              <w:t>(Катаем между ладоней горизонтально)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Ловкими станут пальчики,          </w:t>
              <w:br/>
              <w:t>Умными — девочки, мальчики.  </w:t>
            </w:r>
            <w:r>
              <w:rPr>
                <w:i/>
                <w:iCs/>
                <w:color w:val="000000"/>
                <w:sz w:val="28"/>
              </w:rPr>
              <w:t> 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8"/>
              </w:rPr>
              <w:t> </w:t>
            </w:r>
            <w:r>
              <w:rPr>
                <w:i/>
                <w:iCs/>
                <w:color w:val="000000"/>
                <w:sz w:val="28"/>
              </w:rPr>
              <w:t>(Катаем между ладоней по кругу,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8"/>
              </w:rPr>
              <w:t>правая рука  вверху)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Ежик нам ладошки колет,            </w:t>
              <w:br/>
              <w:t>Руки нам готовит к школе.</w:t>
            </w:r>
            <w:r>
              <w:rPr>
                <w:i/>
                <w:iCs/>
                <w:color w:val="000000"/>
                <w:sz w:val="28"/>
              </w:rPr>
              <w:t>             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(</w:t>
            </w:r>
            <w:r>
              <w:rPr>
                <w:i/>
                <w:iCs/>
                <w:color w:val="000000"/>
                <w:sz w:val="28"/>
              </w:rPr>
              <w:t>Катаем между ладоней по кругу,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8"/>
              </w:rPr>
              <w:t>левая рука  вверху)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Уходи, колючий ёж,                      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В тёмный лес, где ты живёшь!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(</w:t>
            </w:r>
            <w:r>
              <w:rPr>
                <w:i/>
                <w:iCs/>
                <w:color w:val="000000"/>
                <w:sz w:val="28"/>
              </w:rPr>
              <w:t>Убирают ёжика на край стола)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Ёж ушёл ук себе домой                  </w:t>
              <w:br/>
              <w:t>Отдохнём и мы с тобой!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8"/>
              </w:rPr>
              <w:t>(Пальчики "шагают" по столу,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8"/>
              </w:rPr>
              <w:t> </w:t>
            </w:r>
            <w:r>
              <w:rPr>
                <w:i/>
                <w:iCs/>
                <w:color w:val="000000"/>
                <w:sz w:val="28"/>
              </w:rPr>
              <w:t>дети закрывают глаза и отдыхают, положив голову на свои ладони, а в это время колючий шарик или ёжик «исчезает» и появляются что-то другое)</w:t>
            </w:r>
          </w:p>
        </w:tc>
      </w:tr>
    </w:tbl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4"/>
        <w:shd w:fill="FFFFFF" w:val="clear"/>
        <w:spacing w:before="0" w:after="0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Style w:val="C7"/>
          <w:b/>
          <w:bCs/>
          <w:color w:val="FF0000"/>
          <w:sz w:val="28"/>
          <w:szCs w:val="28"/>
        </w:rPr>
        <w:t>Игровой самомассаж  бельевыми прищепками</w:t>
      </w:r>
    </w:p>
    <w:p>
      <w:pPr>
        <w:pStyle w:val="Style15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92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Мы весёлые прищепки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Коль поймам держим крепко!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Раз, два, три, четыре, пять!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Прищепки будем мы катать!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(Прищепка лежит на левой руке, любуемся ею, покачивая головой вправо-влево, накрываем её правой рукой и прокатываем между ладонями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Большой пальчик мы поймаем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И немного покачаем!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(Ловим прищепкой большой палец левой руки и качаем пальчик с прищепкой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Указательный поймаем</w:t>
            </w:r>
          </w:p>
          <w:p>
            <w:pPr>
              <w:pStyle w:val="Normal"/>
              <w:spacing w:lineRule="atLeast" w:line="0"/>
              <w:ind w:lef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 </w:t>
            </w:r>
            <w:r>
              <w:rPr>
                <w:color w:val="000000"/>
                <w:sz w:val="28"/>
              </w:rPr>
              <w:t>И немного покачаем!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(Ловим указательный палец левой руки и качаем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Средний пальчик мы поймаем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И немного покачаем!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(Ловим средний палец левой руки и качаем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Безымянный мы поймаем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И немного покачаем!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(Ловим безымянный палец левой руки и качаем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И мизинец мы поймаем</w:t>
            </w:r>
          </w:p>
          <w:p>
            <w:pPr>
              <w:pStyle w:val="Normal"/>
              <w:spacing w:lineRule="atLeast" w:line="0"/>
              <w:ind w:left="-108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И немного покачаем!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(Ловим мизинец  левой руки и качаем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Раз, два, три, четыре, пять!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Прищепки будем мы катать!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(Прищепка лежит на правой руке, накрываем её левой рукой и прокатываем между ладонями, затем выполняем аналогичные действия на правой руке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1, 2, 3, 4, 5!</w:t>
            </w: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Мы закончили играть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Пальчики свои встряхни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И немного отдохни!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(Соединяем поочерёдно пальцы обеих рук, встряхиваем кисти рук, закрываем глаза, отдыхаем)</w:t>
            </w:r>
          </w:p>
        </w:tc>
      </w:tr>
    </w:tbl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4"/>
        <w:shd w:fill="FFFFFF" w:val="clear"/>
        <w:spacing w:before="0" w:after="0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Style w:val="C8"/>
          <w:b/>
          <w:bCs/>
          <w:color w:val="FF0000"/>
          <w:sz w:val="28"/>
          <w:szCs w:val="28"/>
        </w:rPr>
        <w:t>Игровой самомассаж</w:t>
      </w:r>
      <w:r>
        <w:rPr>
          <w:rStyle w:val="C3"/>
          <w:color w:val="FF0000"/>
          <w:sz w:val="28"/>
          <w:szCs w:val="28"/>
        </w:rPr>
        <w:t> </w:t>
      </w:r>
      <w:r>
        <w:rPr>
          <w:rStyle w:val="C8"/>
          <w:b/>
          <w:bCs/>
          <w:color w:val="FF0000"/>
          <w:sz w:val="28"/>
          <w:szCs w:val="28"/>
        </w:rPr>
        <w:t> пружинками.</w:t>
      </w:r>
    </w:p>
    <w:p>
      <w:pPr>
        <w:pStyle w:val="C4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5568"/>
      </w:tblGrid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Раз, два, три, четыре, пять!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Пружинку будем  мы катать!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8"/>
              </w:rPr>
              <w:t>(Пружинка лежит на левой руке, катаем между ладонями)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Вот нашли большой мы пальчик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</w:rPr>
              <w:t>Он попрыгает, как зайчик!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Вверх-вниз, вверх-вниз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Ты, пружиночка, катись!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8"/>
              </w:rPr>
              <w:t>(Надеваем пружинку на большой палец левой руки, прокатываем указательным и большим пальцем правой руки вверх-вниз)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Указательный поймаем   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И пружинку покатаем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Вверх-вниз, вверх-вниз</w:t>
            </w:r>
          </w:p>
          <w:p>
            <w:pPr>
              <w:pStyle w:val="Normal"/>
              <w:spacing w:lineRule="atLeast" w:line="0"/>
              <w:ind w:lef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 </w:t>
            </w:r>
            <w:r>
              <w:rPr>
                <w:color w:val="000000"/>
                <w:sz w:val="28"/>
              </w:rPr>
              <w:t>Ты, пружиночка, катись!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8"/>
              </w:rPr>
              <w:t>(Надеваем  пружинку на указательный палец левой руки, прокатываем указательным и большим пальцем правой руки вверх-вниз)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Где ты, наш середнячок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Ты ложись-ка на бочок!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Вверх-вниз, вверх-вниз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Ты, пружиночка, катись!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8"/>
              </w:rPr>
              <w:t> </w:t>
            </w:r>
            <w:r>
              <w:rPr>
                <w:i/>
                <w:iCs/>
                <w:color w:val="000000"/>
                <w:sz w:val="28"/>
              </w:rPr>
              <w:t>(Надеваем  пружинку на средний палец левой руки, прокатываем указательным  и большим пальцем правой руки вверх-вниз)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Кольца любит безымянный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Покажись-ка, наш желанный!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Вверх-вниз, вверх-вниз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Ты, пружиночка, катись!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8"/>
              </w:rPr>
              <w:t>(Надеваем  пружинку на безымянный палец, любуемся, хвастаемся, прокатываем указательным и большим пальцем правой руки вверх-вниз)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Вот наш пальчик маленький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Самый он удаленький!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Вверх-вниз, вверх-вниз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Ты, пружиночка, катись!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8"/>
              </w:rPr>
              <w:t>(Надеваем  пружинку на мизинец, прокатываем указательным  и большим пальцем правой руки вверх-вниз)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18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8"/>
              </w:rPr>
              <w:t>(Аналогично выполняем движения с пружинкой в соответствии с текстом на правой руке)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Мы пружиночки снимаем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Свои пальчики считаем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1, 2, 3, 4, 5!      1, 2, 3, 4, 5!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А сейчас мы проверяем 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На двух ручках посчитаем!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1, 2, 3, 4, 5!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Мы закончили играть.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8"/>
              </w:rPr>
              <w:t>(Снимаем пружинки, убирая их на край стола, загибаем и считаем пальцы сначала на правой руке, затем на левой, соединяем пальцы обеих рук, затем резко расцепляем)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Пальчики свои встряхни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И немного отдохни!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(</w:t>
            </w:r>
            <w:r>
              <w:rPr>
                <w:i/>
                <w:iCs/>
                <w:color w:val="000000"/>
                <w:sz w:val="28"/>
              </w:rPr>
              <w:t>Встряхиваем кисти рук, дети закрывают глаза и отдыхают, положив голову на свои ладони, а в это время пружинки «исчезают» и появляются что-то другое)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Игровой самомассаж шестигранными карандашами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.</w:t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7"/>
        <w:gridCol w:w="3923"/>
      </w:tblGrid>
      <w:tr>
        <w:trPr/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bookmarkStart w:id="0" w:name="0"/>
            <w:bookmarkStart w:id="1" w:name="fc41da47f918b55f092b3e11e30cff7b0209b6c7"/>
            <w:bookmarkEnd w:id="0"/>
            <w:bookmarkEnd w:id="1"/>
            <w:r>
              <w:rPr>
                <w:color w:val="000000"/>
                <w:sz w:val="28"/>
              </w:rPr>
              <w:t>Мы лягушки-попрыгушки, ква-ква-ква!</w:t>
            </w:r>
            <w:r>
              <w:rPr>
                <w:color w:val="000000"/>
              </w:rPr>
              <w:t> 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Тренируем наши ручки, раз-два, раз-два!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(Прокатывание карандаша между двумя ладонями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 </w:t>
            </w:r>
            <w:r>
              <w:rPr>
                <w:i/>
                <w:iCs/>
                <w:color w:val="000000"/>
                <w:sz w:val="28"/>
                <w:szCs w:val="28"/>
              </w:rPr>
              <w:t>в вертикальном положении карандаша)</w:t>
            </w:r>
          </w:p>
        </w:tc>
      </w:tr>
      <w:tr>
        <w:trPr/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Мы лягушки-попрыгушки, ква-ква-ква!</w:t>
            </w:r>
            <w:r>
              <w:rPr>
                <w:color w:val="000000"/>
              </w:rPr>
              <w:t> 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Тренируем наши ручки, раз-два, раз-два!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(Прокатывание карандаша тремя пальцами правой руки)</w:t>
            </w:r>
          </w:p>
        </w:tc>
      </w:tr>
      <w:tr>
        <w:trPr/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Мы лягушки-попрыгушки, ква-ква-ква!</w:t>
            </w:r>
            <w:r>
              <w:rPr>
                <w:color w:val="000000"/>
              </w:rPr>
              <w:t> </w:t>
            </w:r>
          </w:p>
          <w:p>
            <w:pPr>
              <w:pStyle w:val="Normal"/>
              <w:spacing w:lineRule="atLeast" w:line="0"/>
              <w:ind w:lef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 </w:t>
            </w:r>
            <w:r>
              <w:rPr>
                <w:color w:val="000000"/>
                <w:sz w:val="28"/>
              </w:rPr>
              <w:t>Тренируем наши ручки, раз-два, раз-два!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(Прокатывание карандаша тремя пальцами левой руки)</w:t>
            </w:r>
          </w:p>
        </w:tc>
      </w:tr>
      <w:tr>
        <w:trPr/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Мы лягушки-попрыгушки, ква-ква-ква!</w:t>
            </w:r>
            <w:r>
              <w:rPr>
                <w:color w:val="000000"/>
              </w:rPr>
              <w:t> 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Тренируем наши ручки, раз-два, раз-два!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(Прокатывание карандаша между двумя ладонями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в горизонтальном положении карандаша)</w:t>
            </w:r>
          </w:p>
        </w:tc>
      </w:tr>
      <w:tr>
        <w:trPr/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Мы лягушечек возьмём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На край стола их уберём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(Убираем карандаши-лягушки на край стола)</w:t>
            </w:r>
          </w:p>
        </w:tc>
      </w:tr>
      <w:tr>
        <w:trPr/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Будем пальчики считать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1, 2, 3, 4, 5!</w:t>
            </w:r>
          </w:p>
          <w:p>
            <w:pPr>
              <w:pStyle w:val="Normal"/>
              <w:spacing w:lineRule="atLeast" w:line="0"/>
              <w:ind w:left="-108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 </w:t>
            </w:r>
            <w:r>
              <w:rPr>
                <w:color w:val="000000"/>
                <w:sz w:val="28"/>
              </w:rPr>
              <w:t>1, 2, 3, 4, 5!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(Считаем пальцы на правой руке, затем на левой)</w:t>
            </w:r>
          </w:p>
        </w:tc>
      </w:tr>
      <w:tr>
        <w:trPr/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А сейчас cоединяем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На двух ручках посчитаем!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1, 2, 3, 4, 5!</w:t>
            </w:r>
            <w:r>
              <w:rPr>
                <w:color w:val="000000"/>
              </w:rPr>
              <w:t> 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Мы закончили играть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(Соединяем поочерёдно пальцы обеих рук)</w:t>
            </w:r>
          </w:p>
        </w:tc>
      </w:tr>
      <w:tr>
        <w:trPr/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Пальчики свои встряхни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И немного отдохни!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(Встряхиваем кисти обеих рук. .Дети закрывают глаза и отдыхают, положив голову на стол, а в это время карандаш «исчезает» и появляются прищепки, главное, чтобы в конце занятия обязательно появился сюрприз. После релаксации можно сказать: "Раз, два, три! Глазками смотри!" и продолжить занятие.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Игровой самомассаж</w:t>
      </w:r>
      <w:r>
        <w:rPr>
          <w:color w:val="FF0000"/>
          <w:sz w:val="28"/>
          <w:szCs w:val="28"/>
        </w:rPr>
        <w:t> </w:t>
      </w:r>
      <w:r>
        <w:rPr>
          <w:b/>
          <w:bCs/>
          <w:color w:val="FF0000"/>
          <w:sz w:val="28"/>
          <w:szCs w:val="28"/>
        </w:rPr>
        <w:t> каштаном или грецким орехом</w:t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6"/>
        <w:gridCol w:w="5184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  <w:bookmarkStart w:id="2" w:name="24ca941a4cad441793a056f04b4991b2096d0ed8"/>
            <w:bookmarkStart w:id="3" w:name="24ca941a4cad441793a056f04b4991b2096d0ed8"/>
            <w:bookmarkEnd w:id="3"/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1, 2, 3, 4, 5! 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С каштаном будем мы играть!-</w:t>
            </w:r>
            <w:r>
              <w:rPr>
                <w:i/>
                <w:iCs/>
                <w:color w:val="000000"/>
                <w:sz w:val="2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С каштаном будем мы  играть </w:t>
            </w:r>
            <w:r>
              <w:rPr>
                <w:i/>
                <w:iCs/>
                <w:color w:val="000000"/>
                <w:sz w:val="28"/>
              </w:rPr>
              <w:t> -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Своим ручкам помогать.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8"/>
              </w:rPr>
              <w:t>(Загибаем пальчики на обеих руках одновременно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8"/>
              </w:rPr>
              <w:t>(разгибаем пальчики на обеих руках)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8"/>
              </w:rPr>
              <w:t>(катаем каштан между ладонями)</w:t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Я каштан держу в руке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И ладошками катаю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Зажимаю в кулаке.          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Отпускаю, разжимаю.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8"/>
              </w:rPr>
              <w:t>(Выполняем движения в соответствии с текстом в правой руке)</w:t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Я каштан держу в руке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И ладошками катаю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Зажимаю в кулаке.                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Отпускаю, разжимаю.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8"/>
              </w:rPr>
              <w:t>(Выполняем движения в соответствии с текстом в левой руке)</w:t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1, 2, 3, 4, 5!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Мы закончили играть.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8"/>
              </w:rPr>
              <w:t>(Соединяем пальчики на обеих руках, пальчики здороваются)</w:t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Пальчики свои встряхнём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И немного отдохнём!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(</w:t>
            </w:r>
            <w:r>
              <w:rPr>
                <w:i/>
                <w:iCs/>
                <w:color w:val="000000"/>
                <w:sz w:val="28"/>
              </w:rPr>
              <w:t>Встряхиваем кисти рук, дети закрывают глаза и отдыхают, положив голову на свои ладони, а в это время орешек «исчезает» и появляются что-то другое)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000000"/>
          <w:sz w:val="32"/>
          <w:szCs w:val="32"/>
        </w:rPr>
        <w:br/>
      </w:r>
    </w:p>
    <w:p>
      <w:pPr>
        <w:pStyle w:val="Normal"/>
        <w:shd w:fill="FFFFFF" w:val="clear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Игровой самомассаж  шишками сосны, кедра, ели</w:t>
      </w:r>
    </w:p>
    <w:p>
      <w:pPr>
        <w:pStyle w:val="Normal"/>
        <w:shd w:fill="FFFFFF" w:val="clear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с элементами пальчиковой гимнастики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6"/>
        <w:gridCol w:w="5184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Мишка по лесу ходил,                     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Много шишек находил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Много шишек находил,                   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В детский сад нам приносил.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8"/>
              </w:rPr>
              <w:t>(</w:t>
            </w:r>
            <w:r>
              <w:rPr>
                <w:b/>
                <w:bCs/>
                <w:i/>
                <w:iCs/>
                <w:color w:val="000000"/>
                <w:sz w:val="28"/>
              </w:rPr>
              <w:t>Жене шишку подарил!</w:t>
            </w:r>
            <w:r>
              <w:rPr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8"/>
              </w:rPr>
              <w:t>(Пальчики шагают по столу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8"/>
              </w:rPr>
              <w:t>(Удары кулачки-ладошки поочерёдно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8"/>
              </w:rPr>
              <w:t>(Удары кулачки-ладошки поочерёдно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8"/>
              </w:rPr>
              <w:t>(Удары кулачки-ладошки поочерёдно)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8"/>
              </w:rPr>
              <w:t>(</w:t>
            </w:r>
            <w:r>
              <w:rPr>
                <w:i/>
                <w:iCs/>
                <w:color w:val="000000"/>
                <w:sz w:val="28"/>
              </w:rPr>
              <w:t>вариант для домашнего ребёнка</w:t>
            </w:r>
            <w:r>
              <w:rPr>
                <w:b/>
                <w:bCs/>
                <w:color w:val="000000"/>
                <w:sz w:val="28"/>
              </w:rPr>
              <w:t>)                  </w:t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Раз, два, три, четыре, пять!               </w:t>
            </w:r>
            <w:r>
              <w:rPr>
                <w:i/>
                <w:iCs/>
                <w:color w:val="000000"/>
                <w:sz w:val="28"/>
              </w:rPr>
              <w:t> 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Будем с шишкой мы играть!            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8"/>
              </w:rPr>
              <w:t>(Загибают пальчики на обеих руках)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8"/>
              </w:rPr>
              <w:t>(Разгибают пальчики на обеих руках)  </w:t>
            </w:r>
            <w:r>
              <w:rPr>
                <w:color w:val="000000"/>
                <w:sz w:val="28"/>
              </w:rPr>
              <w:t> </w:t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Будем с шишкой мы играть,        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Между ручками катать!                  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8"/>
              </w:rPr>
              <w:t>(Прокатывание шишки между ладонями</w:t>
            </w:r>
            <w:r>
              <w:rPr>
                <w:color w:val="000000"/>
                <w:sz w:val="28"/>
              </w:rPr>
              <w:t>)                                                    </w:t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В ручку правую возьмём               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И сильней её сожмём!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Руку быстро разжимаем,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На столе её катаем.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8"/>
              </w:rPr>
              <w:t>(Сильно сжимаем шишку в правой руке)</w:t>
            </w:r>
            <w:r>
              <w:rPr>
                <w:color w:val="000000"/>
                <w:sz w:val="28"/>
              </w:rPr>
              <w:t> 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8"/>
              </w:rPr>
              <w:t>(Прокатываем шишку по столу правой рукой</w:t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В ручку левую возьмём               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И сильней её сожмём!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Руку быстро разжимаем,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На столе её катаем.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8"/>
              </w:rPr>
              <w:t>(Сильно сжимаем шишку в левой руке)</w:t>
            </w:r>
            <w:r>
              <w:rPr>
                <w:color w:val="000000"/>
                <w:sz w:val="28"/>
              </w:rPr>
              <w:t> 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8"/>
              </w:rPr>
              <w:t>(Прокатываем шишку по столу левой рукой</w:t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Мы закончили катать,                        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Будем пальчики считать!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8"/>
              </w:rPr>
              <w:t> </w:t>
            </w:r>
            <w:r>
              <w:rPr>
                <w:i/>
                <w:iCs/>
                <w:color w:val="000000"/>
                <w:sz w:val="28"/>
              </w:rPr>
              <w:t>(Убираем шишку на край стола)</w:t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Раз, два, три, четыре, пять!               </w:t>
            </w:r>
            <w:r>
              <w:rPr>
                <w:i/>
                <w:iCs/>
                <w:color w:val="000000"/>
                <w:sz w:val="2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На другой руке считаем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Пальцы быстро загибаем.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Раз, два, три, четыре, пять!                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8"/>
              </w:rPr>
              <w:t>(Загибаем пальцы на правой руке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8"/>
              </w:rPr>
              <w:t>(Загибаем пальцы на левой руке)</w:t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1, 2, 3, 4, 5!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Мы закончили играть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Пальцы мы не потеряли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Очень весело играли!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Пальчики свои встряхнём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И немного отдохнём!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(</w:t>
            </w:r>
            <w:r>
              <w:rPr>
                <w:i/>
                <w:iCs/>
                <w:color w:val="000000"/>
                <w:sz w:val="28"/>
                <w:szCs w:val="28"/>
              </w:rPr>
              <w:t>Соединяем поочерёдно пальцы обеих рук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(Хлопаем в ладоши на каждое слово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( Встряхиваем кисти рук,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 </w:t>
            </w:r>
            <w:r>
              <w:rPr>
                <w:i/>
                <w:iCs/>
                <w:color w:val="000000"/>
                <w:sz w:val="28"/>
                <w:szCs w:val="28"/>
              </w:rPr>
              <w:t>закрываем глаза, отдыхаем)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Игровой самомассаж рук </w:t>
      </w:r>
    </w:p>
    <w:p>
      <w:pPr>
        <w:pStyle w:val="Normal"/>
        <w:shd w:fill="FFFFFF" w:val="clear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с использованием коврика "Травка"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6"/>
        <w:gridCol w:w="5184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  <w:r>
              <w:rPr>
                <w:i/>
                <w:iCs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</w:rPr>
              <w:t>1, 2, 3, 4, 5!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(Загибаем  пальчики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а обеих руках одновременно)</w:t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По травке будем мы шагать!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По травке будем мы шагать!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(</w:t>
            </w:r>
            <w:r>
              <w:rPr>
                <w:i/>
                <w:iCs/>
                <w:color w:val="000000"/>
                <w:sz w:val="28"/>
                <w:szCs w:val="28"/>
              </w:rPr>
              <w:t>Шагают все пальчики обеих рук )</w:t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Свои ручки развивать!          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(Удары кулачками и ладошками попеременно)</w:t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Пальчики потопали,           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Потопали, потопали!      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       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(Все пальчики обеих рук "топают"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 </w:t>
            </w:r>
            <w:r>
              <w:rPr>
                <w:i/>
                <w:iCs/>
                <w:color w:val="000000"/>
                <w:sz w:val="28"/>
                <w:szCs w:val="28"/>
              </w:rPr>
              <w:t>на месте по коврику "Травка"</w:t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Ладошками похлопали,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Похлопали, похлопали!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(</w:t>
            </w:r>
            <w:r>
              <w:rPr>
                <w:i/>
                <w:iCs/>
                <w:color w:val="000000"/>
                <w:sz w:val="28"/>
                <w:szCs w:val="28"/>
              </w:rPr>
              <w:t>Обе ладошки хлопают по коврику,</w:t>
            </w:r>
            <w:r>
              <w:rPr>
                <w:color w:val="000000"/>
                <w:sz w:val="28"/>
              </w:rPr>
              <w:t>        </w:t>
            </w:r>
            <w:r>
              <w:rPr>
                <w:i/>
                <w:iCs/>
                <w:color w:val="000000"/>
                <w:sz w:val="28"/>
                <w:szCs w:val="28"/>
              </w:rPr>
              <w:t>не отрывая запястья от стола)</w:t>
            </w:r>
            <w:r>
              <w:rPr>
                <w:color w:val="000000"/>
                <w:sz w:val="28"/>
              </w:rPr>
              <w:t>,      </w:t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А большой он умный самый  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Потанцуй-ка вместе с нами!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(Большой палец танцует по коврику)</w:t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Указательный танцуй                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И старайся не балуй!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(Танцует  указательный палец)</w:t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Средний пальчик попляши        </w:t>
            </w:r>
            <w:r>
              <w:rPr>
                <w:i/>
                <w:iCs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Постарайся от души!</w:t>
            </w:r>
            <w:r>
              <w:rPr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 </w:t>
            </w:r>
            <w:r>
              <w:rPr>
                <w:i/>
                <w:iCs/>
                <w:color w:val="000000"/>
                <w:sz w:val="28"/>
                <w:szCs w:val="28"/>
              </w:rPr>
              <w:t>(Танцует средний палец)</w:t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Безымянный дорогой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Потанцуй и ты со мной.             </w:t>
            </w:r>
            <w:r>
              <w:rPr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(Танцует безымянный палец)</w:t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И мизинец маленький                    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Самый он удаленький!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(Танцует  мизинец)</w:t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1, 2, 3, 4, 5!                      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Мы закончили играть!  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(Загибаем пальчики на обеих руках, (удары кулачками и ладошками)</w:t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Пальчики свои встряхнём,                  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Заниматься мы начнём!        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(Интенсивно трясём ладошки,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родолжаем занятие)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hd w:fill="FFFFFF" w:val="clear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Игровой самомассаж  веточками ёлочки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6"/>
        <w:gridCol w:w="5184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1, 2, 3, 4, 5!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С ёлкой будем мы играть!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С ёлкой будем мы играть!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Своим ручкам помогать!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(Веточка ели  лежит на левой руке, накрываем правой рукой и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рокатываем веточку между ладонями горизонтально).</w:t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Ёлочка, ёлочка,                                         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Колкая иголочк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Нас несильно уколи,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Нашим ручкам помоги.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(Меняем положение рук. Веточка ёлки  лежит на правой руке, накрываем левой рукой и прокатываем веточку между ладонями горизонтально).</w:t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Ветку ёлочки возьмём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И в руках её помнём!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(Веточка ёлки между ладонями, мнём  веточки между ладонями снизу вверх вертикально).</w:t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1, 2, 3, 4, 5!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Ёлка будет танцевать.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(Веточка ёлки между ладонями, катаем веточку между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 </w:t>
            </w:r>
            <w:r>
              <w:rPr>
                <w:i/>
                <w:iCs/>
                <w:color w:val="000000"/>
                <w:sz w:val="28"/>
                <w:szCs w:val="28"/>
              </w:rPr>
              <w:t>ладонями снизу вверх и сверху вниз вертикально).</w:t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Свою ёлочку возьмём,</w:t>
            </w:r>
            <w:r>
              <w:rPr>
                <w:color w:val="000000"/>
              </w:rPr>
              <w:t>                                                       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На край стола мы уберём.                                      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(Убираем веточку ёлки на край стола или парты)</w:t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1, 2, 3, 4, 5!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Мы закончили играть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Пальчики свои встряхнём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И немного отдохнём!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(Соединяем поочерёдно пальцы обеих рук, встряхиваем кисти рук, закрываем глаза, отд</w:t>
            </w:r>
          </w:p>
        </w:tc>
      </w:tr>
    </w:tbl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/>
        <w:t xml:space="preserve">                                                                                                     </w:t>
      </w:r>
    </w:p>
    <w:p>
      <w:pPr>
        <w:pStyle w:val="Style14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C6c1">
    <w:name w:val="c6 c1"/>
    <w:basedOn w:val="Style12"/>
    <w:qFormat/>
    <w:rPr/>
  </w:style>
  <w:style w:type="character" w:styleId="C0">
    <w:name w:val="c0"/>
    <w:basedOn w:val="Style12"/>
    <w:qFormat/>
    <w:rPr/>
  </w:style>
  <w:style w:type="character" w:styleId="C0c1">
    <w:name w:val="c0 c1"/>
    <w:basedOn w:val="Style12"/>
    <w:qFormat/>
    <w:rPr/>
  </w:style>
  <w:style w:type="character" w:styleId="C4c1">
    <w:name w:val="c4 c1"/>
    <w:basedOn w:val="Style12"/>
    <w:qFormat/>
    <w:rPr/>
  </w:style>
  <w:style w:type="character" w:styleId="1">
    <w:name w:val="Заголовок 1 Знак"/>
    <w:basedOn w:val="Style12"/>
    <w:qFormat/>
    <w:rPr>
      <w:b/>
      <w:bCs/>
      <w:kern w:val="2"/>
      <w:sz w:val="48"/>
      <w:szCs w:val="4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8">
    <w:name w:val="c8"/>
    <w:basedOn w:val="Style12"/>
    <w:qFormat/>
    <w:rPr/>
  </w:style>
  <w:style w:type="character" w:styleId="C6">
    <w:name w:val="c6"/>
    <w:basedOn w:val="Style12"/>
    <w:qFormat/>
    <w:rPr/>
  </w:style>
  <w:style w:type="character" w:styleId="C7">
    <w:name w:val="c7"/>
    <w:basedOn w:val="Style12"/>
    <w:qFormat/>
    <w:rPr/>
  </w:style>
  <w:style w:type="character" w:styleId="C3">
    <w:name w:val="c3"/>
    <w:basedOn w:val="Style12"/>
    <w:qFormat/>
    <w:rPr/>
  </w:style>
  <w:style w:type="character" w:styleId="C9">
    <w:name w:val="c9"/>
    <w:basedOn w:val="Style12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2c3">
    <w:name w:val="c2 c3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2c5">
    <w:name w:val="c2 c5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5T14:58:00Z</dcterms:created>
  <dc:creator>Admin</dc:creator>
  <dc:description/>
  <cp:keywords/>
  <dc:language>en-US</dc:language>
  <cp:lastModifiedBy>ИРИНА</cp:lastModifiedBy>
  <cp:lastPrinted>2015-10-26T22:07:00Z</cp:lastPrinted>
  <dcterms:modified xsi:type="dcterms:W3CDTF">2020-04-04T07:39:00Z</dcterms:modified>
  <cp:revision>6</cp:revision>
  <dc:subject/>
  <dc:title/>
</cp:coreProperties>
</file>