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ЧИТАЛ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италки из печатных издан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«Считалочки» Для дошкольного и младшего школьного возраста. «Махаон»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лендарные песни и считалки» Литературно-художественное издание. Минск. Харвест. 200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й еси вы, добры молодцы» Русское народное поэтическое творчество. Москва. «Молодая гвардия». 19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, два, три, четыре, пять, </w:t>
            </w:r>
          </w:p>
          <w:p>
            <w:pPr>
              <w:pStyle w:val="Normal"/>
              <w:rPr/>
            </w:pPr>
            <w:r>
              <w:rPr/>
              <w:t xml:space="preserve">Будем в прятки мы играть. </w:t>
            </w:r>
          </w:p>
          <w:p>
            <w:pPr>
              <w:pStyle w:val="Normal"/>
              <w:rPr/>
            </w:pPr>
            <w:r>
              <w:rPr/>
              <w:t xml:space="preserve">Небо, звезды, луг, цветы — </w:t>
            </w:r>
          </w:p>
          <w:p>
            <w:pPr>
              <w:pStyle w:val="Normal"/>
              <w:rPr/>
            </w:pPr>
            <w:r>
              <w:rPr/>
              <w:t>Ты пойди-ка повод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хала телега темным лесом</w:t>
            </w:r>
          </w:p>
          <w:p>
            <w:pPr>
              <w:pStyle w:val="Normal"/>
              <w:rPr/>
            </w:pPr>
            <w:r>
              <w:rPr/>
              <w:t>За каким-то интересом.</w:t>
            </w:r>
          </w:p>
          <w:p>
            <w:pPr>
              <w:pStyle w:val="Normal"/>
              <w:rPr/>
            </w:pPr>
            <w:r>
              <w:rPr/>
              <w:t>Стуки, звон,</w:t>
            </w:r>
          </w:p>
          <w:p>
            <w:pPr>
              <w:pStyle w:val="Normal"/>
              <w:rPr/>
            </w:pPr>
            <w:r>
              <w:rPr/>
              <w:t>Выйди вон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Шесть, семь, восемь, девять, десять,</w:t>
            </w:r>
          </w:p>
          <w:p>
            <w:pPr>
              <w:pStyle w:val="Normal"/>
              <w:rPr/>
            </w:pPr>
            <w:r>
              <w:rPr/>
              <w:t>Выплывает белый месяц!</w:t>
            </w:r>
          </w:p>
          <w:p>
            <w:pPr>
              <w:pStyle w:val="Normal"/>
              <w:rPr/>
            </w:pPr>
            <w:r>
              <w:rPr/>
              <w:t>Кто до месяца дойдёт,</w:t>
            </w:r>
          </w:p>
          <w:p>
            <w:pPr>
              <w:pStyle w:val="Normal"/>
              <w:rPr/>
            </w:pPr>
            <w:r>
              <w:rPr/>
              <w:t>Тот и прятаться пойдёт!</w:t>
            </w:r>
          </w:p>
          <w:p>
            <w:pPr>
              <w:pStyle w:val="Normal"/>
              <w:rPr/>
            </w:pPr>
            <w:r>
              <w:rPr/>
              <w:t>(Тот тогда водить пойдёт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ится яблочко</w:t>
            </w:r>
          </w:p>
          <w:p>
            <w:pPr>
              <w:pStyle w:val="Normal"/>
              <w:rPr/>
            </w:pPr>
            <w:r>
              <w:rPr/>
              <w:t>С крутой горы,</w:t>
            </w:r>
          </w:p>
          <w:p>
            <w:pPr>
              <w:pStyle w:val="Normal"/>
              <w:rPr/>
            </w:pPr>
            <w:r>
              <w:rPr/>
              <w:t>Кто поднимет –</w:t>
            </w:r>
          </w:p>
          <w:p>
            <w:pPr>
              <w:pStyle w:val="Normal"/>
              <w:rPr/>
            </w:pPr>
            <w:r>
              <w:rPr/>
              <w:t>Тот выход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илась торба</w:t>
            </w:r>
          </w:p>
          <w:p>
            <w:pPr>
              <w:pStyle w:val="Normal"/>
              <w:rPr/>
            </w:pPr>
            <w:r>
              <w:rPr/>
              <w:t>С великого горба.</w:t>
            </w:r>
          </w:p>
          <w:p>
            <w:pPr>
              <w:pStyle w:val="Normal"/>
              <w:rPr/>
            </w:pPr>
            <w:r>
              <w:rPr/>
              <w:t>В этой торбе:</w:t>
            </w:r>
          </w:p>
          <w:p>
            <w:pPr>
              <w:pStyle w:val="Normal"/>
              <w:rPr/>
            </w:pPr>
            <w:r>
              <w:rPr/>
              <w:t>Хлеб, соль, пшеница,</w:t>
            </w:r>
          </w:p>
          <w:p>
            <w:pPr>
              <w:pStyle w:val="Normal"/>
              <w:rPr/>
            </w:pPr>
            <w:r>
              <w:rPr/>
              <w:t>С кем желаешь поделиться?</w:t>
            </w:r>
          </w:p>
          <w:p>
            <w:pPr>
              <w:pStyle w:val="Normal"/>
              <w:rPr/>
            </w:pPr>
            <w:r>
              <w:rPr/>
              <w:t>Выбирай поскорей,</w:t>
            </w:r>
          </w:p>
          <w:p>
            <w:pPr>
              <w:pStyle w:val="Normal"/>
              <w:rPr/>
            </w:pPr>
            <w:r>
              <w:rPr/>
              <w:t>Не задерживай добрых и мудры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ла курица с-под клети,</w:t>
            </w:r>
          </w:p>
          <w:p>
            <w:pPr>
              <w:pStyle w:val="Normal"/>
              <w:rPr/>
            </w:pPr>
            <w:r>
              <w:rPr/>
              <w:t>Сама села на повети</w:t>
            </w:r>
          </w:p>
          <w:p>
            <w:pPr>
              <w:pStyle w:val="Normal"/>
              <w:rPr/>
            </w:pPr>
            <w:r>
              <w:rPr/>
              <w:t>И кричала: «Куд-куда!</w:t>
            </w:r>
          </w:p>
          <w:p>
            <w:pPr>
              <w:pStyle w:val="Normal"/>
              <w:rPr/>
            </w:pPr>
            <w:r>
              <w:rPr/>
              <w:t>Приходи водить сюд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  <w:p>
            <w:pPr>
              <w:pStyle w:val="Normal"/>
              <w:rPr/>
            </w:pPr>
            <w:r>
              <w:rPr/>
              <w:t>Мы собрались поиграть.</w:t>
            </w:r>
          </w:p>
          <w:p>
            <w:pPr>
              <w:pStyle w:val="Normal"/>
              <w:rPr/>
            </w:pPr>
            <w:r>
              <w:rPr/>
              <w:t>К нам сорока прилетела</w:t>
            </w:r>
          </w:p>
          <w:p>
            <w:pPr>
              <w:pStyle w:val="Normal"/>
              <w:rPr/>
            </w:pPr>
            <w:r>
              <w:rPr/>
              <w:t>И тебе водить вел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ь ретивый</w:t>
            </w:r>
          </w:p>
          <w:p>
            <w:pPr>
              <w:pStyle w:val="Normal"/>
              <w:rPr/>
            </w:pPr>
            <w:r>
              <w:rPr/>
              <w:t>С длинной гривой</w:t>
            </w:r>
          </w:p>
          <w:p>
            <w:pPr>
              <w:pStyle w:val="Normal"/>
              <w:rPr/>
            </w:pPr>
            <w:r>
              <w:rPr/>
              <w:t>Скачет. Скачет по полям.</w:t>
            </w:r>
          </w:p>
          <w:p>
            <w:pPr>
              <w:pStyle w:val="Normal"/>
              <w:rPr/>
            </w:pPr>
            <w:r>
              <w:rPr/>
              <w:t>Тут и там! Тут и там!</w:t>
            </w:r>
          </w:p>
          <w:p>
            <w:pPr>
              <w:pStyle w:val="Normal"/>
              <w:rPr/>
            </w:pPr>
            <w:r>
              <w:rPr/>
              <w:t>Сюда мчится он –</w:t>
            </w:r>
          </w:p>
          <w:p>
            <w:pPr>
              <w:pStyle w:val="Normal"/>
              <w:rPr/>
            </w:pPr>
            <w:r>
              <w:rPr/>
              <w:t>Выходи из круга вон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ела птичка через сад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нила виногра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его подним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т из кона выйдет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яц сер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уда бега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лес зелёны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Что там дела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ыки дра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Куда кла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 коло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Кто укра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дион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и в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окош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увырком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, два, три, четыре, пя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шел зайчик погуля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руг охотник выбегае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 в зайчика стреля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ф! Паф! Не попа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й зайчик ускака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Ехал Туз на бочке.</w:t>
            </w:r>
          </w:p>
          <w:p>
            <w:pPr>
              <w:pStyle w:val="Normal"/>
              <w:rPr/>
            </w:pPr>
            <w:r>
              <w:rPr/>
              <w:t>Продавал цветочки,</w:t>
            </w:r>
          </w:p>
          <w:p>
            <w:pPr>
              <w:pStyle w:val="Normal"/>
              <w:rPr/>
            </w:pPr>
            <w:r>
              <w:rPr/>
              <w:t xml:space="preserve">Синий, красный, голубой – </w:t>
            </w:r>
          </w:p>
          <w:p>
            <w:pPr>
              <w:pStyle w:val="Normal"/>
              <w:rPr/>
            </w:pPr>
            <w:r>
              <w:rPr/>
              <w:t>Выбирай себе любо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, два, три, четыре, </w:t>
            </w:r>
          </w:p>
          <w:p>
            <w:pPr>
              <w:pStyle w:val="Normal"/>
              <w:rPr/>
            </w:pPr>
            <w:r>
              <w:rPr/>
              <w:t xml:space="preserve">Пять, шесть, семь и восемь – </w:t>
            </w:r>
          </w:p>
          <w:p>
            <w:pPr>
              <w:pStyle w:val="Normal"/>
              <w:rPr/>
            </w:pPr>
            <w:r>
              <w:rPr/>
              <w:t>Ходит баба с длинным носом,</w:t>
            </w:r>
          </w:p>
          <w:p>
            <w:pPr>
              <w:pStyle w:val="Normal"/>
              <w:rPr/>
            </w:pPr>
            <w:r>
              <w:rPr/>
              <w:t>А за нею дед,</w:t>
            </w:r>
          </w:p>
          <w:p>
            <w:pPr>
              <w:pStyle w:val="Normal"/>
              <w:rPr/>
            </w:pPr>
            <w:r>
              <w:rPr/>
              <w:t>Сколько деду лет?</w:t>
            </w:r>
          </w:p>
          <w:p>
            <w:pPr>
              <w:pStyle w:val="Normal"/>
              <w:rPr/>
            </w:pPr>
            <w:r>
              <w:rPr/>
              <w:t>Говори поскорей,</w:t>
            </w:r>
          </w:p>
          <w:p>
            <w:pPr>
              <w:pStyle w:val="Normal"/>
              <w:rPr/>
            </w:pPr>
            <w:r>
              <w:rPr/>
              <w:t>Не задерживай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 как зоренька-заря</w:t>
            </w:r>
          </w:p>
          <w:p>
            <w:pPr>
              <w:pStyle w:val="Normal"/>
              <w:rPr/>
            </w:pPr>
            <w:r>
              <w:rPr/>
              <w:t>Русы косыньки плела.</w:t>
            </w:r>
          </w:p>
          <w:p>
            <w:pPr>
              <w:pStyle w:val="Normal"/>
              <w:rPr/>
            </w:pPr>
            <w:r>
              <w:rPr/>
              <w:t>Кто те косы расплетёт,</w:t>
            </w:r>
          </w:p>
          <w:p>
            <w:pPr>
              <w:pStyle w:val="Normal"/>
              <w:rPr/>
            </w:pPr>
            <w:r>
              <w:rPr/>
              <w:t>Первый кон водить идё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а-куба-кубака,</w:t>
            </w:r>
          </w:p>
          <w:p>
            <w:pPr>
              <w:pStyle w:val="Normal"/>
              <w:rPr/>
            </w:pPr>
            <w:r>
              <w:rPr/>
              <w:t>Больно ямка глубока.</w:t>
            </w:r>
          </w:p>
          <w:p>
            <w:pPr>
              <w:pStyle w:val="Normal"/>
              <w:rPr/>
            </w:pPr>
            <w:r>
              <w:rPr/>
              <w:t>Там мышки сидят,</w:t>
            </w:r>
          </w:p>
          <w:p>
            <w:pPr>
              <w:pStyle w:val="Normal"/>
              <w:rPr/>
            </w:pPr>
            <w:r>
              <w:rPr/>
              <w:t>Все на солнышко глядят</w:t>
            </w:r>
          </w:p>
          <w:p>
            <w:pPr>
              <w:pStyle w:val="Normal"/>
              <w:rPr/>
            </w:pPr>
            <w:r>
              <w:rPr/>
              <w:t>И считают: раз, два, три –</w:t>
            </w:r>
          </w:p>
          <w:p>
            <w:pPr>
              <w:pStyle w:val="Normal"/>
              <w:rPr/>
            </w:pPr>
            <w:r>
              <w:rPr/>
              <w:t>В этот счёт выходишь т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ел петух на палочке,</w:t>
            </w:r>
          </w:p>
          <w:p>
            <w:pPr>
              <w:pStyle w:val="Normal"/>
              <w:rPr/>
            </w:pPr>
            <w:r>
              <w:rPr/>
              <w:t>Считал свои булавочки:</w:t>
            </w:r>
          </w:p>
          <w:p>
            <w:pPr>
              <w:pStyle w:val="Normal"/>
              <w:rPr/>
            </w:pPr>
            <w:r>
              <w:rPr/>
              <w:t>- Раз, два, три,</w:t>
            </w:r>
          </w:p>
          <w:p>
            <w:pPr>
              <w:pStyle w:val="Normal"/>
              <w:rPr/>
            </w:pPr>
            <w:r>
              <w:rPr/>
              <w:t>В этот счет выходишь т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латом крыльце сидели</w:t>
            </w:r>
          </w:p>
          <w:p>
            <w:pPr>
              <w:pStyle w:val="Normal"/>
              <w:rPr/>
            </w:pPr>
            <w:r>
              <w:rPr/>
              <w:t xml:space="preserve">Царь, царевич, </w:t>
            </w:r>
          </w:p>
          <w:p>
            <w:pPr>
              <w:pStyle w:val="Normal"/>
              <w:rPr/>
            </w:pPr>
            <w:r>
              <w:rPr/>
              <w:t>Король, королевич,</w:t>
            </w:r>
          </w:p>
          <w:p>
            <w:pPr>
              <w:pStyle w:val="Normal"/>
              <w:rPr/>
            </w:pPr>
            <w:r>
              <w:rPr/>
              <w:t>Сапожник, портной,</w:t>
            </w:r>
          </w:p>
          <w:p>
            <w:pPr>
              <w:pStyle w:val="Normal"/>
              <w:rPr/>
            </w:pPr>
            <w:r>
              <w:rPr/>
              <w:t>Кто ты такой?</w:t>
            </w:r>
          </w:p>
          <w:p>
            <w:pPr>
              <w:pStyle w:val="Normal"/>
              <w:rPr/>
            </w:pPr>
            <w:r>
              <w:rPr/>
              <w:t>Говори поскорей,</w:t>
            </w:r>
          </w:p>
          <w:p>
            <w:pPr>
              <w:pStyle w:val="Normal"/>
              <w:rPr/>
            </w:pPr>
            <w:r>
              <w:rPr/>
              <w:t>Не задерживай добрых и честных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шел месяц из тумана,</w:t>
            </w:r>
          </w:p>
          <w:p>
            <w:pPr>
              <w:pStyle w:val="Normal"/>
              <w:rPr/>
            </w:pPr>
            <w:r>
              <w:rPr/>
              <w:t>Вынул пышку из кармана:</w:t>
            </w:r>
          </w:p>
          <w:p>
            <w:pPr>
              <w:pStyle w:val="Normal"/>
              <w:rPr/>
            </w:pPr>
            <w:r>
              <w:rPr/>
              <w:t>- Буду деточек кормить,</w:t>
            </w:r>
          </w:p>
          <w:p>
            <w:pPr>
              <w:pStyle w:val="Normal"/>
              <w:rPr/>
            </w:pPr>
            <w:r>
              <w:rPr/>
              <w:t>А тебе, дружок, води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паха хвост поджала</w:t>
            </w:r>
          </w:p>
          <w:p>
            <w:pPr>
              <w:pStyle w:val="Normal"/>
              <w:rPr/>
            </w:pPr>
            <w:r>
              <w:rPr/>
              <w:t>И за зайцем побежала,</w:t>
            </w:r>
          </w:p>
          <w:p>
            <w:pPr>
              <w:pStyle w:val="Normal"/>
              <w:rPr/>
            </w:pPr>
            <w:r>
              <w:rPr/>
              <w:t>Оказалась впереди,</w:t>
            </w:r>
          </w:p>
          <w:p>
            <w:pPr>
              <w:pStyle w:val="Normal"/>
              <w:rPr/>
            </w:pPr>
            <w:r>
              <w:rPr/>
              <w:t>Кто не верит – выход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ёл баран </w:t>
            </w:r>
          </w:p>
          <w:p>
            <w:pPr>
              <w:pStyle w:val="Normal"/>
              <w:rPr/>
            </w:pPr>
            <w:r>
              <w:rPr/>
              <w:t>По крутым горам.</w:t>
            </w:r>
          </w:p>
          <w:p>
            <w:pPr>
              <w:pStyle w:val="Normal"/>
              <w:rPr/>
            </w:pPr>
            <w:r>
              <w:rPr/>
              <w:t>Вырвал травку,</w:t>
            </w:r>
          </w:p>
          <w:p>
            <w:pPr>
              <w:pStyle w:val="Normal"/>
              <w:rPr/>
            </w:pPr>
            <w:r>
              <w:rPr/>
              <w:t>Положил на лавку.</w:t>
            </w:r>
          </w:p>
          <w:p>
            <w:pPr>
              <w:pStyle w:val="Normal"/>
              <w:rPr/>
            </w:pPr>
            <w:r>
              <w:rPr/>
              <w:t>Кто травку возьмёт,</w:t>
            </w:r>
          </w:p>
          <w:p>
            <w:pPr>
              <w:pStyle w:val="Normal"/>
              <w:rPr/>
            </w:pPr>
            <w:r>
              <w:rPr/>
              <w:t>Тот водить пойдёт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Кошку грамоте учили:</w:t>
            </w:r>
          </w:p>
          <w:p>
            <w:pPr>
              <w:pStyle w:val="Normal"/>
              <w:rPr/>
            </w:pPr>
            <w:r>
              <w:rPr/>
              <w:t>Не читать, не писать,</w:t>
            </w:r>
          </w:p>
          <w:p>
            <w:pPr>
              <w:pStyle w:val="Normal"/>
              <w:rPr/>
            </w:pPr>
            <w:r>
              <w:rPr/>
              <w:t>А за мышками скакать!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 копейки – медный грош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й, кого ты хошь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 копейки по рублю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й, кого люблю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а по лесу ходил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а голосом вопи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а лычки драл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иса лапотки плела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у двое, себе тр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детишкам по лаптишкам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лаптишки найдё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т водить пойдёт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Шла кукушка мимо сада, </w:t>
            </w:r>
          </w:p>
          <w:p>
            <w:pPr>
              <w:pStyle w:val="Normal"/>
              <w:rPr/>
            </w:pPr>
            <w:r>
              <w:rPr/>
              <w:t xml:space="preserve">Поклевала  всю  рассаду. </w:t>
            </w:r>
          </w:p>
          <w:p>
            <w:pPr>
              <w:pStyle w:val="Normal"/>
              <w:rPr/>
            </w:pPr>
            <w:r>
              <w:rPr/>
              <w:t xml:space="preserve">И кричала: ку-ку, мак — </w:t>
            </w:r>
          </w:p>
          <w:p>
            <w:pPr>
              <w:pStyle w:val="Normal"/>
              <w:rPr/>
            </w:pPr>
            <w:r>
              <w:rPr/>
              <w:t>Отжимай один кула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rPr/>
            </w:pPr>
            <w:r>
              <w:rPr/>
              <w:t>Букой вздумали пугать;</w:t>
            </w:r>
          </w:p>
          <w:p>
            <w:pPr>
              <w:pStyle w:val="Normal"/>
              <w:rPr/>
            </w:pPr>
            <w:r>
              <w:rPr/>
              <w:t xml:space="preserve">Три,  четыре, пять и шесть – </w:t>
            </w:r>
          </w:p>
          <w:p>
            <w:pPr>
              <w:pStyle w:val="Normal"/>
              <w:rPr/>
            </w:pPr>
            <w:r>
              <w:rPr/>
              <w:t>Вы не верьте, что он есть;</w:t>
            </w:r>
          </w:p>
          <w:p>
            <w:pPr>
              <w:pStyle w:val="Normal"/>
              <w:rPr/>
            </w:pPr>
            <w:r>
              <w:rPr/>
              <w:t>Пять, шесть, а дальше семь –</w:t>
            </w:r>
          </w:p>
          <w:p>
            <w:pPr>
              <w:pStyle w:val="Normal"/>
              <w:rPr/>
            </w:pPr>
            <w:r>
              <w:rPr/>
              <w:t>Буки, братцы, нет совсе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уречик, огуречик,</w:t>
            </w:r>
          </w:p>
          <w:p>
            <w:pPr>
              <w:pStyle w:val="Normal"/>
              <w:rPr/>
            </w:pPr>
            <w:r>
              <w:rPr/>
              <w:t xml:space="preserve">Не ходи на тот конечик – </w:t>
            </w:r>
          </w:p>
          <w:p>
            <w:pPr>
              <w:pStyle w:val="Normal"/>
              <w:rPr/>
            </w:pPr>
            <w:r>
              <w:rPr/>
              <w:t>Там мышка живет,</w:t>
            </w:r>
          </w:p>
          <w:p>
            <w:pPr>
              <w:pStyle w:val="Normal"/>
              <w:rPr/>
            </w:pPr>
            <w:r>
              <w:rPr/>
              <w:t>Тебе хвостик отгрызет.</w:t>
            </w:r>
          </w:p>
          <w:p>
            <w:pPr>
              <w:pStyle w:val="Normal"/>
              <w:rPr/>
            </w:pPr>
            <w:r>
              <w:rPr/>
              <w:t>Я не мамкин сын,</w:t>
            </w:r>
          </w:p>
          <w:p>
            <w:pPr>
              <w:pStyle w:val="Normal"/>
              <w:rPr/>
            </w:pPr>
            <w:r>
              <w:rPr/>
              <w:t>Я не папкин сын.</w:t>
            </w:r>
          </w:p>
          <w:p>
            <w:pPr>
              <w:pStyle w:val="Normal"/>
              <w:rPr/>
            </w:pPr>
            <w:r>
              <w:rPr/>
              <w:t>Я не на елке рос,</w:t>
            </w:r>
          </w:p>
          <w:p>
            <w:pPr>
              <w:pStyle w:val="Normal"/>
              <w:rPr/>
            </w:pPr>
            <w:r>
              <w:rPr/>
              <w:t>Меня ветер снес,</w:t>
            </w:r>
          </w:p>
          <w:p>
            <w:pPr>
              <w:pStyle w:val="Normal"/>
              <w:rPr/>
            </w:pPr>
            <w:r>
              <w:rPr/>
              <w:t xml:space="preserve">Я упал на пенек – </w:t>
            </w:r>
          </w:p>
          <w:p>
            <w:pPr>
              <w:pStyle w:val="Normal"/>
              <w:rPr/>
            </w:pPr>
            <w:r>
              <w:rPr/>
              <w:t>Стал кудрявый парене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Иванушки жар-птица</w:t>
              <w:br/>
              <w:t>Поклевала всю пшеницу.</w:t>
              <w:br/>
              <w:t>Он её ловил, ловил</w:t>
              <w:br/>
              <w:t>И царевне подарил.</w:t>
              <w:br/>
              <w:t>Нет жар-птицы, нет пера,</w:t>
              <w:br/>
              <w:t>А тебе водить пора!</w:t>
              <w:br/>
              <w:br/>
              <w:t>На златом крыльце сидели:</w:t>
              <w:br/>
              <w:t>Царь, царевич,</w:t>
              <w:br/>
              <w:t>Король, королевич,</w:t>
              <w:br/>
              <w:t>Сапожник, портной.</w:t>
              <w:br/>
              <w:t>Кто ты будешь такой?</w:t>
              <w:br/>
              <w:t>Выбирай поскорей,</w:t>
              <w:br/>
              <w:t xml:space="preserve">Не задерживай добрых </w:t>
              <w:br/>
              <w:t>И мудрых людей!</w:t>
              <w:br/>
              <w:br/>
              <w:t>В синем море-океане</w:t>
              <w:br/>
              <w:t>Золотой стружок плывёт.</w:t>
              <w:br/>
              <w:t>А на острове Буяне</w:t>
              <w:br/>
              <w:t>Роща белая растёт.</w:t>
              <w:br/>
              <w:t>Станем думать да гадать,</w:t>
              <w:br/>
              <w:t>Как берёзки сосчитать?</w:t>
              <w:br/>
              <w:t>Как ни думай, ни гадай,</w:t>
              <w:br/>
              <w:t>Только нас ты догоняй!</w:t>
              <w:br/>
              <w:br/>
              <w:br/>
              <w:t>Забрался медведь в колоду,</w:t>
              <w:br/>
              <w:t>Захотелось ему мёду.</w:t>
              <w:br/>
              <w:t>Кто не верит – погляди</w:t>
              <w:br/>
              <w:t>И из круга выходи.</w:t>
              <w:br/>
              <w:br/>
              <w:t>Шёл утёнок по дорожке,</w:t>
              <w:br/>
              <w:t>Видит он – лежат сапожки.</w:t>
              <w:br/>
              <w:t>Стал сапожки он носить,</w:t>
              <w:br/>
              <w:t xml:space="preserve">Выходи, тебе води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-ре-ми-фа-соль-ля-си</w:t>
              <w:br/>
              <w:t>Села кошка на такси.</w:t>
              <w:br/>
              <w:t>А котята прицепились</w:t>
              <w:br/>
              <w:t xml:space="preserve">И бесплатно прокатилис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нцы-бринцы, бубенцы,</w:t>
              <w:br/>
              <w:t>раззвонились удальцы:</w:t>
              <w:br/>
              <w:t>диги, диги, диги-дон,</w:t>
              <w:br/>
              <w:t>выходи скорее вон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Цынцы-брынцы, балалайка.</w:t>
              <w:br/>
              <w:t>Цынцы-брынцы, поиграй-ка.</w:t>
              <w:br/>
              <w:t>Цынцы-брынцы,, не хочу.</w:t>
              <w:br/>
              <w:t>Цынцы-брынцы, заплачу.</w:t>
              <w:br/>
              <w:t>Цынцы-брынцы, дай пятак.</w:t>
              <w:br/>
              <w:t>Цынцы-брынцы, выйди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ик нёс на именины</w:t>
              <w:br/>
              <w:t>Полтора куля рябины</w:t>
              <w:br/>
              <w:t>И корзиночку опят.</w:t>
              <w:br/>
              <w:t>А тебе водить опять!</w:t>
              <w:br/>
              <w:br/>
              <w:t>Раз, два, три, четыре, пять,</w:t>
              <w:br/>
              <w:t>Вышел зайчик погулять.</w:t>
              <w:br/>
              <w:t>Вдруг охотник выбегает,</w:t>
              <w:br/>
              <w:t>Прямо в зайчика стреляет.</w:t>
              <w:br/>
              <w:t>Пиф – паф! Не попал –</w:t>
              <w:br/>
              <w:t>В лес зайчишка убежал!</w:t>
              <w:br/>
              <w:br/>
              <w:t>Катилась апельсинка,</w:t>
              <w:br/>
              <w:t>по имени Иринка.</w:t>
              <w:br/>
              <w:t>Уроки не учила</w:t>
              <w:br/>
              <w:t>И двойку получила.</w:t>
              <w:br/>
              <w:t>Покатилася назад –</w:t>
              <w:br/>
              <w:t>Получила ровно пять.</w:t>
              <w:br/>
              <w:br/>
              <w:t>Федя – медя</w:t>
              <w:br/>
              <w:t>Съел медведя,</w:t>
              <w:br/>
              <w:t>Две коровы, три быка,</w:t>
              <w:br/>
              <w:t>Съел хромого гусака,</w:t>
              <w:br/>
              <w:t>Съел цыплёнка у ворот,</w:t>
              <w:br/>
              <w:t>Пошёл Федя в огород.</w:t>
              <w:br/>
              <w:t>В огороде месяц май,</w:t>
              <w:br/>
              <w:t>Выходи и догоняй!</w:t>
              <w:br/>
              <w:br/>
              <w:t>Вертолёт, вертолёт,</w:t>
              <w:br/>
              <w:t>Прокати меня в полёт.</w:t>
              <w:br/>
              <w:t>А в полёте пусто,</w:t>
              <w:br/>
              <w:t>Выросла капуста.</w:t>
              <w:br/>
              <w:t>А в капусте червячок,</w:t>
              <w:br/>
              <w:t>Вышел Ваня-дурач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бот-тобот и винты,</w:t>
              <w:br/>
              <w:t>Робот – водит, прячься – ты!</w:t>
              <w:br/>
              <w:br/>
              <w:t>Я вчера летал в ракете,</w:t>
              <w:br/>
              <w:t>На далёкой был планете.</w:t>
              <w:br/>
              <w:t>Из ракеты той, друзья,</w:t>
              <w:br/>
              <w:t>Самый первый вышел я!</w:t>
              <w:br/>
              <w:br/>
              <w:t>Цикал-цикал, мотоцикал,</w:t>
              <w:br/>
              <w:t>Все дорожки перецикал</w:t>
              <w:br/>
              <w:t>И приехал в Ленинград,</w:t>
              <w:br/>
              <w:t>Выбирать себе наряд:</w:t>
              <w:br/>
              <w:t>Красный, синий, голубой –</w:t>
              <w:br/>
              <w:t>Выбирай себе любой.</w:t>
              <w:br/>
              <w:br/>
              <w:br/>
              <w:br/>
              <w:br/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и, ахи, ахи, ох,</w:t>
              <w:br/>
              <w:t>Маша сеяла горох.</w:t>
              <w:br/>
              <w:t>Уродился он густой,</w:t>
              <w:br/>
              <w:t>Мы помчимся, ты постой!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-то летом по Онеге</w:t>
              <w:br/>
              <w:t>Сом поехал на телеге.</w:t>
              <w:br/>
              <w:t>Вместо лошади – карась,</w:t>
              <w:br/>
              <w:t>Он завез телегу в грязь.</w:t>
              <w:br/>
              <w:t>Вязнет, помощи прося,</w:t>
              <w:br/>
              <w:t xml:space="preserve">И ругает карася!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 котик по лавочке,</w:t>
              <w:br/>
              <w:t>Раздавал булавочки.</w:t>
              <w:br/>
              <w:t>Шел по скамеечке —</w:t>
              <w:br/>
              <w:t>Раздавал копеечки:</w:t>
              <w:br/>
              <w:t>Кому десять, кому пять,</w:t>
              <w:br/>
              <w:t>Выходи, тебе искать!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ышел-мышел,</w:t>
              <w:br/>
              <w:t>Взял, да выше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 веселая собака,</w:t>
              <w:br/>
              <w:t>Чики-брики-гав!</w:t>
              <w:br/>
              <w:t>А за ней бежали гуси,</w:t>
              <w:br/>
              <w:t>Головы задрав,</w:t>
              <w:br/>
              <w:t>А за ними - поросенок,</w:t>
              <w:br/>
              <w:t>Чики-брики-хрю!</w:t>
              <w:br/>
              <w:t>Чики-брики, повтори-ка,</w:t>
              <w:br/>
              <w:t>Что я говорю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га, барага,</w:t>
              <w:br/>
              <w:t>По кусту, по насту,</w:t>
              <w:br/>
              <w:t>По лебе, лебедке,</w:t>
              <w:br/>
              <w:t>Штучка, плетка,</w:t>
              <w:br/>
              <w:t>Соколик, во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Литейного моста</w:t>
              <w:br/>
              <w:t>Я поймал в Неве кита,</w:t>
              <w:br/>
              <w:t>Спрятал за окошко.</w:t>
              <w:br/>
              <w:t>Съела его кошка,</w:t>
              <w:br/>
              <w:t>Помогали два кота…</w:t>
              <w:br/>
              <w:t>Вот и нет теперь кита!</w:t>
              <w:br/>
              <w:t>Ты не веришь другу?</w:t>
              <w:br/>
              <w:t xml:space="preserve">Выходи из круга!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шли мышки как - то раз</w:t>
              <w:br/>
              <w:t>Поглядеть, который час.</w:t>
              <w:br/>
              <w:t>Раз, два, три, четыре –</w:t>
              <w:br/>
              <w:t>Мышки дернули за гири.</w:t>
              <w:br/>
              <w:t>Вдруг раздался страшный звон,</w:t>
              <w:br/>
              <w:t>Убежали мышки во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и-бани,</w:t>
              <w:br/>
              <w:t>Что под нами,</w:t>
              <w:br/>
              <w:t>Под железными столбами?</w:t>
              <w:br/>
              <w:t>Там мышки живут,</w:t>
              <w:br/>
              <w:t>Они шапки шьют;</w:t>
              <w:br/>
              <w:t>Одна шапка упала</w:t>
              <w:br/>
              <w:t>— Мышка — скок — убежала.</w:t>
              <w:br/>
              <w:t>Кот Матвей</w:t>
              <w:br/>
              <w:t>Побежал за ней!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араже стоят машины -</w:t>
              <w:br/>
              <w:t>Волга, Чайка, Жигули,</w:t>
              <w:br/>
              <w:t>От какой берешь ключ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, два, три, четыре,</w:t>
              <w:br/>
              <w:t>Кто у нас живет в квартире?</w:t>
              <w:br/>
              <w:t>Папа, мама, брат, сестренка,</w:t>
              <w:br/>
              <w:t>Кошка Мурка, два котенка,</w:t>
              <w:br/>
              <w:t>Мой щенок, сверчок и я -</w:t>
              <w:br/>
              <w:t>Вот и вся моя семья!</w:t>
              <w:br/>
              <w:t>Раз, два, три, четыре, пять,</w:t>
              <w:br/>
              <w:t>Всех начну считать опя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по лесенке бежали</w:t>
              <w:br/>
              <w:t>И ступенечки считали:</w:t>
              <w:br/>
              <w:t>Раз, два, три, четыре,</w:t>
              <w:br/>
              <w:t>Умножаем на четыре,</w:t>
              <w:br/>
              <w:t>Делим, делим на четыре –</w:t>
              <w:br/>
              <w:t>Получается четы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Шерсть чесать - рука болит,</w:t>
              <w:br/>
              <w:t>Письмо писать - рука болит,</w:t>
              <w:br/>
              <w:t>Воду носить - рука болит,</w:t>
              <w:br/>
              <w:t>Кашу варить - рука болит,</w:t>
              <w:br/>
              <w:t>А каша готова - рука здоров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ь ретивый</w:t>
              <w:br/>
              <w:t>С длинной гривой</w:t>
              <w:br/>
              <w:t>Скачет,</w:t>
              <w:br/>
              <w:t>Скачет</w:t>
              <w:br/>
              <w:t>По полям</w:t>
              <w:br/>
              <w:t>Тут и там!</w:t>
              <w:br/>
              <w:t>Тут и там!</w:t>
              <w:br/>
              <w:t>Где проскочет он -</w:t>
              <w:br/>
              <w:t>Выходи</w:t>
              <w:br/>
              <w:t>Из круга</w:t>
              <w:br/>
              <w:t>Вон!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Будет дождик, будет солнце,</w:t>
              <w:br/>
              <w:t>Отвори скорей оконце,</w:t>
              <w:br/>
              <w:t>Ты из дома выходи</w:t>
              <w:br/>
              <w:t>И в игре у нас води!</w:t>
              <w:b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Суп варили Тобики, </w:t>
              <w:br/>
              <w:t>Помогали Бобики,</w:t>
              <w:br/>
              <w:t>Прибежали кошки,</w:t>
              <w:br/>
              <w:t>Принесли плошки,</w:t>
              <w:br/>
              <w:t>Стали кошки плошки мыть,</w:t>
              <w:br/>
              <w:t>Выходи, тебе водить.</w:t>
              <w:br/>
              <w:t>   </w:t>
              <w:br/>
              <w:t>Стояли березки,</w:t>
              <w:br/>
              <w:t>Летели синички</w:t>
              <w:br/>
              <w:t xml:space="preserve">И сели березкам </w:t>
              <w:br/>
              <w:t>На ветки-косички.</w:t>
              <w:br/>
              <w:t>Попробуй синичек</w:t>
              <w:br/>
              <w:t>В листочках найди.</w:t>
              <w:br/>
              <w:t>Тебе не найти этих птичек</w:t>
              <w:br/>
              <w:t>-Води!</w:t>
              <w:br/>
              <w:t> </w:t>
              <w:br/>
              <w:t>Дождь прошел,</w:t>
              <w:br/>
              <w:t>Я гриб нашел.</w:t>
              <w:br/>
              <w:t>Буду варить,</w:t>
              <w:br/>
              <w:t>А тебе водить.</w:t>
              <w:br/>
              <w:t> </w:t>
            </w:r>
            <w:r>
              <w:rPr>
                <w:sz w:val="20"/>
                <w:szCs w:val="20"/>
              </w:rPr>
              <w:t>.</w:t>
            </w:r>
            <w:r>
              <w:rPr/>
              <w:br/>
              <w:t>  Раз, и два, и три, четыре,</w:t>
              <w:br/>
              <w:t>Жили мышки на квартире</w:t>
              <w:br/>
              <w:t>К ним повадился сам друг,</w:t>
              <w:br/>
              <w:t>Крестовик, - большой паук.</w:t>
              <w:br/>
              <w:t>Пять, и шесть, семь, и восемь,</w:t>
              <w:br/>
              <w:t>Паука мы все попросим:</w:t>
              <w:br/>
              <w:t>-К нам, обжора, не ходи,</w:t>
              <w:br/>
              <w:t xml:space="preserve">Ну-ка, Леночка (любое имя ), води! </w:t>
              <w:br/>
              <w:t>  </w:t>
              <w:br/>
              <w:t>Катилось яблочко по блюду.</w:t>
              <w:br/>
              <w:t>Ты води, а я не буду.</w:t>
              <w:br/>
              <w:t>  </w:t>
              <w:br/>
              <w:t>За закрытыми дверями</w:t>
              <w:br/>
              <w:t>Стоит попка с пирогами,</w:t>
              <w:br/>
              <w:t>Здравствуй, попочка-дружок,</w:t>
              <w:br/>
              <w:t>Сколько стоит пирожок?</w:t>
              <w:br/>
              <w:t> </w:t>
            </w:r>
            <w:r>
              <w:rPr>
                <w:sz w:val="20"/>
                <w:szCs w:val="20"/>
              </w:rPr>
              <w:br/>
            </w:r>
            <w:r>
              <w:rPr/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 </w:t>
            </w:r>
            <w:r>
              <w:rPr/>
              <w:t>Раз – два – три – четыре – пять:</w:t>
              <w:br/>
              <w:t xml:space="preserve">Очень просто сосчитать. </w:t>
              <w:br/>
              <w:t>Сосчитай до десяти,</w:t>
              <w:br/>
              <w:t>А теперь, дружок, води.</w:t>
              <w:br/>
              <w:t>   Тара-бара,</w:t>
              <w:br/>
              <w:t>Домой пора:</w:t>
              <w:br/>
              <w:t xml:space="preserve">Коров доить - </w:t>
              <w:br/>
              <w:t>Тебе водить.</w:t>
              <w:br/>
              <w:t> </w:t>
              <w:br/>
            </w:r>
          </w:p>
          <w:p>
            <w:pPr>
              <w:pStyle w:val="Normal"/>
              <w:rPr/>
            </w:pPr>
            <w:r>
              <w:rPr/>
              <w:t xml:space="preserve">Пошла муха на базар </w:t>
              <w:br/>
              <w:t>И купила самовар.</w:t>
              <w:br/>
              <w:t>А в этом самоваре</w:t>
              <w:br/>
              <w:t>Мухи дырку прокусали.</w:t>
              <w:br/>
              <w:t>Раз – два – три – четыре – пять,</w:t>
              <w:br/>
              <w:t>Выходи – тебе искать.</w:t>
              <w:br/>
              <w:t>   </w:t>
              <w:br/>
              <w:t>На дрожжах поставим тесто –</w:t>
              <w:br/>
              <w:t>Потемней поищем место.</w:t>
              <w:br/>
              <w:t>Тесто, тесто, подходи.</w:t>
              <w:br/>
              <w:t>Пекарь, пекарь, поводи.</w:t>
              <w:br/>
              <w:t>   </w:t>
              <w:br/>
              <w:t>Кады-бады,</w:t>
              <w:br/>
              <w:t>Налей воды ,</w:t>
              <w:br/>
              <w:t>Корове пить—</w:t>
              <w:br/>
              <w:t>Тебе водить.</w:t>
              <w:br/>
              <w:t>  </w:t>
              <w:br/>
              <w:t> </w:t>
              <w:br/>
              <w:t>Кады-мады,</w:t>
              <w:br/>
              <w:t>Несли воды,</w:t>
              <w:br/>
              <w:t>Корове пить—</w:t>
              <w:br/>
              <w:t>Тебе водить.</w:t>
              <w:br/>
              <w:t>  </w:t>
              <w:br/>
              <w:t> </w:t>
              <w:br/>
              <w:t>Кады-ляды,</w:t>
              <w:br/>
              <w:t>Несли воды,</w:t>
              <w:br/>
              <w:t>Корове пить —</w:t>
              <w:br/>
              <w:t>Тебе водить.</w:t>
              <w:br/>
              <w:t> </w:t>
              <w:b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два, три, четыре,</w:t>
              <w:br/>
              <w:t>Жил гусенок на квартире.</w:t>
              <w:br/>
              <w:t>Пять, шесть, семь,</w:t>
              <w:br/>
              <w:t>Худенький совсем.</w:t>
              <w:br/>
              <w:t>А теперче братцы, восемь,</w:t>
              <w:br/>
              <w:t>Мы его сквартиры спросим:</w:t>
              <w:br/>
              <w:t>"Ты, неряха, уходи!".</w:t>
              <w:br/>
              <w:t>А ты, Коленька, води.</w:t>
              <w:br/>
              <w:t> </w:t>
              <w:br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/>
              <w:t>Курица заболела,</w:t>
              <w:br/>
              <w:t>Теде водить велела.</w:t>
              <w:b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Цыган черный в трубу пернул.</w:t>
              <w:br/>
              <w:t>Дым валит,</w:t>
              <w:br/>
              <w:t>Тебе водить.</w:t>
              <w:br/>
              <w:t> </w:t>
              <w:br/>
            </w:r>
            <w:r>
              <w:rPr>
                <w:sz w:val="20"/>
                <w:szCs w:val="20"/>
              </w:rPr>
              <w:br/>
            </w:r>
            <w:r>
              <w:rPr/>
              <w:t> </w:t>
              <w:br/>
              <w:t>Черный цыган в трубу дыхнул,</w:t>
              <w:br/>
              <w:t>Дым валит, тебе водить.</w:t>
              <w:br/>
              <w:t>  </w:t>
              <w:br/>
              <w:t>Маша, Маша,</w:t>
              <w:br/>
              <w:t>Растеряша,</w:t>
              <w:br/>
              <w:t>Долго нету Маши нашей.</w:t>
              <w:br/>
              <w:t>В круг к нам, Машенька, иди,</w:t>
              <w:br/>
              <w:t>Встань в середку и води!</w:t>
              <w:br/>
              <w:t>   </w:t>
            </w:r>
          </w:p>
          <w:p>
            <w:pPr>
              <w:pStyle w:val="Normal"/>
              <w:rPr/>
            </w:pPr>
            <w:r>
              <w:rPr/>
              <w:t>В лесу есть ворота.</w:t>
              <w:br/>
              <w:t>Филины и совы</w:t>
              <w:br/>
              <w:t>Стерегут засовы,</w:t>
              <w:br/>
              <w:t>В каждой щелке</w:t>
              <w:br/>
              <w:t>Бродят злые волки.</w:t>
              <w:br/>
              <w:t>Кто боится там ходить -</w:t>
              <w:br/>
              <w:t>Тому водить.</w:t>
              <w:br/>
              <w:t>  </w:t>
              <w:br/>
              <w:t>Ехал белый парохад,</w:t>
              <w:br/>
              <w:t>А на нем- усатый кот.</w:t>
              <w:br/>
              <w:t>Кот записки всем писал.</w:t>
              <w:br/>
              <w:t>Что ты водишь, нам сказал.</w:t>
              <w:br/>
              <w:t>  </w:t>
              <w:br/>
              <w:t>Покатилось колесо,</w:t>
              <w:br/>
              <w:t>Укатилось далеко.</w:t>
              <w:br/>
              <w:t>И не в рожь,</w:t>
              <w:br/>
              <w:t>И не в пшеницу,</w:t>
              <w:br/>
              <w:t>Катит в самую столицу.</w:t>
              <w:br/>
              <w:t>Колесо кто найдет,</w:t>
              <w:br/>
              <w:t>Тот ведет.</w:t>
              <w:br/>
              <w:t> </w:t>
              <w:br/>
            </w:r>
          </w:p>
          <w:p>
            <w:pPr>
              <w:pStyle w:val="Normal"/>
              <w:rPr/>
            </w:pPr>
            <w:r>
              <w:rPr/>
              <w:t xml:space="preserve">За стеклянными дверями </w:t>
              <w:br/>
              <w:t>Сидит Понка с пирогами,</w:t>
              <w:br/>
              <w:t>Здравствуй, Поночка, дружок,</w:t>
              <w:br/>
              <w:t>Сколько стоит пирожок?</w:t>
              <w:br/>
              <w:t>С рисом, с мясом, с колбасой -</w:t>
              <w:br/>
              <w:t>Выбирай себе любой.</w:t>
              <w:br/>
            </w:r>
          </w:p>
          <w:p>
            <w:pPr>
              <w:pStyle w:val="Normal"/>
              <w:rPr/>
            </w:pPr>
            <w:r>
              <w:rPr/>
              <w:t>Птичка по небу летела,</w:t>
              <w:br/>
              <w:t>Птичка мне считать велела.</w:t>
              <w:br/>
              <w:t>Раз, два, три,</w:t>
              <w:br/>
              <w:t>Водить будешь ты!</w:t>
              <w:br/>
              <w:t> </w:t>
              <w:br/>
              <w:t>Тары – бары – растабары,</w:t>
              <w:br/>
              <w:t>К нам приехали татары,</w:t>
              <w:br/>
              <w:t>Теперь будут с нами жить,</w:t>
              <w:br/>
              <w:t>Выходи! – тебе водить.</w:t>
              <w:br/>
              <w:t> 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к у нас на сеновале</w:t>
              <w:br/>
              <w:t>Две лягушки ночевали.</w:t>
              <w:br/>
              <w:t>Утром встали, щей поели.</w:t>
              <w:br/>
              <w:t>И тебе водить велели.</w:t>
              <w:br/>
              <w:t> </w:t>
              <w:br/>
            </w:r>
          </w:p>
          <w:p>
            <w:pPr>
              <w:pStyle w:val="Normal"/>
              <w:rPr/>
            </w:pPr>
            <w:r>
              <w:rPr/>
              <w:t>Чет-нечет, чет-нечет,</w:t>
              <w:br/>
              <w:t>Жарко солнышко печет.</w:t>
              <w:br/>
              <w:t>Начинаем прятки-</w:t>
              <w:br/>
              <w:t>Засверкали пятки!</w:t>
              <w:br/>
              <w:t>Кто в канаву, кто в кусты,</w:t>
              <w:br/>
              <w:t>А на солнце будешь ты.</w:t>
              <w:br/>
              <w:t> </w:t>
              <w:br/>
            </w:r>
          </w:p>
          <w:p>
            <w:pPr>
              <w:pStyle w:val="Normal"/>
              <w:rPr/>
            </w:pPr>
            <w:r>
              <w:rPr/>
              <w:t>Чет-нечет, чет-нечет,</w:t>
              <w:br/>
              <w:t>Чет-нечет дрова сечет,</w:t>
              <w:br/>
              <w:t>Чет-нечет блины печет,</w:t>
              <w:br/>
              <w:t>Чет-нечет пшено толчет.</w:t>
              <w:br/>
              <w:t>Все дела наперечетПеределал чет-нечет:</w:t>
              <w:br/>
              <w:t>А четиха - не чета Чет-нечету - не чета.</w:t>
              <w:br/>
              <w:t>Спит она и ночь, и день,</w:t>
              <w:br/>
              <w:t>Ей вздохнуть и то уж лень.</w:t>
              <w:br/>
              <w:t>А тому, кому водить,</w:t>
              <w:br/>
              <w:t>Тот пойдет ее будить!</w:t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it-IT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40:00Z</dcterms:created>
  <dc:creator>Nexus</dc:creator>
  <dc:description/>
  <cp:keywords/>
  <dc:language>en-US</dc:language>
  <cp:lastModifiedBy>1</cp:lastModifiedBy>
  <dcterms:modified xsi:type="dcterms:W3CDTF">2018-02-08T04:41:00Z</dcterms:modified>
  <cp:revision>4</cp:revision>
  <dc:subject/>
  <dc:title>СЧИТАЛКИ народные современные кол.85</dc:title>
</cp:coreProperties>
</file>