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Style17"/>
        <w:jc w:val="center"/>
        <w:rPr/>
      </w:pPr>
      <w:r>
        <w:rPr/>
        <w:t>Детский сад комбинированного вида №112 «Сибирячок» г. Улан-Удэ</w:t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инар-практику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спользование здоровьесберегающи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те с деть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ольно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" w:right="-2" w:hanging="1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</w:t>
      </w:r>
      <w:r>
        <w:rPr/>
        <w:t>Печёрина Светлана Михайловна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</w:t>
      </w:r>
      <w:r>
        <w:rPr/>
        <w:t>воспитатель</w:t>
      </w:r>
    </w:p>
    <w:p>
      <w:pPr>
        <w:pStyle w:val="Style17"/>
        <w:jc w:val="right"/>
        <w:rPr/>
      </w:pPr>
      <w:r>
        <w:rPr/>
        <w:t xml:space="preserve">  </w:t>
      </w:r>
      <w:r>
        <w:rPr/>
        <w:t>высш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Цель:</w:t>
      </w:r>
      <w:r>
        <w:rPr>
          <w:rFonts w:cs="Times New Roman" w:ascii="Times New Roman" w:hAnsi="Times New Roman"/>
          <w:sz w:val="28"/>
          <w:szCs w:val="3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Конкретизация в представлении педагогов понятий: «технология», «здоровьесберегающие технологии», «здоровьесберегающие технологии в дошкольном образовани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2.</w:t>
      </w:r>
      <w:r>
        <w:rPr>
          <w:rFonts w:cs="Times New Roman" w:ascii="Times New Roman" w:hAnsi="Times New Roman"/>
          <w:sz w:val="28"/>
          <w:szCs w:val="28"/>
        </w:rPr>
        <w:t>Изучить и внедрить в практику работы педагогов современные технологии обучения здоровому образу жизни, способствующие сохранению и укреплению здоровья детей путем развития здоровьесберегающих навыков и умений, формирования привычки думать и заботиться о своем здоровь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Форма проведения: деловая игра «Жить здорово»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План: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Теоретическая часть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сихофизиологическая саморегуляция. Методика проведения релаксаци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нкретизация понятий: «технология», «здоровьесберегающие технологии», «здоровьесберегающие технологии в дошкольном образовании"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комендации по использованию здоровьесберегающих технологий в работе педагогов с детьми дошкольного возрас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2. Практические занятия с педагогами по группам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ыхательная гимнасти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одрящая гимнасти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имнастика для глаз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лаксац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амомассаж: рук, уш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альчиковые игры с музыкальным сопровожд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е задание для всех групп: заполнить карточки (смотри в приложении).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едагогов на 2 подгруппы; предлагаю выбрать любую геометрическую фигуру по желанию и занять места за столами с данными фигур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важаемые коллеги!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ы приветствовать вас на нашей передаче «</w:t>
      </w:r>
      <w:r>
        <w:rPr>
          <w:rFonts w:cs="Times New Roman" w:ascii="Times New Roman" w:hAnsi="Times New Roman"/>
          <w:bCs/>
          <w:sz w:val="28"/>
          <w:szCs w:val="34"/>
        </w:rPr>
        <w:t>Жить ЗДОРОВО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начала предлагаем вам немного поразмышлять. Представьте себе всех тех людей, о которых вы ежедневно заботитесь, за жизнь и поведение которых чувствуете ответственность. Кто может назвать этих людей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смотрите, включили ли вы в этот список себя?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казать, что в каждом из нас живёт маленький ребёнок - это наше собственное внутреннее «Я», которому мы уделяем мало внимания. Очень часто, особенно женщины забывают о собственных потребностях и нуждах, и жертвуют ими ради семьи, детей, внуков. Важно, чтобы каждый взрослый человек выработал привычку заботится о себе - любим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человек - уникальное существо. И верить в свою исключительность необходимо каждому из нас. В нашем зале растёт чудесное дерево, каждый листочек которого - подарок для человечества. Подумайте, в чём состоит ваша исключительность, уникальность. Напишите на листочке: «Я подарок для человечества, так как я...» и прикрепите на дере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омните о себе и любите себ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Прежде чем начать </w:t>
      </w:r>
      <w:r>
        <w:rPr>
          <w:rFonts w:cs="Times New Roman" w:ascii="Times New Roman" w:hAnsi="Times New Roman"/>
          <w:sz w:val="28"/>
          <w:szCs w:val="28"/>
        </w:rPr>
        <w:t>нашу передачу, подумайте и дайте ответ, что так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«технология»?  (Ответы педагогов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вильно, «технология» - это инструмент профессиональной деятельности педагога, соответственно характеризующаяся качественным прилагательным 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,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ля достижения обозначенной цели; итоговой диагностики достижения цели, критериальной оценки результатов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нное определение предлагается кандидатом педагогических наук Деркунской В.А.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Что такое здоровьесберегающие технологии? (ответы педагогов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овершенно верно,  здоровьесберегающие технологии в дошкольном образовании -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Какова цел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оровьесберегающих технологий? (ответы педагог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 родител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Перейдем к классификации здоровьесберегающих технологий. (Слайд 1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eastAsia="+mn-ea;Times New Roman" w:cs="+mn-cs"/>
          <w:color w:val="FFFFFF"/>
          <w:kern w:val="2"/>
          <w:sz w:val="60"/>
          <w:szCs w:val="6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ко-профилактическ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Физкультурно-оздоровительные, приобщение детей к здоровому образу жизн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Технология обеспечения социально-психологического благополучия ребен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Здоровьесбережения и здоровьеобогащения педагогов ДО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Валеологическое просвещение родителе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продолжим  нашу передачу с разгово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ро жизн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ыхание</w:t>
      </w:r>
      <w:r>
        <w:rPr>
          <w:rFonts w:cs="Times New Roman" w:ascii="Times New Roman" w:hAnsi="Times New Roman"/>
          <w:sz w:val="28"/>
          <w:szCs w:val="28"/>
        </w:rPr>
        <w:t xml:space="preserve"> – самое яркое и убедительное выражение жизни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ние наполняет органы и ткани нашего тела необходимой энергией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ние неразрывно связано с работой головного мозг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ценное дыхание является необходимым условием сохранения здоровья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ние не только обеспечивает поступление кислорода в организм, но и регулирует газообмен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ов дыхательных упражнений известно много, но все они направлены на овладение механизмом правильного дыхания для поддержания газового баланса в организме, т.е. для поддержания органов и их функций в здоровом состоянии. Кроме того, некоторые виды дыхательной гимнастики способны снять умственное напряжение, наладить психоэмоциональное состояние, улучшить сон, пам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оложительных моментов применения </w:t>
      </w:r>
      <w:r>
        <w:rPr>
          <w:rFonts w:cs="Times New Roman" w:ascii="Times New Roman" w:hAnsi="Times New Roman"/>
          <w:b/>
          <w:sz w:val="28"/>
          <w:szCs w:val="28"/>
        </w:rPr>
        <w:t>дыхательной гимнастики</w:t>
      </w:r>
      <w:r>
        <w:rPr>
          <w:rFonts w:cs="Times New Roman" w:ascii="Times New Roman" w:hAnsi="Times New Roman"/>
          <w:sz w:val="28"/>
          <w:szCs w:val="28"/>
        </w:rPr>
        <w:t xml:space="preserve"> в системе оздоровления дошкольников является то, что она: во-первых, не требует высоких экономических затрат и поэтому может применяться в любом дошкольном учреждении, а во-вторых, доступность рекомендуемых средств и методов дыхательной гимнастики позволяет использование ее воспитателями в образовательном учреждении и родителями с их детьми в семье. (Слайд 2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дрящ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после сна обеспечивает детям плавный переход от сна к бодрствованию, помогает проснуться и готовит их к активной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может быть различной: упражнения лёжа и сидя на кроватках,  ходьба по дорожкам здоровья, комплекс упражнений на ковре и др. Введение в режим дня гимнастики после сна повышает двигательную активность детей, способствует формированию правильной осанки и профилактике плоскостопия, развивает координацию движений, совершенствует физическое развитие и хорошо вписывается в общий комплекс оздоровления. (Слайд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дание для 1 группы: </w:t>
      </w:r>
      <w:r>
        <w:rPr>
          <w:rFonts w:cs="Times New Roman" w:ascii="Times New Roman" w:hAnsi="Times New Roman"/>
          <w:sz w:val="28"/>
          <w:szCs w:val="28"/>
        </w:rPr>
        <w:t>(Подготовить комплексы дыхательной и  бодрящей  гимнаст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ерейдём к разделу </w:t>
      </w:r>
      <w:r>
        <w:rPr>
          <w:rFonts w:cs="Times New Roman" w:ascii="Times New Roman" w:hAnsi="Times New Roman"/>
          <w:b/>
          <w:sz w:val="28"/>
          <w:szCs w:val="28"/>
        </w:rPr>
        <w:t>«про медицину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аж волшебных точек уш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закаливания основан на стимуляции биологически активных точек, расположенных на ушной раковине и связанных рефлекторно почти со всеми органами тела. Массаж этих точек полезен, в частности, для улучшения работы органов дыхания и для защиты организма от простудных заболеваний. Является доступным для детей дошкольного возраста. Рекомендуется проводить ежедневно. (Слайд 4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ливающий массаж подош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подошв как эффективный вид закаливания рекомендуется для детей среднего и старшего дошкольного возраста. Он основан на стимуляции активных точек, расположенных на подошвах ног. Массаж стоп делается ежедневно. (Слайд 5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выделить основные приёмы тренировки глаз с целью сохранения зрения. Специальные упражнения способны активно снимать зрительное напряжение и утомление, расслаблять наружные и внутренние мышцы глаза, улучшать кровоснабжение глаза и циркуляцию внутриглазной жидкости. Помогают они также стабилизировать и направленно повышать уровень зрительной выносливости, т.е. выносливости к зрительному утомлению. В основу упражнений положены два ведущих принципа тренировки глаза. Первый – тренировка аккомодации (способности глаза ясно видеть предметы, находящиеся от него на различных расстояниях). Второй – релаксация (уменьшение напряжения) основных функциональных структур зрительного аппара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другой вид гимнастики, упражнения для глаз могут принести пользу только при условии правильного и систематического их выполнения. Комплекс гимнастики должен занимать 5 минут, один раз в день, лучше утром, в течении 15-30 дней. Затем перерыв и повторение. Упражнения, входящие в комплекс, нужно время от времени менять. (Слайд 6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дание для 2 группы </w:t>
      </w:r>
      <w:r>
        <w:rPr>
          <w:rFonts w:cs="Times New Roman" w:ascii="Times New Roman" w:hAnsi="Times New Roman"/>
          <w:sz w:val="28"/>
          <w:szCs w:val="28"/>
        </w:rPr>
        <w:t>(Подготовить комплекс самомасссажа ушей; рук; пальчиковых игр; гимнастики для глаз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м к последнему разделу нашей программы -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психологию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бёнка, как и на взрослого, воздействует пресс психоэмоциональных перегрузок, характерный для начала 21 века. Усложняются семейные отношения, а страдают от этого в первую очередь дети. Усложняются и отношения между детьми, отражая напряжённость межличностных отношений взрослых. Ко всему этому ребёнку уделяется всё меньше внимания. Его кормят, о нём как будто заботятся, но его не понимают и не уделяют достаточного внимания его проблемам и переживаниям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постоянно находятся в напряжении. А чтобы снять это напряжение нужно научить их расслабляться. В этом нам поможет релаксац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оведение релаксации с педагогам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задание для всех групп: заполнить карточки с вопросами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иложени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мы рассмотрели некоторые теоретические вопросы здоровьесбережения, разобрали практические задания, используя данные технологии.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доровья Вам и вашим  воспитанникам!!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34"/>
        </w:rPr>
      </w:pPr>
      <w:r>
        <w:rPr>
          <w:rFonts w:cs="Times New Roman" w:ascii="Times New Roman" w:hAnsi="Times New Roman"/>
          <w:b/>
          <w:i/>
          <w:sz w:val="28"/>
          <w:szCs w:val="34"/>
        </w:rPr>
        <w:t>Приложения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бота о здоровье- это важнейший труд воспитателя.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жизнерадостности и бодрости дете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т их духовная жизнь,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ировозрение, умственное развити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ность знаний, вера в свои сил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ухомл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сихофизиологическая саморегуляция. Методика проведения релакс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34"/>
        </w:rPr>
        <w:t>Релаксация</w:t>
      </w:r>
      <w:r>
        <w:rPr>
          <w:rFonts w:cs="Times New Roman" w:ascii="Times New Roman" w:hAnsi="Times New Roman"/>
          <w:sz w:val="28"/>
          <w:szCs w:val="34"/>
        </w:rPr>
        <w:t xml:space="preserve"> - полное мышечное расслабление, осуществляемое произвольно при помощи образного представления. Правильное общее расслабление мышц способствует снятию стресса и связано с ощущением отдыха и умиротвор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ля проведения сеанса релаксации необходимо </w:t>
      </w:r>
      <w:r>
        <w:rPr>
          <w:rFonts w:cs="Times New Roman" w:ascii="Times New Roman" w:hAnsi="Times New Roman"/>
          <w:i/>
          <w:sz w:val="28"/>
          <w:szCs w:val="34"/>
        </w:rPr>
        <w:t>соблюдение следующих условий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сключить воздействие сильных раздражителей на органы чувств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слабить свет (слабое, мягкое освещение)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здать температурный комфорт (+23°)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кустические эффекты: шум дождя, морского прибоя, шум листвы, журчание ручья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узыка: А.Вивальди, И.С.Баха, П.И.Чайковского, Г.Генделя, индийская, духовная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ыхание: медленное, бесшумное, поверхностное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дежда свободная, спортивн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34"/>
        </w:rPr>
      </w:pPr>
      <w:r>
        <w:rPr>
          <w:rFonts w:cs="Times New Roman" w:ascii="Times New Roman" w:hAnsi="Times New Roman"/>
          <w:i/>
          <w:sz w:val="28"/>
          <w:szCs w:val="34"/>
        </w:rPr>
        <w:t>Методика проведения релаксации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Лечь на коврик, вытянув руки вдоль туловища, ладонями вниз, при этом ноги не касаются друг друг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ключить тихую релаксационную музыку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за медленно закрываются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34"/>
        </w:rPr>
        <w:t>Расслабиться, почувствовать, как приятно лежать на коврике, ощутить его поверхность (гладкая, шершавая, мягкая)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льзя делать никаких движений. Ни о чём не думать, представлять картинку, о которой идёт речь.</w:t>
      </w:r>
    </w:p>
    <w:p>
      <w:pPr>
        <w:pStyle w:val="Normal"/>
        <w:rPr>
          <w:rFonts w:ascii="Times New Roman" w:hAnsi="Times New Roman" w:eastAsia="DejaVu Sans;Arial" w:cs="Times New Roman"/>
          <w:kern w:val="2"/>
          <w:sz w:val="28"/>
          <w:szCs w:val="34"/>
        </w:rPr>
      </w:pPr>
      <w:r>
        <w:rPr>
          <w:rFonts w:eastAsia="DejaVu Sans;Arial" w:cs="Times New Roman" w:ascii="Times New Roman" w:hAnsi="Times New Roman"/>
          <w:kern w:val="2"/>
          <w:sz w:val="28"/>
          <w:szCs w:val="3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DejaVu Sans;Arial" w:cs="Times New Roman"/>
          <w:b/>
          <w:b/>
          <w:bCs/>
          <w:kern w:val="2"/>
          <w:sz w:val="28"/>
          <w:szCs w:val="28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к проведению дыхательной гимнастики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и родители предварительно должны сами освоить дыхательные упражнени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ую гимнастику следует проводить регулярно, несколько раз в день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дыхательную гимнастику с прогулками на свежем воздухе, с закаливающими процедура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ниматься за 20 минут до еды и 1 час после ед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ы можно использовать в работе с детьми разного дошкольного возраста, но начинать надо с упрощенной формы выполнения с постепенным усложнение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необходимо чередовать в течении двух недель, можно варьировать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смешивать разные виды гимнастик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музыкальное сопровождение (музыка должна быть медленной, спокойн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аливающую носовую гимнастику</w:t>
      </w:r>
      <w:r>
        <w:rPr>
          <w:rFonts w:cs="Times New Roman" w:ascii="Times New Roman" w:hAnsi="Times New Roman"/>
          <w:sz w:val="28"/>
          <w:szCs w:val="28"/>
        </w:rPr>
        <w:t xml:space="preserve"> можно делать сидя, стоя, лежа. Если сначала дышать носом трудно, делайте время от времени вдох ртом. Следует заниматься несколько раз в день по 2-3 минуты. Во время болезни, высокой температуры упражнения не выполняются. Вдыхать и выдыхать воздух через нос. Можно включать во все комплексы дыхательной гимнастики, в режимные моменты в течение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по методу очистительного дыхания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оводить во время физкультурных пауз на занятиях педагогами, после физической нагрузки, как можно чаще для снятия напряжения, усталости. Делать глубокий вдох носом и полный удлиненный выдох через рот. Чтобы ребенок дышал правильно, научить его выполнять упражнения в виде разных игровых образ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вуковые дыхательны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могут выполняться ежедневно во время утренней гимнастики, в течение дня, гимнастике пробуждения, на занятиях, как способ коррекции психического состояния детей. В летнее время лучше проводить на свежем воздухе во время прогулки. Наиболее интенсивно проводить в осенне-весенний период, когда идет подъем заболеваний верхних дыхательных путей. Выполняется как в покое, так и при ходьбе. Для эффективности дыхание должно выполняться не менее 3 минут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ыхательная гимнастика по методу А.Н. Стрельник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ступна детям с 3-4 лет, но для лучшего эффекта следует начинать с 4 лет. Комплексы можно выполнять на утренней гимнастике, физкультурном занятии, физкультминутках, на прогулках при температуре 10-12 градусов тепла без резких порывов ветра. Освоение комплекса необходимо начинать с трех первых упражнений: «Ладошки», «Погончики», «Насос». Уделять внимание активному вдоху носом и пассивному выдоху ртом. Каждую последующую неделю можно осваивать по одному новому упражнению. Легче начинать по 4 вдохов–движений (4 серии, т.е. 16 движений вдохов), отдыхая 3-5 секунд после каждых 4 вдохов-движений. Если появляется выраженное головокружение, то гимнастику надо делать сидя, с перерывами до 5-10 секунд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4"/>
        <w:gridCol w:w="3598"/>
        <w:gridCol w:w="2332"/>
        <w:gridCol w:w="2693"/>
      </w:tblGrid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едите пример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«технология»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технологии обеспечивают сохранение и преумножение здоровья детей под руководством медицинского персонала ДОУ в соответствии с мед.правилами и нормами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ами данной технологии являются развитие физических качеств и двигательной активности детей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ю технологий является становление осознанного отношения ребенка к здоровью и жизни человек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овите задачи технологии обеспечения социально-психологического благополучия ребенк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какой целью применяется в ДОУ технологии здоровьеобогащения и здоровьесбережения педагогов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данных технологий- обеспечение валеологической образованности родителей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"/>
        <w:gridCol w:w="3191"/>
        <w:gridCol w:w="3158"/>
        <w:gridCol w:w="3760"/>
      </w:tblGrid>
      <w:tr>
        <w:trPr>
          <w:trHeight w:val="306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едите пример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«технология»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профессиональной деятельности педагога.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ТРИЗ, технология личностно-ориентированного подхода и др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ные технологии обеспечивают сохранение и преумножение здоровья детей под руководством медицинского персонала ДОУ в соответствии с мед.правилами и нормами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рофилактические технологии в дошкольном образовании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здоровья детей, разработка рекомендаций по оптимизации детского здоровья, организация и контроль питания, физического развития, закаливания, организация профилактических мероприятий в детском саду, организация контроля и помощь в соблюдении СанПиН, организация здоровьесберегающей среды в ДОУ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ами данной технологии являются развитие физических качеств и двигательной активности детей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ые технологии в дошкольном образовании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физической культуры дошкольников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ю технологий является становление осознанного отношения ребенка к здоровью и жизни человека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образовательные технологии в детском саду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анным технологиям относится технология личностно-ориентированного воспитания и обучения дошкольников. Ведущий принцип таких технологий – учет личностных особенностей ребенка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овите задачи технологии обеспечения социально-психологического благополучия ребенка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моциональной комфортности и хорошего психологического самочувствия ребенка в процессе общения со сверстниками и взрослыми. в дет.саду и дома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анным технологиям относятся технологии психологического или психолого-педагогического сопровождения развития ребенка в педагогическом процессе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какой целью применяется в ДОУ технологии здоровьеобогащения и здоровьесбережения педагогов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развития культуры здоровья педагогов, развитие потребности к здоровому образу жизни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ой педагог думает о своей болезни, а не о творческой работе с детьми. Педагог прежде всего должен уметь быть здоровым сам, а затем уже обучать этому детей.  уметь оставаться здоровым в работе с детьми (с учетом  психического здоровья)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данных технологий - обеспечение валеологической образованности родителей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алеологического просвещения родителей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-передвижки, совместные с родителями походы в лес, круглые столы по вопросам здоровья и т.д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РЕКОМЕНДУЕМОЙ 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маскина Ю.В., Богославец Л.Г. Современные педагогические технологии в ДО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аврючина Л.В. Здоровьесберегающие технологии в ДО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одовникова Л.В. Коррекционно-развивающие технологии в ДО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Т.С., Комарова И.И., Туликов А.В. Информационно-коммуникационные технологии в дошкольном образовани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ляева Н.В. Авторские методики и программы ДО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итяева А.М. Здоровьесберегающие педагогические технологи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цева Н.В., Стожарова М.Ю., Краснова Р.С., Гаврилова И.А. Современные здоровьесберегающие технологии в дошкольном образовани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ченко Е.А. Инновационные педагогические технологии. Метод проектов в ДО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а Т.В. Педагогические технологии в дошкольном образова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 РЕКОМЕНДУЕМЫХ ИНФОРМАЦИОННЫХ РЕСУР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 развитие мультимедиа в современном образовании - Образовательный портал «Мой университет»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сайт «РЕЧЕЦВЕТИК»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s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технологии новых стандартов - Образовательный портал «Мой университет»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дошкольного работника «КАЛИНА»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a</w:t>
      </w:r>
      <w:r>
        <w:rPr>
          <w:rFonts w:cs="Times New Roman" w:ascii="Times New Roman" w:hAnsi="Times New Roman"/>
          <w:sz w:val="28"/>
          <w:szCs w:val="28"/>
        </w:rPr>
        <w:t>1983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образовательного и научного консалтинга –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educent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a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tstv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Wingdings" w:hAnsi="Wingdings" w:cs="Wingdings"/>
      <w:b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Arial" w:cs="Times New Roman"/>
      <w:kern w:val="2"/>
      <w:sz w:val="20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  <w:ind w:left="10" w:right="18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4:31:00Z</dcterms:created>
  <dc:creator>Пользователь</dc:creator>
  <dc:description/>
  <cp:keywords/>
  <dc:language>en-US</dc:language>
  <cp:lastModifiedBy>DOM</cp:lastModifiedBy>
  <cp:lastPrinted>2014-09-12T10:27:00Z</cp:lastPrinted>
  <dcterms:modified xsi:type="dcterms:W3CDTF">2020-03-23T13:17:00Z</dcterms:modified>
  <cp:revision>12</cp:revision>
  <dc:subject/>
  <dc:title/>
</cp:coreProperties>
</file>