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i/>
          <w:iCs/>
          <w:spacing w:val="-6"/>
          <w:sz w:val="24"/>
          <w:szCs w:val="24"/>
        </w:rPr>
        <w:t xml:space="preserve">Урок литературного чтения, 3класс. Тема: «Случай с Евсейкой»  </w:t>
        <w:tab/>
      </w:r>
    </w:p>
    <w:p>
      <w:pPr>
        <w:pStyle w:val="Normal"/>
        <w:shd w:fill="FFFFFF" w:val="clear"/>
        <w:tabs>
          <w:tab w:val="clear" w:pos="720"/>
          <w:tab w:val="left" w:pos="15451" w:leader="none"/>
        </w:tabs>
        <w:spacing w:lineRule="auto" w:line="480" w:before="5" w:after="0"/>
        <w:ind w:left="284" w:right="282" w:hanging="0"/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5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8"/>
        <w:gridCol w:w="2002"/>
        <w:gridCol w:w="29"/>
        <w:gridCol w:w="7023"/>
        <w:gridCol w:w="4253"/>
        <w:gridCol w:w="425"/>
        <w:gridCol w:w="1276"/>
        <w:gridCol w:w="26"/>
      </w:tblGrid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еятельность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мотивации(самоопределения) к учебной деятель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! Садитесь!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сть хорошее настроение  сохранится у  вас до конца уро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 Посмотрите друг другу в глаза, улыбнитесь, передайте частичку своего хорошего настроения другому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готовка класса к рабо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466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right="4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11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. 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11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актуализации и фиксирования индивидуальногозатруднения в пробном действии.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21" w:right="1224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  <w:u w:val="single"/>
              </w:rPr>
              <w:t>Речевая разминк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ind w:left="321" w:right="122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left="-39" w:right="1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ем отчетливо произносим все звуки.</w:t>
            </w:r>
          </w:p>
          <w:p>
            <w:pPr>
              <w:pStyle w:val="Normal"/>
              <w:shd w:fill="FFFFFF" w:val="clear"/>
              <w:ind w:left="-39" w:right="12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 – ра – ра –Кате спать пора.</w:t>
            </w:r>
          </w:p>
          <w:p>
            <w:pPr>
              <w:pStyle w:val="Normal"/>
              <w:shd w:fill="FFFFFF" w:val="clear"/>
              <w:ind w:left="-39" w:right="1224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 – ро – ро – на полу стоит ведро</w:t>
            </w:r>
          </w:p>
          <w:p>
            <w:pPr>
              <w:pStyle w:val="Normal"/>
              <w:shd w:fill="FFFFFF" w:val="clear"/>
              <w:ind w:right="12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 – ры –ры – летают комары.</w:t>
            </w:r>
          </w:p>
          <w:p>
            <w:pPr>
              <w:pStyle w:val="Normal"/>
              <w:shd w:fill="FFFFFF" w:val="clear"/>
              <w:ind w:left="-39" w:right="12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ь – арь – арь – на стене висит фонарь.</w:t>
            </w:r>
          </w:p>
          <w:p>
            <w:pPr>
              <w:pStyle w:val="Normal"/>
              <w:shd w:fill="FFFFFF" w:val="clear"/>
              <w:ind w:left="-39" w:right="1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21" w:right="122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выставку книг.</w:t>
            </w:r>
          </w:p>
          <w:p>
            <w:pPr>
              <w:pStyle w:val="Normal"/>
              <w:shd w:fill="FFFFFF" w:val="clear"/>
              <w:ind w:left="321" w:right="1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х писателей вы видите? </w:t>
            </w:r>
          </w:p>
          <w:p>
            <w:pPr>
              <w:pStyle w:val="Normal"/>
              <w:shd w:fill="FFFFFF" w:val="clear"/>
              <w:ind w:left="-39" w:right="1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чему будет посвящен следующий раздел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 на странице 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-10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. Горький, А. Куприна, К. Паустовского)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65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65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65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1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1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тап выявления места и причины затруднения в пробном действий.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21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а сегодняшнего стихотворения вы определите сами, посмотрев выставку уже известных книг.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ем названия…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автор?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лся в 1868 году в Нижнем Новгороде в семье столяра. Учиться в школе Алексею не пришлось – он должен был работать. Он был прислугой и посудомойкой, работал в магазине обуви, учеником чертёжника, учеником повара на пароходе. Горький прожил трудную жизнь, хотя всегда был «читаемым и почитаемым»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ссказов и сказок Горького для детей начинается необычно: с землетрясения.  Началось землетрясение ранним утром. Через несколько минут город Мессина уже лежал в развалинах. Тысячи людей погибли. Было много раненых.  Наутро в Мессину приехал Горький. В ту пору он жил неподалёку, на острове Капри. Работал там и лечился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что я могу сделать для пострадавших?» – думал писатель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ках Горького было могучее оружие – слово. Читатели в разных странах прислушивались к его слову. Горький обратился ко всему миру: придите на помощь Италии. Люди откликнулись на его призыв. В Мессину стали присылать деньги и вещи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жды из России прибыли деньги и письмо, написанное детским почерком. Неизвестные малыши писали: «Пожалуйста, передайте наши деньги… писателю Максиму Горькому для мессинцев». Письмо было подписано: «Школа шалунов»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ий ответил: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ие дети! Я получил собранные вами для мессинцев деньги и сердечно благодарю вас за всех, кому вы помогли. От души желаю для вас, хорошие маленькие люди, – будьте всю жизнь так же чутки и отзывчивы к чужому горю. Лучшее наслаждение, самая высокая радость жизни – чувствовать себя нужным и близким людям!..» Между писателем и детьми завязалась переписка. Мальчик Боря написал: «Дядя Алёша! Я тебя люблю… Напиши нам рассказ про воробьишку. И ещё напиши нам какой-нибудь выдуманный рассказ, чтобы мальчик удил рыбу…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75" w:leader="none"/>
              </w:tabs>
              <w:ind w:right="1416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вят цели, формулирую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уточняют) тему урока.</w:t>
            </w:r>
          </w:p>
          <w:p>
            <w:pPr>
              <w:pStyle w:val="Normal"/>
              <w:shd w:fill="FFFFFF" w:val="clear"/>
              <w:ind w:right="1416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Максим Горьк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)</w:t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3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21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right="21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216" w:hanging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ий выполнил просьбу одного из шалунов: написал и про воробьишку, и про юного рыболов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им создано шесть сказок: «Утро», «Воробьишко», «Случай с Евсейкой», «Самовар», «Про Иванушку-дурачка», «Яшка»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Случай с Евсейкой» была впервые опубликована в 1912 г. в журнале «День». В сказке заключен обширный познавательный материал, поданный поэтично, в занимательной и доступной детям форме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учай с Евсейкой» – прекрасный образец литературной сказки особого типа – научно-познавательной.</w:t>
            </w:r>
          </w:p>
          <w:p>
            <w:pPr>
              <w:pStyle w:val="Style17"/>
              <w:jc w:val="both"/>
              <w:rPr/>
            </w:pPr>
            <w:r>
              <w:rPr/>
              <w:t>-  Слушайте внимательно и постарайтесь представить все то, что услышали, чтобы поделиться впечатл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0" w:hanging="360"/>
              <w:jc w:val="both"/>
              <w:rPr/>
            </w:pPr>
            <w:r>
              <w:rPr>
                <w:b/>
                <w:i/>
                <w:u w:val="single"/>
              </w:rPr>
              <w:t xml:space="preserve">2. </w:t>
            </w:r>
            <w:r>
              <w:rPr/>
              <w:t>Произведение, с которым мы познакомимся, называется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«Случай с Евсейкой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ерните страницу  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ем произведение «Случай с Евсейкой»  я сейчас прочитаю, затем вы скажете, что же в этом стихотворении сказочного и волшебного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оварная рабо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 знакомством с произведением выясним значения слов, которые встретятся в текс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ви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пециалист по управлению, вождению и обслуживанию летательных аппара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лар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ревянный духовой язычковый музыкальный инструме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кти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хожи на вишни, рассыпанные на камнях» – коралловые полипы, напоминающие фантастические цве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ангу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рочает глазами на ниточках» – морское животное, ракообраз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Голоту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похожая на плохо нарисованного поросёнка» – морское беспозвоночное животное типа иглокож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right="682"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right="682"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right="682"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right="682"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right="682"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right="682"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объясняют значения слов,  как понимают сами. Затем смотрят на монитор, где дается объяс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75" w:leader="none"/>
              </w:tabs>
              <w:ind w:right="1416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341" w:firstLine="1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34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4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7" w:hRule="exact"/>
        </w:trPr>
        <w:tc>
          <w:tcPr>
            <w:tcW w:w="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Этап построения проекта выхода из   затруднения.</w:t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еп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хожа на «мокрый носовой платок» – каракатица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u w:val="single"/>
              </w:rPr>
              <w:t>Сифонофоры</w:t>
            </w:r>
            <w:r>
              <w:rPr/>
              <w:t xml:space="preserve"> – морские животные размером от 1 см до 3 м, у некоторых имеются нити (арканчики), служащие для поимки добычи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ЦЕЛЬ- определение вместе с детьми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тап построения проекта выхода из   затруднения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75" w:leader="none"/>
              </w:tabs>
              <w:ind w:right="1416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ЛЬ- определение вместе с детьми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8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7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еализации построенного проекта</w:t>
            </w:r>
          </w:p>
          <w:p>
            <w:pPr>
              <w:pStyle w:val="Normal"/>
              <w:shd w:fill="FFFFFF" w:val="clear"/>
              <w:ind w:left="5" w:right="139" w:hanging="4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чему произведение М. Горького «Случай с Евсейкой» помещено в раздел учебника «Были и небылицы»? Обсудите сначала в группах, а затем будете отвечать.</w:t>
            </w:r>
          </w:p>
          <w:p>
            <w:pPr>
              <w:pStyle w:val="Style17"/>
              <w:rPr/>
            </w:pPr>
            <w:r>
              <w:rPr/>
              <w:t>Ребята читают по цепоч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ький использует известный в детской литературе приём: необычное приключение с Евсейкой происходит во сне. Но читателю трудно увидеть эту грань между сном и реальностью. В одном эпизоде из жизни мальчика раскрываются его лучшие качества. Писатель показывает и поведение Евсейки, и его мысли. Мальчик находчив и решителен. Оказавшись в опасной ситуации среди хищных обитателей подводного царства, он ищет возможность скорее вернуться на земл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отличается сказка М. Горького от ранее прочитанных литературных сказок других авторов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ьное и сказочное в сказке Горького своеобразно переплетаются. Писатель очеловечивает животный мир: морские обитатели думают и разговаривают. Горький не подражает народной сказке, свободно и гармонично он вводит в сказочный сюжет реалистические персонаж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widowControl/>
              <w:autoSpaceDE w:val="true"/>
              <w:spacing w:before="100" w:after="1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168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-5 мин)</w:t>
            </w:r>
          </w:p>
          <w:p>
            <w:pPr>
              <w:pStyle w:val="Normal"/>
              <w:shd w:fill="FFFFFF" w:val="clear"/>
              <w:ind w:right="168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68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5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  <w:p>
            <w:pPr>
              <w:pStyle w:val="Normal"/>
              <w:shd w:fill="FFFFFF" w:val="clear"/>
              <w:ind w:right="44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ервичного закрепления с проговариванием во внешней речи.</w:t>
            </w:r>
          </w:p>
        </w:tc>
        <w:tc>
          <w:tcPr>
            <w:tcW w:w="7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кой необычный случай произошёл с Евсейкой? найдите и прочитайте.</w:t>
            </w:r>
          </w:p>
          <w:p>
            <w:pPr>
              <w:pStyle w:val="Style18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йдите и прочитайте отрывок о том, что увидел Евсейка на морском дне.</w:t>
            </w:r>
          </w:p>
          <w:p>
            <w:pPr>
              <w:pStyle w:val="Style18"/>
              <w:spacing w:lineRule="auto" w:line="240" w:before="0" w:after="0"/>
              <w:ind w:left="6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кие животные встретились Мальчику, опишите их?</w:t>
            </w:r>
          </w:p>
          <w:p>
            <w:pPr>
              <w:pStyle w:val="Style18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Чему удивился Евсейка, оказавшись на морском дне?</w:t>
            </w:r>
          </w:p>
          <w:p>
            <w:pPr>
              <w:pStyle w:val="Style18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чему мальчик не заплакал, испугавшись?</w:t>
            </w:r>
          </w:p>
          <w:p>
            <w:pPr>
              <w:pStyle w:val="Style18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к Евсейка старался смотреть на всё вокруг?</w:t>
            </w:r>
          </w:p>
          <w:p>
            <w:pPr>
              <w:pStyle w:val="Style18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кой Евсейка? Как автор относится к нему?</w:t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20" w:after="12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867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78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-5 мин)</w:t>
            </w:r>
          </w:p>
        </w:tc>
      </w:tr>
      <w:tr>
        <w:trPr>
          <w:trHeight w:val="60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hd w:fill="FFFFFF" w:val="clear"/>
              <w:ind w:right="44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 самостоятельной  работы с самопроверкой по эталону.</w:t>
            </w:r>
          </w:p>
        </w:tc>
        <w:tc>
          <w:tcPr>
            <w:tcW w:w="7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603" w:leader="none"/>
              </w:tabs>
              <w:ind w:righ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ель, в наш сказочный сундучок необходимо добавить важные свед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3" w:leader="none"/>
              </w:tabs>
              <w:ind w:right="1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</w:t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3" w:leader="none"/>
              </w:tabs>
              <w:ind w:right="1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волшебном мире часто есть водное пространство под названием (…,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айд 8</w:t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волшебном мире растёт дерево (…,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.9</w:t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ажные предметы непременно золотые (…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10</w:t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вотные, которые являются волшебными помощниками (…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11, 15</w:t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26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шифровки-анаграммы:</w:t>
            </w:r>
          </w:p>
          <w:p>
            <w:pPr>
              <w:pStyle w:val="Normal"/>
              <w:tabs>
                <w:tab w:val="clear" w:pos="720"/>
                <w:tab w:val="left" w:pos="-3263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МЫЦ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17645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6</w:t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867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ий хотел, чтобы, как и прежде, сказочная выдумка будила у человека желание самому творить чудеса.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2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Море, океан, река)</w:t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Дуб, яблоня, ель…)</w:t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Рыбка, яйцо, орехи, перо, ключик, петушок…)</w:t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Рыбка, щука, волк, кот, корова, Конёк –горбунок, Сивка Бурка…)</w:t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8" w:hanging="19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МОЛОДЦЫ)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8 мин)</w:t>
            </w:r>
          </w:p>
        </w:tc>
      </w:tr>
      <w:tr>
        <w:trPr>
          <w:trHeight w:val="3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8 </w:t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Этап включения в систему знаний и повторения.</w:t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7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рганизует рефлекс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</w:rPr>
              <w:t xml:space="preserve">- </w:t>
            </w:r>
            <w:r>
              <w:rPr/>
              <w:t>Что особенно вам понравилось?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Слайд 18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Стр. 4-7 Выразительное чтение.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- Попробуйте придумать продолжение сказки.             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ют самооценку собствен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чебн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деятельности, соотносят 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зультаты, степень их соответствия </w:t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47" w:hanging="19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0" w:hanging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2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19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9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Этап  рефлексии УД на уроке.</w:t>
            </w:r>
          </w:p>
        </w:tc>
        <w:tc>
          <w:tcPr>
            <w:tcW w:w="7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 фраз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я знаю…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умею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было интересно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хорошо работали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м трудным было…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всем за работу.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0" w:hanging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607" w:right="60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3:00Z</dcterms:created>
  <dc:creator>Талалаева О.Б.</dc:creator>
  <dc:description/>
  <cp:keywords/>
  <dc:language>en-US</dc:language>
  <cp:lastModifiedBy>п</cp:lastModifiedBy>
  <cp:lastPrinted>2016-10-25T00:11:00Z</cp:lastPrinted>
  <dcterms:modified xsi:type="dcterms:W3CDTF">2020-04-04T14:15:00Z</dcterms:modified>
  <cp:revision>9</cp:revision>
  <dc:subject/>
  <dc:title>Конспект урока У Лукоморья</dc:title>
</cp:coreProperties>
</file>