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СУ-ДЖОК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И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ГРЫ И УПРАЖНЕНИЯ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0"/>
        <w:ind w:left="2832" w:firstLine="709"/>
        <w:contextualSpacing/>
        <w:jc w:val="both"/>
        <w:outlineLvl w:val="0"/>
        <w:rPr>
          <w:sz w:val="28"/>
          <w:szCs w:val="28"/>
        </w:rPr>
      </w:pPr>
      <w:bookmarkStart w:id="0" w:name="bookmark0"/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67310</wp:posOffset>
            </wp:positionV>
            <wp:extent cx="1117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15" t="8309" r="49173" b="60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b/>
          <w:bCs/>
          <w:sz w:val="28"/>
          <w:szCs w:val="28"/>
        </w:rPr>
        <w:t>1.  «Будь здоров!»</w:t>
      </w:r>
    </w:p>
    <w:p>
      <w:pPr>
        <w:pStyle w:val="Normal"/>
        <w:spacing w:before="0" w:after="200"/>
        <w:ind w:left="283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здоров был пальчик наш. </w:t>
      </w:r>
    </w:p>
    <w:p>
      <w:pPr>
        <w:pStyle w:val="Normal"/>
        <w:spacing w:before="0" w:after="200"/>
        <w:ind w:left="283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ем ему массаж. </w:t>
      </w:r>
    </w:p>
    <w:p>
      <w:pPr>
        <w:pStyle w:val="Normal"/>
        <w:spacing w:before="0" w:after="200"/>
        <w:ind w:left="283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льнее разотрём. </w:t>
      </w:r>
    </w:p>
    <w:p>
      <w:pPr>
        <w:pStyle w:val="Normal"/>
        <w:spacing w:before="0" w:after="200"/>
        <w:ind w:left="283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другому перейдём.</w:t>
      </w:r>
    </w:p>
    <w:p>
      <w:pPr>
        <w:pStyle w:val="Normal"/>
        <w:spacing w:before="0" w:after="200"/>
        <w:ind w:left="283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катывать шарик между ладонями, затем к каждому пальцу на правой и левой руке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1" w:name="bookmark2"/>
      <w:r>
        <w:rPr>
          <w:b/>
          <w:bCs/>
          <w:sz w:val="28"/>
          <w:szCs w:val="28"/>
        </w:rPr>
        <w:t>2. «Крючочки»</w:t>
      </w:r>
      <w:bookmarkEnd w:id="1"/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ш пальчик изловчился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шарик зацепил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шарик поднимать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альцы обучать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ерживать шарик одним пальцем, обхватывать каждым пальчиком и поднимать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«Шарик пальчиком катаю»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пальчиком катаю. Ловкость пальцев проверяю. Ты колючий шарик мой. Подружись сейчас со мн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рик на ладони катать каждым пальчиком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«Шарик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я открыть хоч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й я рукой круч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я открыть хоч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й я рукой круч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тить правой рукой правую половинку шарика, левой рукой левую половинку шарика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Пинцет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пальчики, не тужа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инцет очень нуже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кто ловкий, не зева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цетом шарик подним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топырить пальчики и поднимать шарик прямыми пальцами: большим - указательным, указательным - средним, средним - безымянным, безымянным - мизинцем, как пинцетом поочередно левой и правой рукой.)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«Ловкие пальчик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ам шарик покаж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мя пальцами дер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ерживать двумя одноименными пальцами обеих рук: большим и указательным, большим и средним, большим и безымянным, большим и мизинцем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7. «Кручу - верчу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left="353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406400</wp:posOffset>
            </wp:positionH>
            <wp:positionV relativeFrom="paragraph">
              <wp:posOffset>74295</wp:posOffset>
            </wp:positionV>
            <wp:extent cx="11176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015" t="8309" r="49173" b="60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Шарик пальцами кручу. </w:t>
      </w:r>
    </w:p>
    <w:p>
      <w:pPr>
        <w:pStyle w:val="Normal"/>
        <w:spacing w:before="0" w:after="200"/>
        <w:ind w:left="353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оровым быть всегда хочу.</w:t>
      </w:r>
    </w:p>
    <w:p>
      <w:pPr>
        <w:pStyle w:val="Normal"/>
        <w:spacing w:before="0" w:after="200"/>
        <w:ind w:left="353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left="353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Большим и указательным пальцем левой руки держать шарик, а большим и указательным правой  крутить, пальцы чередовать: большой - средний, безымянный - большой и т.д.)</w:t>
      </w:r>
    </w:p>
    <w:p>
      <w:pPr>
        <w:pStyle w:val="Normal"/>
        <w:ind w:left="3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  «Прыжки»</w:t>
      </w:r>
    </w:p>
    <w:p>
      <w:pPr>
        <w:pStyle w:val="Normal"/>
        <w:spacing w:before="0" w:after="200"/>
        <w:ind w:left="353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111125</wp:posOffset>
            </wp:positionV>
            <wp:extent cx="11176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15" t="8309" r="49173" b="60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Пальчик мой по кочкам, прыг. </w:t>
      </w:r>
    </w:p>
    <w:p>
      <w:pPr>
        <w:pStyle w:val="Normal"/>
        <w:spacing w:before="0" w:after="200"/>
        <w:ind w:left="353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хороший ученик.</w:t>
      </w:r>
    </w:p>
    <w:p>
      <w:pPr>
        <w:pStyle w:val="Normal"/>
        <w:spacing w:before="0" w:after="200"/>
        <w:ind w:left="353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left="353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left="353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Шарики раскрыть и «попрыгать» попеременно всеми пальцами: большим и указательным, указательным и средним, средним и безымянным, безымянным и мизинцем по колючей поверхности, как по кочкам.)</w:t>
      </w:r>
    </w:p>
    <w:p>
      <w:pPr>
        <w:pStyle w:val="Normal"/>
        <w:rPr>
          <w:b/>
          <w:b/>
          <w:bCs/>
          <w:spacing w:val="-10"/>
          <w:sz w:val="32"/>
          <w:szCs w:val="32"/>
        </w:rPr>
      </w:pPr>
      <w:r>
        <w:rPr>
          <w:rFonts w:eastAsia="Calibri" w:cs="Calibri"/>
          <w:b/>
          <w:bCs/>
          <w:spacing w:val="-10"/>
          <w:sz w:val="28"/>
          <w:szCs w:val="28"/>
        </w:rPr>
        <w:t>9. «Веселый мячик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ячом круги катаю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д - вперед его гоня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оглажу я ладош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я сметаю крошк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жму его немножко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жимает лапу кошк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м пальцем мяч прижм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другой рукой начн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вторяют слова и выполняют действия с шариком в соответствии с текстом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rFonts w:eastAsia="Calibri" w:cs="Calibri"/>
          <w:b/>
          <w:sz w:val="28"/>
          <w:szCs w:val="28"/>
        </w:rPr>
        <w:t xml:space="preserve">10. «Колкие иголки»    </w:t>
      </w: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сосны, у пихты, ел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колкие иголки.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ще сильней, чем ельни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колет можжевельник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ети катают мяч между ладонями движениями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верх-вниз сначала медленно, затем увеличивая темп и приговаривает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>1</w:t>
      </w:r>
      <w:r>
        <w:rPr>
          <w:rFonts w:eastAsia="Calibri" w:cs="Calibri"/>
          <w:b/>
          <w:sz w:val="28"/>
          <w:szCs w:val="28"/>
        </w:rPr>
        <w:t>1. « Колючий ежик</w:t>
      </w:r>
      <w:r>
        <w:rPr>
          <w:rFonts w:eastAsia="Calibri" w:cs="Calibri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дь мои ладошк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жик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колючий, ну и что же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 хочу тебя погладит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хочу с тобой поладит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Катаем мячик между ладошками, гладим  его, дотрагиваемся пальчиками до колючек)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ru-RU" w:bidi="en-US"/>
        </w:rPr>
        <w:drawing>
          <wp:inline distT="0" distB="0" distL="0" distR="0">
            <wp:extent cx="2125345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«Испечем мы каравай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сим, месим тесто        </w:t>
      </w:r>
      <w:r>
        <w:rPr>
          <w:rFonts w:cs="Times New Roman" w:ascii="Times New Roman" w:hAnsi="Times New Roman"/>
          <w:sz w:val="24"/>
          <w:szCs w:val="24"/>
        </w:rPr>
        <w:t>(сжимаем массажный мячик в правой рук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печи место       (перекладываем в левую руки и сжимаем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чем мы каравай (несколько раз энергично сжимаем мяч обеими руками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ывай валяй. (катаем мяч ладошками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eastAsia="Calibri" w:cs="Calibri"/>
          <w:b/>
          <w:sz w:val="28"/>
          <w:szCs w:val="28"/>
        </w:rPr>
        <w:t>13. « Мой веселый мяч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 мячик по дорож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аем мячик между ладон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ал в мои ладош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ятали мячик в ладош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с тобой играть, (перекладываем с одной руки в другу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ручки разви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мячик желтый б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кладываем мячик с одной ладошки в другу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енький как колоб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 в моих ладошках, (спрятать мячик в ладош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и на них немнож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слегка сожму (катаем мячик в ладош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аю, покруч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ущу в лесок, (подбрасываем мячик и лови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й дальше колоб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eastAsia="Calibri" w:cs="Calibri"/>
          <w:b/>
          <w:sz w:val="28"/>
          <w:szCs w:val="28"/>
        </w:rPr>
        <w:t>14. «Мяч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мячик интерес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кладываем мячик с одной руки в другу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ок ты полез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хотим поигр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аем мячик между ладон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ручки разви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жмем тебя немнож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жимаем мячик в ру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ько разожм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тебя подбросим, (подбрасываем и ловим мя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потрем.</w:t>
      </w:r>
    </w:p>
    <w:p>
      <w:pPr>
        <w:pStyle w:val="Normal"/>
        <w:spacing w:before="0" w:after="200"/>
        <w:ind w:left="3540" w:hanging="0"/>
        <w:contextualSpacing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                                        </w:t>
      </w:r>
      <w:r>
        <w:rPr>
          <w:b/>
          <w:spacing w:val="-10"/>
          <w:sz w:val="28"/>
          <w:szCs w:val="28"/>
          <w:lang w:val="en-US" w:eastAsia="ru-RU" w:bidi="en-US"/>
        </w:rPr>
        <w:drawing>
          <wp:inline distT="0" distB="0" distL="0" distR="0">
            <wp:extent cx="1862455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0"/>
        <w:contextualSpacing/>
        <w:outlineLvl w:val="0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8"/>
          <w:szCs w:val="28"/>
        </w:rPr>
        <w:t>15. « Еж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л ежик по дорожке, (катаем мячик между ладоше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устали нож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 в мои ладошки, (зажать мячик в ладош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и на них немнож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еги опять (подбрасываем мячик вверх и лово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есело игр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в руки мы возьм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кладываем мячик с одной руки в другу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накрепко сожмем (сжимаем мячик в ладошк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немножко мы поиграем (подбрасываем вверх)</w:t>
      </w:r>
    </w:p>
    <w:p>
      <w:pPr>
        <w:pStyle w:val="Normal"/>
        <w:rPr>
          <w:rFonts w:cs="TimesNewRomanPSMT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ручках покатаем. ( катаем мячик в ладошках)</w:t>
      </w:r>
    </w:p>
    <w:p>
      <w:pPr>
        <w:pStyle w:val="Normal"/>
        <w:rPr>
          <w:rFonts w:cs="TimesNewRomanPSMT"/>
          <w:b/>
          <w:b/>
          <w:sz w:val="32"/>
          <w:szCs w:val="32"/>
        </w:rPr>
      </w:pPr>
      <w:r>
        <w:rPr>
          <w:rFonts w:eastAsia="Calibri" w:cs="TimesNewRomanPSMT"/>
          <w:b/>
          <w:sz w:val="28"/>
          <w:szCs w:val="28"/>
        </w:rPr>
        <w:t>16. « Веселый счет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«Ежика» в руки нужно взять,   (берем массажный мячи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голки посчитать.          (катаем между ладоше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  (пальчиками одной руки нажимаем на шипики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м счет опять.            (перекладываем мячик в другую руку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  (пальчиками другой руки нажимаем на шипики)</w:t>
      </w:r>
    </w:p>
    <w:p>
      <w:pPr>
        <w:pStyle w:val="Normal"/>
        <w:spacing w:before="0" w:after="200"/>
        <w:ind w:left="3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28"/>
          <w:szCs w:val="28"/>
        </w:rPr>
        <w:t>17. « Мячик-ежи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ячик-ежик мы возьмем,       (берем массажный мячи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таем и потрем.                (катаем между ладоше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рх подбросим и поймаем,  (можно просто поднять мячик вверх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голки посчитаем.               (пальчиками одной руки нажимаем на шпики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им ежика на стол,            (кладем мячик на стол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чкой ежика прижмем           (ручкой прижимаем мячи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емножко покатаем…           (ручкой катаем мячик)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ом ручку поменяем.           (меняем ручку и тоже катаем мячик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28"/>
          <w:szCs w:val="28"/>
        </w:rPr>
        <w:t>18. « В огороде и в саду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городе ли, в саду (круговое прокатывание массажного мяча по ладоням рук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ы, овощи найд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картофель, апельсины (соединение мизинцев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ня, репа, мандарины, (соединение безымянных пальцев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, лимон и кабачок, (соединение указательных пальцев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 всех отличный вкус! (пальцы в «замке» - сжимание массажного мяча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19. « Поиграем</w:t>
      </w:r>
      <w:r>
        <w:rPr>
          <w:rFonts w:eastAsia="Calibri" w:cs="Calibri"/>
          <w:color w:val="000000"/>
          <w:sz w:val="28"/>
          <w:szCs w:val="28"/>
        </w:rPr>
        <w:t xml:space="preserve">» 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игры с массажным мячиком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чик сильно посжима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дошку поменяю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жимать мячик правой рукой, затем левой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дравствуй, мой любимый мячик! 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ажет утром каждый пальч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держать мяч указательным и большим пальцем, затем средним и большим, безымянным и большим, мизинцем и большим пальцем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епко мячик обнима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куда не выпускае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репко сжать мяч указательным и большим пальцем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брату отдае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ат у брата мяч бере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ередать мяч, удерживаемый большим и указательным пальцами, в соответствующие пальцы левой руки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а козленка мяч бода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м козлятам да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держивать указательными пальцами пр. и лев. руки мяч. Затем средними пальцами и т. д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олу круги катаю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-под рук не выпуска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д-вперед его качу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право-влево — как хоч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атать мяч ладошкой правой руки вправо-влево, назад – вперед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цевать умеет танец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мяче мой каждый палец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атать мяч кончиками пальцами правой руки: указательным, средним, безымянным и мизинцем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ячик пальцем разминаю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доль по пальцам мяч гоня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атать мяч всей длинной пальцев правой руки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ячик мой не отдыхает —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пальцами гуляе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держивать мяч между указательным и средним пальцами, средним и безымянным пальцами, безымянным и мизинцем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играю я в футбо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бью в ладошку го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Ладошками отбивать мяч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рху левой, снизу прав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его катаю — брав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Левой ладошкой катать мяч по правой ладони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ну, а ты проверь —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рху правая теперь!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 w:eastAsia="ru-RU" w:bidi="en-US"/>
        </w:rPr>
        <w:drawing>
          <wp:inline distT="0" distB="0" distL="0" distR="0">
            <wp:extent cx="4526280" cy="280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28"/>
          <w:szCs w:val="28"/>
        </w:rPr>
        <w:t>20. « Поиграем с ежиком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ик, ежик колкий, (крутим мячик между ладошками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де твои иголк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ужно бельчонку (крутим мячик ладошкой на груди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шить распашонку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чинить штанишки (крутим мячик ладошкой на ножке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алуну зайчиш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ыркнул ежик отойдите, (крутим мячик ладошками на полу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пешите, не просит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дам игол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ъедят меня вол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28"/>
          <w:szCs w:val="28"/>
        </w:rPr>
        <w:t>21. « Шарик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шарик не прост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колючий, вот так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 ладошками кладё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 ладошки разотрё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 и вниз его ката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ручки развивае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шар катать по круг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идывать друг друг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 2, 3, 4, 5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 пора нам отдыхать!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 выполняем упражнения в соответствии с текстом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28"/>
          <w:szCs w:val="28"/>
        </w:rPr>
        <w:t>22. «Волшебный шарик»</w:t>
      </w:r>
    </w:p>
    <w:p>
      <w:pPr>
        <w:pStyle w:val="C0"/>
        <w:spacing w:before="280" w:after="280"/>
        <w:contextualSpacing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 xml:space="preserve">Этот шарик непростой,         </w:t>
      </w:r>
      <w:r>
        <w:rPr>
          <w:rStyle w:val="C1"/>
          <w:i/>
          <w:sz w:val="28"/>
          <w:szCs w:val="28"/>
        </w:rPr>
        <w:t>(</w:t>
      </w:r>
      <w:r>
        <w:rPr>
          <w:rStyle w:val="C2"/>
          <w:i/>
          <w:sz w:val="28"/>
          <w:szCs w:val="28"/>
        </w:rPr>
        <w:t>любуемся шариком на левой ладошке</w:t>
      </w:r>
      <w:r>
        <w:rPr>
          <w:rStyle w:val="C1"/>
          <w:i/>
          <w:sz w:val="28"/>
          <w:szCs w:val="28"/>
        </w:rPr>
        <w:t>)</w:t>
      </w:r>
      <w:r>
        <w:rPr>
          <w:i/>
          <w:sz w:val="28"/>
          <w:szCs w:val="28"/>
        </w:rPr>
        <w:br w:type="textWrapping" w:clear="none"/>
      </w:r>
      <w:r>
        <w:rPr>
          <w:rStyle w:val="C1"/>
          <w:sz w:val="28"/>
          <w:szCs w:val="28"/>
        </w:rPr>
        <w:t xml:space="preserve">  Он колючий, вот какой</w:t>
      </w:r>
      <w:r>
        <w:rPr>
          <w:rStyle w:val="C2"/>
          <w:sz w:val="28"/>
          <w:szCs w:val="28"/>
        </w:rPr>
        <w:t>.        </w:t>
      </w:r>
      <w:r>
        <w:rPr>
          <w:rStyle w:val="C2"/>
          <w:i/>
          <w:sz w:val="28"/>
          <w:szCs w:val="28"/>
        </w:rPr>
        <w:t>(накрываем правой ладонью)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Будем с шариком играть     </w:t>
      </w:r>
      <w:r>
        <w:rPr>
          <w:rStyle w:val="C2"/>
          <w:sz w:val="28"/>
          <w:szCs w:val="28"/>
        </w:rPr>
        <w:t> </w:t>
      </w:r>
      <w:r>
        <w:rPr>
          <w:rStyle w:val="C2"/>
          <w:i/>
          <w:sz w:val="28"/>
          <w:szCs w:val="28"/>
        </w:rPr>
        <w:t>(катаем шарик горизонтально</w:t>
      </w:r>
      <w:r>
        <w:rPr>
          <w:rStyle w:val="C1"/>
          <w:sz w:val="28"/>
          <w:szCs w:val="28"/>
        </w:rPr>
        <w:t>)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>И ладошки согревать.</w:t>
      </w:r>
    </w:p>
    <w:p>
      <w:pPr>
        <w:pStyle w:val="C0"/>
        <w:spacing w:before="280" w:after="280"/>
        <w:ind w:left="175" w:hanging="0"/>
        <w:contextualSpacing/>
        <w:rPr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Раз катаем, два катаем          </w:t>
      </w:r>
      <w:r>
        <w:rPr>
          <w:rStyle w:val="C1"/>
          <w:i/>
          <w:sz w:val="28"/>
          <w:szCs w:val="28"/>
        </w:rPr>
        <w:t>(катаем шарик вертикально)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И ладошки согреваем.   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>Раз катаем, два катаем</w:t>
      </w:r>
      <w:r>
        <w:rPr>
          <w:rStyle w:val="C2"/>
          <w:sz w:val="28"/>
          <w:szCs w:val="28"/>
        </w:rPr>
        <w:t>           (</w:t>
      </w:r>
      <w:r>
        <w:rPr>
          <w:rStyle w:val="C2"/>
          <w:i/>
          <w:sz w:val="28"/>
          <w:szCs w:val="28"/>
        </w:rPr>
        <w:t>катаем шарик горизонтально</w:t>
      </w:r>
      <w:r>
        <w:rPr>
          <w:rStyle w:val="C2"/>
          <w:sz w:val="28"/>
          <w:szCs w:val="28"/>
        </w:rPr>
        <w:t>)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>И ладошки согреваем.</w:t>
      </w:r>
    </w:p>
    <w:p>
      <w:pPr>
        <w:pStyle w:val="C0"/>
        <w:spacing w:before="280" w:after="28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 xml:space="preserve">Катаем, катаем, катаем           </w:t>
      </w:r>
      <w:r>
        <w:rPr>
          <w:rStyle w:val="C2"/>
          <w:sz w:val="28"/>
          <w:szCs w:val="28"/>
        </w:rPr>
        <w:t>(</w:t>
      </w:r>
      <w:r>
        <w:rPr>
          <w:rStyle w:val="C2"/>
          <w:i/>
          <w:sz w:val="28"/>
          <w:szCs w:val="28"/>
        </w:rPr>
        <w:t>катаем шарик вертикально</w:t>
      </w:r>
      <w:r>
        <w:rPr>
          <w:rStyle w:val="C2"/>
          <w:sz w:val="28"/>
          <w:szCs w:val="28"/>
        </w:rPr>
        <w:t>)</w:t>
      </w:r>
    </w:p>
    <w:p>
      <w:pPr>
        <w:pStyle w:val="C0"/>
        <w:spacing w:before="280" w:after="280"/>
        <w:ind w:left="175" w:hanging="0"/>
        <w:contextualSpacing/>
        <w:rPr>
          <w:sz w:val="28"/>
          <w:szCs w:val="28"/>
        </w:rPr>
      </w:pPr>
      <w:r>
        <w:rPr>
          <w:rStyle w:val="C1"/>
          <w:sz w:val="28"/>
          <w:szCs w:val="28"/>
        </w:rPr>
        <w:t>Сильней на шарик нажимаем.</w:t>
      </w:r>
    </w:p>
    <w:p>
      <w:pPr>
        <w:pStyle w:val="C0"/>
        <w:spacing w:before="280" w:after="280"/>
        <w:ind w:left="175" w:hanging="0"/>
        <w:contextualSpacing/>
        <w:rPr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Как колобок мы покатаем,       </w:t>
      </w:r>
      <w:r>
        <w:rPr>
          <w:rStyle w:val="C2"/>
          <w:sz w:val="28"/>
          <w:szCs w:val="28"/>
        </w:rPr>
        <w:t>(</w:t>
      </w:r>
      <w:r>
        <w:rPr>
          <w:rStyle w:val="C2"/>
          <w:i/>
          <w:sz w:val="28"/>
          <w:szCs w:val="28"/>
        </w:rPr>
        <w:t>катаем шарик в центре ладошки)</w:t>
      </w:r>
    </w:p>
    <w:p>
      <w:pPr>
        <w:pStyle w:val="C0"/>
        <w:spacing w:before="280" w:after="280"/>
        <w:ind w:left="175" w:hanging="0"/>
        <w:contextualSpacing/>
        <w:rPr/>
      </w:pPr>
      <w:r>
        <w:rPr>
          <w:rStyle w:val="C1"/>
          <w:sz w:val="28"/>
          <w:szCs w:val="28"/>
        </w:rPr>
        <w:t>Сильней на шарик нажимаем.</w:t>
      </w:r>
      <w:r>
        <w:rPr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(</w:t>
      </w:r>
      <w:r>
        <w:rPr>
          <w:rStyle w:val="C2"/>
          <w:i/>
          <w:sz w:val="28"/>
          <w:szCs w:val="28"/>
        </w:rPr>
        <w:t>Выполняем движения в соответствии с текстом в правой руке</w:t>
      </w:r>
      <w:r>
        <w:rPr>
          <w:rStyle w:val="C2"/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ru-RU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09:00Z</dcterms:created>
  <dc:creator>Acer</dc:creator>
  <dc:description/>
  <dc:language>en-US</dc:language>
  <cp:lastModifiedBy>Acer</cp:lastModifiedBy>
  <dcterms:modified xsi:type="dcterms:W3CDTF">2020-04-04T15:57:17Z</dcterms:modified>
  <cp:revision>3</cp:revision>
  <dc:subject/>
  <dc:title/>
</cp:coreProperties>
</file>