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. Тема: «Первые европейцы на краю Аз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представлени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возможности 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совершения европейцами </w:t>
      </w:r>
      <w:r>
        <w:rPr>
          <w:rFonts w:cs="Times New Roman" w:ascii="Times New Roman" w:hAnsi="Times New Roman"/>
          <w:sz w:val="28"/>
          <w:szCs w:val="28"/>
        </w:rPr>
        <w:t xml:space="preserve">путешестви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4"/>
          <w:sz w:val="28"/>
          <w:szCs w:val="28"/>
        </w:rPr>
        <w:t xml:space="preserve">в </w:t>
      </w:r>
      <w:r>
        <w:rPr>
          <w:rFonts w:cs="Times New Roman" w:ascii="Times New Roman" w:hAnsi="Times New Roman"/>
          <w:w w:val="102"/>
          <w:sz w:val="28"/>
          <w:szCs w:val="28"/>
        </w:rPr>
        <w:t>Аз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информацию и выбирать глав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географической карт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описание событий по т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ичину путешествия европейцев в Азию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на контурной кар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 обучения, в том числе и формирование УУ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гическое мышление, отбирать занимательный материал по предмету, строить сообщение в устной и письменной фор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>формировать умение работать с информацией, с текстом учебника, выполнять логические операции самостоятельно; выделять и формулировать познавательную цель всего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sz w:val="28"/>
          <w:szCs w:val="28"/>
        </w:rPr>
        <w:t>формировать речевую деятельность; взаимопомощь по ходу выполнения зад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Формирование умения слушать собеседника, управлять своей деятельностью; проявлять познавательную инициативу в учебном сотрудничестве; в сотрудничестве с учителем ставить новые учебные задачи; проявлять инициативность и самосто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УУД: </w:t>
      </w:r>
      <w:r>
        <w:rPr>
          <w:rFonts w:cs="Times New Roman" w:ascii="Times New Roman" w:hAnsi="Times New Roman"/>
          <w:sz w:val="28"/>
          <w:szCs w:val="28"/>
        </w:rPr>
        <w:t>Формирование способности сопереживания; развивать эмоционально-нравственную отзывчивость на основе развития способности к восприятию чувств других лю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Азия, Венеция, Средиземное море, Марко Поло, Николо Поло, Маттео Поло, Китай, Европа, хан Хубилай, Персия, джонка, Генуя, Рустичано, Япония, «Книга Марко Поло о разнообразии мир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sz w:val="28"/>
          <w:szCs w:val="28"/>
        </w:rPr>
        <w:t>«География» 5 класс. Е.М. Домогацких, Н.И. Алексеевский; мультимедийное оборудование, видеоролик и презентация, учебник, атлас, контурная карта, багаж (чай, компас, зонт, веер)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/>
        <w:t>Технологическая карта урока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2835"/>
        <w:gridCol w:w="1131"/>
        <w:gridCol w:w="34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 учебного материала. Деятельность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обучающихс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У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ирование 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 этап. Организационный.</w:t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 этап. Актуализация знаний</w:t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 этап. Изучение нового материала.</w:t>
            </w:r>
          </w:p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тивирование учащихся к учебной деятельности посредством проблемной ситу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тствие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кажите, ребята вы любите путешествовать? Так вот сегодня мы продолжим заочное путешествие и вспомним  путешественников, их вклад в изучение наше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) Объясняет и раздает индивидуальные задания для каждого учащегося на карточках: определить имя путешественника с помощью ключевых слов. (3 мин.) Проверка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предлагает рассмотреть предметы на столе: зонт, чай, компас, веер. Как вы думаете, помогут ли нам вот эти предметы определить в какую страну или часть света мы сегодня отправимся в заочное путешествие? Откуда они к нам поп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нашего урока «Первые европейцы на краю Аз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яет вместе с учащимися цель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утешествовать надо с багажом знаний. А в географии главный багаж – это географическая к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контурных картах необходимо отметить те объекты, которые у вас пронумерованы от 1 до 9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хий океа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жная Амер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фр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едиземное мо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сное мо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тлантический океа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ибралтарский проли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тров Великобрит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кандинавский полуостров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то же, багаж знаний у вас есть, теперь мы готовы к путешествию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траиваются на урок, психологически готовятся к об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яют задание в карточках: определяют путешественника и его путешествие  с помощью ключевых слов, зачеркивают лиш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вучивают имя путешествен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ют предположительный ответ – 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ыв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яют задание в контурной карте (5 мин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муникативные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ка на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муникативные УУД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умение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 этап. Изучение маршрута путешествия Марко Поло, работа с учебником и дополнительной литератур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доске даты путешествия Марко По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1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читель о начале пути Марко Поло в 1271 году (до встречи с ханом Хубилаем) его возвращении в Венецию в 1295 году. 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17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 групп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составляет рассказ о хане Хубилае (с. 50-51) 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ы 14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 групп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— о пути домой Марко Поло (с. 51-52) 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ы 15-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уют   учебники и дополни тельную литератур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муникативные УУД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умение находить способы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Формировать умение способности к само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знавательные УУД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из. мину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изминутка 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жнения на слайд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одолжение 4 этап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учащихся в группах по проек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вучивают свои записи, слушают, делятся впечатлениям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умение формулировать отв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 этап. Закрепление  изученного, обобщение и систематиз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предлагает прослушать диалог Марко Поло с Рустичано в тюр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просы к видеофрагмен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м интересна мне личность Марко Поло, каково значение его путешестви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чают на поставленный вопро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умение формулировать отв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 этап подведения итог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ставление оценок за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 этап информации о домашнем зада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u w:val="single"/>
                <w:lang w:eastAsia="en-US"/>
              </w:rPr>
              <w:t>Слайд 21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§ 10, подготовить индивидуальные сообщения о путешествии Афанасия Никитина, обозначить маршрут путешествия Марко Поло на контурной карте с. 2 -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ывают задания в дневник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5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 этап рефлекс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годня я узнал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ыло интересно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ыло трудно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я удивило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не захотелось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ефлексивные умения: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умение отвечать на вопрос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Style19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9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9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9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683.15pt;height:382.45pt;mso-wrap-style:none;v-text-anchor:middle;mso-position-horizontal-relative:char" type="_x0000_t136">
            <v:path textpathok="t"/>
            <v:textpath on="t" fitshape="t" string="1271-" style="font-family:&quot;Arial Black&quot;;font-size:12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0pt;width:823.45pt;height:392.9pt;mso-wrap-style:none;v-text-anchor:middle;mso-position-horizontal-relative:char" type="_x0000_t136">
            <v:path textpathok="t"/>
            <v:textpath on="t" fitshape="t" string="1295 гг" style="font-family:&quot;Arial Black&quot;;font-size:12pt"/>
            <v:fill o:detectmouseclick="t" type="solid" color2="white"/>
            <v:stroke color="black" weight="9360" joinstyle="miter" endcap="square"/>
            <w10:wrap type="none"/>
          </v:shape>
        </w:pic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1880" cy="4601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9:13:00Z</dcterms:created>
  <dc:creator>168787</dc:creator>
  <dc:description/>
  <cp:keywords/>
  <dc:language>en-US</dc:language>
  <cp:lastModifiedBy>usr</cp:lastModifiedBy>
  <cp:lastPrinted>2019-11-25T14:44:00Z</cp:lastPrinted>
  <dcterms:modified xsi:type="dcterms:W3CDTF">2020-04-04T09:36:00Z</dcterms:modified>
  <cp:revision>4</cp:revision>
  <dc:subject/>
  <dc:title/>
</cp:coreProperties>
</file>