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ОКРУЖАЮЩИЙ 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в 1 классе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такие рыбы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МК «Школа России», автор А. Плешак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окружающий мир</w:t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1</w:t>
      </w:r>
    </w:p>
    <w:p>
      <w:pPr>
        <w:pStyle w:val="Normal"/>
        <w:rPr/>
      </w:pPr>
      <w:r>
        <w:rPr>
          <w:b/>
          <w:sz w:val="28"/>
          <w:szCs w:val="28"/>
        </w:rPr>
        <w:t>Название темы</w:t>
      </w:r>
      <w:r>
        <w:rPr>
          <w:sz w:val="28"/>
          <w:szCs w:val="28"/>
        </w:rPr>
        <w:t>: Кто такие рыбы?</w:t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 познакомить с общими признаками и разнообразием рыб; учить описывать рыб по плану, различать и  уметь приводить примеры речных и морских ры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sz w:val="28"/>
          <w:szCs w:val="28"/>
        </w:rPr>
        <w:t>Изучить внешнее строение  и отличительные признаки рыб.</w:t>
      </w:r>
    </w:p>
    <w:p>
      <w:pPr>
        <w:pStyle w:val="Normal"/>
        <w:rPr/>
      </w:pPr>
      <w:r>
        <w:rPr>
          <w:sz w:val="28"/>
          <w:szCs w:val="28"/>
        </w:rPr>
        <w:t>Развивать коммуникативные качества детей: умение слушать и понимать речь одноклассников, сотрудничать с ними, оформлять свою мысль в устной речи.</w:t>
      </w:r>
    </w:p>
    <w:p>
      <w:pPr>
        <w:pStyle w:val="Normal"/>
        <w:rPr/>
      </w:pPr>
      <w:r>
        <w:rPr>
          <w:sz w:val="28"/>
          <w:szCs w:val="28"/>
        </w:rPr>
        <w:t>Развивать интерес к предмету через использование ИКТ, применять в своей работе интерактивную доску, систему оценивания.</w:t>
      </w:r>
    </w:p>
    <w:p>
      <w:pPr>
        <w:pStyle w:val="Normal"/>
        <w:rPr/>
      </w:pPr>
      <w:r>
        <w:rPr>
          <w:sz w:val="28"/>
          <w:szCs w:val="28"/>
        </w:rPr>
        <w:t>Воспитывать   любовь к природе,   бережное отношение к ней.</w:t>
      </w:r>
    </w:p>
    <w:p>
      <w:pPr>
        <w:pStyle w:val="Normal"/>
        <w:rPr/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урок-исследование.</w:t>
      </w:r>
    </w:p>
    <w:p>
      <w:pPr>
        <w:pStyle w:val="Normal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проблемный,   частично-поисковый, практический, иллюстративный, словесный,  наглядный.</w:t>
      </w:r>
    </w:p>
    <w:p>
      <w:pPr>
        <w:pStyle w:val="Normal"/>
        <w:rPr/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 фронтальная работа, индивидуальная работа, работа в па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</w:t>
      </w:r>
    </w:p>
    <w:p>
      <w:pPr>
        <w:pStyle w:val="Normal"/>
        <w:rPr/>
      </w:pPr>
      <w:r>
        <w:rPr>
          <w:b/>
          <w:sz w:val="28"/>
          <w:szCs w:val="28"/>
        </w:rPr>
        <w:t>Познавательны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е:</w:t>
      </w:r>
    </w:p>
    <w:p>
      <w:pPr>
        <w:pStyle w:val="Normal"/>
        <w:rPr/>
      </w:pPr>
      <w:r>
        <w:rPr>
          <w:sz w:val="28"/>
          <w:szCs w:val="28"/>
        </w:rPr>
        <w:t>находить нужную   информацию,   анализировать ее,</w:t>
      </w:r>
    </w:p>
    <w:p>
      <w:pPr>
        <w:pStyle w:val="Normal"/>
        <w:rPr/>
      </w:pPr>
      <w:r>
        <w:rPr>
          <w:sz w:val="28"/>
          <w:szCs w:val="28"/>
        </w:rPr>
        <w:t>находить сходство и различие между объектами, обобщать полученную информ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вать и группировать предметы по заданному признаку;</w:t>
      </w:r>
    </w:p>
    <w:p>
      <w:pPr>
        <w:pStyle w:val="Normal"/>
        <w:rPr/>
      </w:pPr>
      <w:r>
        <w:rPr>
          <w:sz w:val="28"/>
          <w:szCs w:val="28"/>
        </w:rPr>
        <w:t>находить ответы на вопросы, используя свой жизненный опыт и информацию, полученную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е:</w:t>
      </w:r>
    </w:p>
    <w:p>
      <w:pPr>
        <w:pStyle w:val="Normal"/>
        <w:rPr/>
      </w:pPr>
      <w:r>
        <w:rPr>
          <w:sz w:val="28"/>
          <w:szCs w:val="28"/>
        </w:rPr>
        <w:t xml:space="preserve">принять  учебную задачу,  сохранить ее,  действовать в соответствие с 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ть по предложенному учителем плану, проговаривать последовательность действий на уроке;</w:t>
      </w:r>
    </w:p>
    <w:p>
      <w:pPr>
        <w:pStyle w:val="Normal"/>
        <w:rPr/>
      </w:pPr>
      <w:r>
        <w:rPr>
          <w:sz w:val="28"/>
          <w:szCs w:val="28"/>
        </w:rPr>
        <w:t>формулировать вопрос  (проблему, затруднение) с которым столкнулись учащиеся, оценивать сложившуюся учебную ситуацию.</w:t>
      </w:r>
    </w:p>
    <w:p>
      <w:pPr>
        <w:pStyle w:val="Normal"/>
        <w:rPr/>
      </w:pPr>
      <w:r>
        <w:rPr>
          <w:sz w:val="28"/>
          <w:szCs w:val="28"/>
        </w:rPr>
        <w:t>давать оценку своим действиям, оценивать результ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ие:</w:t>
      </w:r>
    </w:p>
    <w:p>
      <w:pPr>
        <w:pStyle w:val="Normal"/>
        <w:rPr/>
      </w:pPr>
      <w:r>
        <w:rPr>
          <w:sz w:val="28"/>
          <w:szCs w:val="28"/>
        </w:rPr>
        <w:t>оформлять свою мысль в устной речи, высказывать свою точку зрения, грамотно формулировать высказывание;</w:t>
      </w:r>
    </w:p>
    <w:p>
      <w:pPr>
        <w:pStyle w:val="Normal"/>
        <w:rPr/>
      </w:pPr>
      <w:r>
        <w:rPr>
          <w:sz w:val="28"/>
          <w:szCs w:val="28"/>
        </w:rPr>
        <w:t>сотрудничать с одноклассниками,  договариваться о последовательности и результате действий, учиться представлять  одноклассникам процесс работы и результат их действий, слушать их мнение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Normal"/>
        <w:rPr/>
      </w:pPr>
      <w:r>
        <w:rPr>
          <w:sz w:val="28"/>
          <w:szCs w:val="28"/>
        </w:rPr>
        <w:t>Усвоение характерных признаков рыб, умение  их описывать, называя отличительные признаки, сравнивать, находить общее и различия, объединять рыбы в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rPr/>
      </w:pPr>
      <w:r>
        <w:rPr>
          <w:sz w:val="28"/>
          <w:szCs w:val="28"/>
        </w:rPr>
        <w:t>Проявление творческого отношения к процессу обучения, оценка своей работы в этой роли.</w:t>
      </w:r>
    </w:p>
    <w:p>
      <w:pPr>
        <w:pStyle w:val="Normal"/>
        <w:rPr/>
      </w:pPr>
      <w:r>
        <w:rPr>
          <w:b/>
          <w:sz w:val="28"/>
          <w:szCs w:val="28"/>
        </w:rPr>
        <w:t>Межпредметные связи на уроке</w:t>
      </w:r>
      <w:r>
        <w:rPr>
          <w:sz w:val="28"/>
          <w:szCs w:val="28"/>
        </w:rPr>
        <w:t>: литературное чтение, технология, крае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медийный проектор, интерактивная доска, система контроля и мониторинга качества знаний, презентация «Кто такие рыбы?»,  </w:t>
      </w:r>
    </w:p>
    <w:p>
      <w:pPr>
        <w:pStyle w:val="Normal"/>
        <w:rPr/>
      </w:pPr>
      <w:r>
        <w:rPr>
          <w:sz w:val="28"/>
          <w:szCs w:val="28"/>
        </w:rPr>
        <w:t>УМК « Школа России», учебник Плешакова А. А. «Мир вокруг нас», электронное сопровождение к учебнику «Мир вокруг нас», 1 класс, демонстрационный и  раздаточ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Организационный момент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звонок и смолк,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ребята, какой у нас сейчас урок? (Окружающий ми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Актуализация знани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есед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Я предлагаю вам вспомнить, о какой группе животных мы говорили с вами на прошлом уроке? (О насекомы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ового вы узнали о насекомых? (Насекомое-это животное, у которого 6 ног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ите примеры насекомых, которые вам известны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Проверка зна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оверим ваши знания, выполнив тест в тетради. (стр. 13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цените свою работу. Встаньте те, кто выполнил всё правильно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 Мудрая  Черепаха приготовила вам вопросы для проверки. Если вы согласны, то хлопаем в ладоши 1 раз, если нет – то встаём из-за парт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Тело насекомого состоит из головы, груди и брюшка? (да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Муха – это насекомое? (да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 насекомого 8 ног? (нет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Божья коровка спасает растения от тли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аук – это насекомое? (нет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Гнездо осы похоже на большой шар? (да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 бабочки 6 крыльев? (н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Самоопределение к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Кто из вас встречал вчера  или сегодня насекомых? Почему их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 какое время года насекомых много? (Лет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лакс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ите руки на стол, опустите на них голову, закройте глаза. Представьте, что сейчас лето. Светит яркое солнце. И мы с вами оказались на зеленой лужайке среди множества насе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стрекоза просну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ела, улыбну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еки останов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водою закружилась.         – Стрекоза это насекомое? (Да) </w:t>
      </w:r>
    </w:p>
    <w:p>
      <w:pPr>
        <w:pStyle w:val="Normal"/>
        <w:rPr/>
      </w:pPr>
      <w:r>
        <w:rPr>
          <w:i/>
          <w:sz w:val="28"/>
          <w:szCs w:val="28"/>
        </w:rPr>
        <w:t>Настрой на изуч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 в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 помощник – Муравей Вопросик отправился вслед за стрекозой. Очень уж ему интересно было наблюдать за ней. А стрекоза долго кружилась над водоёмом. Вопросику стало интересно - что же она там разглядывает? А вы, ребята, хотите это узнать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гда отгадаем загадку, которую приготовила нам Мудрая Черепашка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ваю под мостико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виляю хвостико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земле не хожу,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Рот есть да не говорю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за есть – не мигаю,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ылья есть –  не летаю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Рыб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то такие рыбы?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 Предположите, о чём или о ком пойдет речь на уро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новка перед детьми учебных задач.</w:t>
      </w:r>
    </w:p>
    <w:p>
      <w:pPr>
        <w:pStyle w:val="Normal"/>
        <w:rPr/>
      </w:pPr>
      <w:r>
        <w:rPr>
          <w:sz w:val="28"/>
          <w:szCs w:val="28"/>
        </w:rPr>
        <w:t>- Сегодня на уроке узнаем, каких животных называют рыбами. Научимся приводить примеры речных и морских рыб, описывать рыбу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ероями каких сказок являлись рыбы? </w:t>
      </w:r>
    </w:p>
    <w:p>
      <w:pPr>
        <w:pStyle w:val="Normal"/>
        <w:rPr/>
      </w:pPr>
      <w:r>
        <w:rPr>
          <w:sz w:val="28"/>
          <w:szCs w:val="28"/>
        </w:rPr>
        <w:t>- Где могут жить рыбы? (В воде, в речке, в озере, в мор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любой ли воде могут жить рыбы?</w:t>
      </w:r>
    </w:p>
    <w:p>
      <w:pPr>
        <w:pStyle w:val="Normal"/>
        <w:rPr/>
      </w:pPr>
      <w:r>
        <w:rPr>
          <w:sz w:val="28"/>
          <w:szCs w:val="28"/>
        </w:rPr>
        <w:t>- А в какой воде им трудно будет жить, они могут погибнуть?</w:t>
      </w:r>
    </w:p>
    <w:p>
      <w:pPr>
        <w:pStyle w:val="Normal"/>
        <w:rPr/>
      </w:pPr>
      <w:r>
        <w:rPr>
          <w:sz w:val="28"/>
          <w:szCs w:val="28"/>
        </w:rPr>
        <w:t>- Что должен сделать человек, чтобы они не погиб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ывод делают дети:</w:t>
      </w:r>
      <w:r>
        <w:rPr>
          <w:sz w:val="28"/>
          <w:szCs w:val="28"/>
        </w:rPr>
        <w:t xml:space="preserve"> Мы должны помнить, что нельзя отдыхая у водоемов загрязнять воду. В ней живут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проблемы, выдвижение гипотезы.</w:t>
      </w:r>
    </w:p>
    <w:p>
      <w:pPr>
        <w:pStyle w:val="Normal"/>
        <w:rPr/>
      </w:pPr>
      <w:r>
        <w:rPr>
          <w:sz w:val="28"/>
          <w:szCs w:val="28"/>
        </w:rPr>
        <w:t>- Муравьишка Вопросик хотел бы знать: - А могут ли рыбы жить на суше?</w:t>
      </w:r>
    </w:p>
    <w:p>
      <w:pPr>
        <w:pStyle w:val="Normal"/>
        <w:rPr/>
      </w:pPr>
      <w:r>
        <w:rPr>
          <w:sz w:val="28"/>
          <w:szCs w:val="28"/>
        </w:rPr>
        <w:t>- Кто согласен? Муравьишка сомневается.</w:t>
      </w:r>
    </w:p>
    <w:p>
      <w:pPr>
        <w:pStyle w:val="Normal"/>
        <w:rPr/>
      </w:pPr>
      <w:r>
        <w:rPr>
          <w:sz w:val="28"/>
          <w:szCs w:val="28"/>
        </w:rPr>
        <w:t>- Давайте  продолжим исследование окружающего мира и докажем, что рыбы не могут жить на суше и почему.</w:t>
      </w:r>
    </w:p>
    <w:p>
      <w:pPr>
        <w:pStyle w:val="Normal"/>
        <w:rPr/>
      </w:pPr>
      <w:r>
        <w:rPr>
          <w:sz w:val="28"/>
          <w:szCs w:val="28"/>
          <w:u w:val="single"/>
        </w:rPr>
        <w:t>- Где мы можем найти ответы на наши вопр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наблю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еть в компьют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о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итать в кни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у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V Организация исследовательской деятельности по решению пробл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учебником в парах (исследование строения рыб, определение функций частей тела)</w:t>
      </w:r>
    </w:p>
    <w:p>
      <w:pPr>
        <w:pStyle w:val="Normal"/>
        <w:ind w:left="85" w:hanging="0"/>
        <w:rPr>
          <w:sz w:val="28"/>
          <w:szCs w:val="28"/>
        </w:rPr>
      </w:pPr>
      <w:r>
        <w:rPr>
          <w:sz w:val="28"/>
          <w:szCs w:val="28"/>
        </w:rPr>
        <w:t xml:space="preserve">- Муравьишка  Вопросик заглянул в водоем и увидел там вот такую рыбу. </w:t>
      </w:r>
    </w:p>
    <w:p>
      <w:pPr>
        <w:pStyle w:val="Normal"/>
        <w:ind w:left="85" w:hanging="0"/>
        <w:rPr/>
      </w:pPr>
      <w:r>
        <w:rPr>
          <w:sz w:val="28"/>
          <w:szCs w:val="28"/>
        </w:rPr>
        <w:t>- Кто знает как называется эта рыба? (красноп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гадался, почему эта рыба называется красноперка? (красные плавники похожие на перышки).</w:t>
      </w:r>
    </w:p>
    <w:p>
      <w:pPr>
        <w:pStyle w:val="Normal"/>
        <w:rPr/>
      </w:pPr>
      <w:r>
        <w:rPr>
          <w:sz w:val="28"/>
          <w:szCs w:val="28"/>
        </w:rPr>
        <w:t>-Изучите по рисунку в учебнике строение этой рыбы. Найдите указанные части у других рыб, изображенных в учебни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ервичное закрепление знани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60896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-47.9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ля чего нужен хвост? Плавники? (Плавники и хвост помогают рыбам плавать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рыбе нужны жабры? (Рыбы не могут жить без кислорода. Большинство рыб получают его из воды с помощью жабр. Рыба заглатывает ртом воду и сразу же плотно его закрывает. Вода проходит через жабры, и содержащийся в ней кислород попадает в кровь. Вода выходит наружу через жаберные щели.)</w:t>
      </w:r>
    </w:p>
    <w:p>
      <w:pPr>
        <w:pStyle w:val="Normal"/>
        <w:rPr/>
      </w:pPr>
      <w:r>
        <w:rPr>
          <w:sz w:val="28"/>
          <w:szCs w:val="28"/>
        </w:rPr>
        <w:t>- Так  могут ли рыбы жить на суше? (Нет) Что необходимо им для жизни? (Они дышат кислородом, растворённым в воде) Молодцы!</w:t>
      </w:r>
    </w:p>
    <w:p>
      <w:pPr>
        <w:pStyle w:val="Normal"/>
        <w:ind w:left="85" w:hanging="0"/>
        <w:rPr/>
      </w:pPr>
      <w:r>
        <w:rPr>
          <w:sz w:val="28"/>
          <w:szCs w:val="28"/>
        </w:rPr>
        <w:t>- Ребята, а вы не задумывались, почему рыбы не тонут? ( Потому что внутри рыб находится пузырь, вот он и поддерживает их в воде.)</w:t>
      </w:r>
    </w:p>
    <w:p>
      <w:pPr>
        <w:pStyle w:val="Normal"/>
        <w:ind w:left="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й водоём вы хотели бы выпустить свою рыбку? Сделайте это. (Дети прикрепляют свою рыбку в «чистый водоём»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5940425" cy="3680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. Исследовательская,   практическая работ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Загад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уравьишка приготовил загадку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 у мамы, и у де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ся одежда из монеток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.   (Рыбы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Какое ключевое слово помогло догадаться, что это рыбы?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Монетки- чешуйки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Значит тело рыбы покрыто чешуёй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Зачем она?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 Отличительный признак рыб - чешуя. Рыбья чешуя растёт всю жизнь, нарастая колечками. Летом рыба быстро растёт – и колечко на чешуе широкое, а зимой почти не растёт и колечко получается узкое. Чешуйный покров, подобно панцирю, защищает рыб от повреждений, проникновения микроорганизмов, придает телу упругость, эластичность, и благодаря этому обеспечивает рыбе большую скорость 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одводит к определению нового признака ры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 столах у детей  лежит карточка с силуэтом рыбы, сделанная на уроке технологии  из пластилина. Монеткой они оставляют отпечатки в виде чешуек. Делают вывод - чешуйки в шахматном порядк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89.8pt;mso-wrap-distance-left:9pt;mso-wrap-distance-right:9pt;mso-wrap-distance-top:0pt;mso-wrap-distance-bottom:0pt;margin-top:0.5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3. Исследовательская,   практическая работ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Загад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Муравьишка приготовил загадку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И у мамы, и у дето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Вся одежда из монеток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.   (Рыбы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Какое ключевое слово помогло догадаться, что это рыбы?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Монетки- чешуйки)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Значит тело рыбы покрыто чешуёй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Зачем она?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- Отличительный признак рыб - чешуя. Рыбья чешуя растёт всю жизнь, нарастая колечками. Летом рыба быстро растёт – и колечко на чешуе широкое, а зимой почти не растёт и колечко получается узкое. Чешуйный покров, подобно панцирю, защищает рыб от повреждений, проникновения микроорганизмов, придает телу упругость, эластичность, и благодаря этому обеспечивает рыбе большую скорость движени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одводит к определению нового признака ры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На столах у детей  лежит карточка с силуэтом рыбы, сделанная на уроке технологии  из пластилина. Монеткой они оставляют отпечатки в виде чешуек. Делают вывод - чешуйки в шахматном порядк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абота по учебнику в парах.</w:t>
      </w:r>
    </w:p>
    <w:p>
      <w:pPr>
        <w:pStyle w:val="Normal"/>
        <w:rPr/>
      </w:pPr>
      <w:r>
        <w:rPr>
          <w:sz w:val="28"/>
          <w:szCs w:val="28"/>
        </w:rPr>
        <w:t xml:space="preserve">- Рассмотрите рыб на картинке справа. Положите ладошку на рисунок. Эти рыбы живут в море. - Как бы вы их назвали и почему? </w:t>
      </w:r>
      <w:r>
        <w:rPr>
          <w:i/>
          <w:iCs/>
          <w:sz w:val="28"/>
          <w:szCs w:val="28"/>
        </w:rPr>
        <w:t>(морские).</w:t>
      </w:r>
      <w:r>
        <w:rPr>
          <w:sz w:val="28"/>
          <w:szCs w:val="28"/>
        </w:rPr>
        <w:t xml:space="preserve"> Т.е. моря и океаны- их среда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мотрите рыб на картинке слева. Положите ладошку на этот рисунок. Эти рыбы живут в реках и озёрах. Как бы вы их назвали? </w:t>
      </w:r>
      <w:r>
        <w:rPr>
          <w:i/>
          <w:iCs/>
          <w:sz w:val="28"/>
          <w:szCs w:val="28"/>
        </w:rPr>
        <w:t>(речные).</w:t>
      </w:r>
      <w:r>
        <w:rPr>
          <w:sz w:val="28"/>
          <w:szCs w:val="28"/>
        </w:rPr>
        <w:t xml:space="preserve"> Т.е. пресные водоёмы - их среда обитания. (Слайд 7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чные ры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окунь; 2 – щука; 3 – сом; 4 – карась; 5 – ёрш. (Слайды 8 – 12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ские ры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сельдь; 2 – треска; 3 – акула; 4 – морской окунь; 5 – ка'мбала. (Слайды 9 – 17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 Игра «Поймай рыбку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догадаться, о какой рыбе идет речь, и назвать её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 читает загад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а дне, где тихо и темно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Лежит усатое бревно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Сом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это речная рыба. Тело сома покрыто очень толстой кожей, на которой нет чешу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а дне оди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Лежит плоский блин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Камбала.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бала  - морская рыба. Мелкие камбалы встречаются на мелководье, крупные живут в глубоких водах. Камбала может менять окраску под цвет дна, что помогает ей защититься от врагов. Прячась в песок, камбалы засыпают себя песком, взрыхляя ее плавник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Драчун и забия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Живет в воде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ости на спине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щука не проглотит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Ерш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, колючие плавники защищают ерша от врагов. Иногда ерша называют речным еж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востом виляет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Зубастая, а не лает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Щука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а одна из крупных речных рыб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Живу глубок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ыву легко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убастая, большая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Я рыба морска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Акула.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улы отличные пловцы с обтекаемой формой тела. В их пасти несколько рядов острых зубов для захвата добычи. Новые зубы вырастают на месте старых по мере их выпадения. Китовая и гигантские акулы – самые большие ры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 Физкультминутка  «Рыболов». СЛАЙД физмин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то знает, кто такой рыболов? (человек, который ловит рыб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ыболовство – очень древняя профессия. Рыболовством и охотой занимались наши предки много лет назад. Мужчины ловили рыбу, чтобы прокормить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 кто из вас ловил рыбу. Каку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  Работа в рабочей тетради  с.24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Узнай по силуэту как называется рыба?». Проверка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спользуя рисунок слева в тетради, нарисуй рыбку и раскрась ее. (дом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задание 2 в ноутбуке в электронном сопрово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II Фронтальная работа. Описание одной из рыб, изображенных в учебнике по пла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описания 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звание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чная или мор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ры (большая, средних размеров, малень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Форма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краска туловища, плавник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собенности частей тела (например, рта, глаз, плавник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 Обобщение и систематизация знан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ронтальный опрос. Методика «Дополни предло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такие рыбы?    (  </w:t>
      </w:r>
      <w:r>
        <w:rPr>
          <w:i/>
          <w:iCs/>
          <w:sz w:val="28"/>
          <w:szCs w:val="28"/>
        </w:rPr>
        <w:t>Рыбы-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вотные, которые живут в 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вигаются при помощи плавников и хвоста</w:t>
      </w:r>
    </w:p>
    <w:p>
      <w:pPr>
        <w:pStyle w:val="Normal"/>
        <w:rPr/>
      </w:pPr>
      <w:r>
        <w:rPr>
          <w:sz w:val="28"/>
          <w:szCs w:val="28"/>
        </w:rPr>
        <w:t>- дышат с помощью жабр</w:t>
      </w:r>
    </w:p>
    <w:p>
      <w:pPr>
        <w:pStyle w:val="Normal"/>
        <w:rPr/>
      </w:pPr>
      <w:r>
        <w:rPr>
          <w:sz w:val="28"/>
          <w:szCs w:val="28"/>
        </w:rPr>
        <w:t>- тело которых (у большинства) покрыто чешу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 Рефлексивная деятельность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цель мы ставили на уроке?  - Достигли ли мы ее?</w:t>
      </w:r>
    </w:p>
    <w:p>
      <w:pPr>
        <w:pStyle w:val="Normal"/>
        <w:rPr/>
      </w:pPr>
      <w:r>
        <w:rPr>
          <w:sz w:val="28"/>
          <w:szCs w:val="28"/>
        </w:rPr>
        <w:t>- Сейчас я попрошу вас оценить свои достижения на уроке: если вы хорошо запомнили названия рыб, их строение и основные признаки, то возьмите золотую (жёлтую) рыбку. Если вы допускали ошибки на уроке, но потом исправили их, то зелёную. А если на уроке вам было трудно, не запомнили названия, то крас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Maintext"/>
        <w:shd w:fill="FFFFFF" w:val="clear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изкультминут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гут быть проведены в форме игр: 1. Учитель называет животных. Если это рыба, дети подпрыгивают, если животное другой группы, поворачиваются вокруг себя. 2. Учитель называет рыб (из числа изображенных в учебнике). Если рыба речная, дети громко хлопают в ладоши один раз, если морская — приседа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intext">
    <w:name w:val="maintext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9:47:00Z</dcterms:created>
  <dc:creator>Гена</dc:creator>
  <dc:description/>
  <cp:keywords/>
  <dc:language>en-US</dc:language>
  <cp:lastModifiedBy>user</cp:lastModifiedBy>
  <dcterms:modified xsi:type="dcterms:W3CDTF">2020-04-03T13:38:00Z</dcterms:modified>
  <cp:revision>20</cp:revision>
  <dc:subject/>
  <dc:title>Предмет: окружающий мир</dc:title>
</cp:coreProperties>
</file>