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и урока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40"/>
          <w:szCs w:val="40"/>
        </w:rPr>
        <w:t>Обучающие</w:t>
      </w:r>
      <w:r>
        <w:rPr>
          <w:sz w:val="40"/>
          <w:szCs w:val="40"/>
        </w:rPr>
        <w:t>: формировать знание о значении леса для человека и прир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40"/>
          <w:szCs w:val="40"/>
        </w:rPr>
        <w:t>Развивающие</w:t>
      </w:r>
      <w:r>
        <w:rPr>
          <w:sz w:val="40"/>
          <w:szCs w:val="40"/>
        </w:rPr>
        <w:t>: формировать навыки познавательной активности и самостоятельности через работу с учебником, умение работать в групп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40"/>
          <w:szCs w:val="40"/>
        </w:rPr>
        <w:t>Воспитывающие</w:t>
      </w:r>
      <w:r>
        <w:rPr>
          <w:sz w:val="40"/>
          <w:szCs w:val="40"/>
        </w:rPr>
        <w:t>: воспитание любви и бережного отношения к лесным богатствам Родины и планеты, любви к родному язык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40"/>
          <w:szCs w:val="40"/>
        </w:rPr>
        <w:t>Сформировать у школьников понимание значения лес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учить извлекать информацию из толкового словаря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формировать у учеников мотив работать в группе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учить объяснять пословицы и применять их к конкретным ситуациям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йти ответы на вопрос «Важен ли для человека лес?»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160"/>
      </w:tblGrid>
      <w:tr>
        <w:trPr>
          <w:trHeight w:val="141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Ход урок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1</w:t>
            </w:r>
            <w:r>
              <w:rPr/>
              <w:t xml:space="preserve">. </w:t>
            </w:r>
            <w:r>
              <w:rPr>
                <w:b/>
                <w:sz w:val="28"/>
                <w:szCs w:val="28"/>
              </w:rPr>
              <w:t xml:space="preserve">Организационный момент </w:t>
            </w:r>
          </w:p>
          <w:p>
            <w:pPr>
              <w:pStyle w:val="Style15"/>
              <w:ind w:left="108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озвенел звонок.</w:t>
              <w:br/>
              <w:t>Мы начинаем наш урок.</w:t>
              <w:br/>
              <w:t>Любознательные в классе дети.</w:t>
              <w:br/>
              <w:t>Обо всём хотят знать на свете.</w:t>
            </w:r>
          </w:p>
          <w:p>
            <w:pPr>
              <w:pStyle w:val="Style15"/>
              <w:ind w:left="108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не приятно вас видеть, давайте улыбнёмся друг другу и начнём урок.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b/>
                <w:sz w:val="28"/>
                <w:szCs w:val="28"/>
              </w:rPr>
              <w:t>2. Актуализация знаний (слайд 1)</w:t>
            </w:r>
          </w:p>
          <w:p>
            <w:pPr>
              <w:pStyle w:val="Normal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Хочу пригласить вас сегодня в лес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брый лес, могучий лес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не только для нашей забавы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деревья, ягоды, травы,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звери и прочие твари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е тоже работают тут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 они сообществом зовут. 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095750" cy="272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что мы можем назвать лесом? Давайте посмотрим, что об этом нам говорят толковые словари.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(читают)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z w:val="28"/>
                <w:szCs w:val="28"/>
              </w:rPr>
              <w:t>Словарь Ожегова</w:t>
            </w:r>
            <w:r>
              <w:rPr>
                <w:sz w:val="28"/>
                <w:szCs w:val="28"/>
              </w:rPr>
              <w:t>. Лес – множество деревьев, растущих на большом пространстве с сомкнутыми кронами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z w:val="28"/>
                <w:szCs w:val="28"/>
              </w:rPr>
              <w:t>Словарь Даля.</w:t>
            </w:r>
            <w:r>
              <w:rPr>
                <w:sz w:val="28"/>
                <w:szCs w:val="28"/>
              </w:rPr>
              <w:t xml:space="preserve"> Лес – пространство, покрытое растущими и рослыми деревьями: это лес на корню.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Трудно представить землю без трав, цветов, деревьев, кустарников. Леса называют зеленым поясом России. 22% территории нашей страны занимают зеленые насаждения. А в Америке – только 7 %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У. В одной из стран вдоль широкой магистрали, где проезжает много машин, посадили в землю искусственные деревья из синтетических материалов. Они внешне напоминали живые деревья и украшали шоссе. Но почему-то люди, проезжающие по этой дороге, не захотели отдыхать под искусственными  деревьями. Как вы думаете, почему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Д. Да, они красивые, но человек стремится подышать свежим воздухом, послушать пение птиц, вдохнуть запах лесных растений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Люди создают зеленые пояса вдоль дорог, вокруг городов. Как вы думаете, для чего они это делают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чают дети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70730" cy="3428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Сегодня мы с вами снова отправляемся в путешествие по лесу. Но назвать точно тему урока вы мне сможете, когда выполните задан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зучение нового материала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Групповая работ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разделимся на группы по 4 человека и вспомним основные правила работы в не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рте лежат задания для каждо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ссе работы звучит музыка «Шум леса».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У учеников задания написаны на листах. После выполнения – прикрепляются к доске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ние для перво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Выбери птиц одного сообщества и наклей рядом с картинкой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(Ученикам предложены следующие птицы: дятел, синица, ласточка, снегирь, пингвин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ждой группы выступает один учени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гр. Мы выбрали дятла, синицу, ласточку, снегиря. Все эти птицы живут в лесу. Пингвина не приклеили, так как он живет на севере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ние для второ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 и наклей зверей одного сообществ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ы выбрали лося, белку, ежа, песца. Все эти звери живут в лесу. Белый медведь живет на севере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ние для третье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предметы, связанные с картинко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еревянный дом, стол, стул, шкаф сделаны из дерева. А трактор – из железа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ние для четверто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 и наклей предметы, связанные с картинкой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Д. Наш выбор – карандаш, тетрадь, учебник, линейка. Мы не взяли металлическую ручку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ние для пято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 картинку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Д. Мы наклеили чернику, бруснику, землянику, грибы. Не выбрали мох сфагнум, так как это растение болот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ние для шесто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 картинки, связанные одной темо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аш выбор – лыжник, грибник, турист, сборщик яго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 не брать с собой на прогулку в лес браконьер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Что объединяет все выполненные задания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се задания связаны с лесо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А теперь давайте определим сегодняшнюю тему уро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выбрала птиц, вторая зверей. Мы сказали, что все они живут в лесу. А чем для них является лес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омо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вляется слайд) Дом для животных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9.05pt;height:162.75pt" filled="f" o:ole="">
                  <v:imagedata r:id="rId5" o:title=""/>
                </v:shape>
                <o:OLEObject Type="Embed" ProgID="PowerPoint.Show.12" ShapeID="ole_rId4" DrawAspect="Content" ObjectID="_2062185404" r:id="rId4"/>
              </w:objec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А сейчас послушайте историю о том, как в древние времена люди вздумали навести порядок в одном большом лесу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лесничий рассуждал так. Лес – это деревья, все остальное лишнее. И по его приказу вырубили кустарники. Чисто и просторно стало в лесу…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л год, второй, третий. И видит главный лесничий, что в его чистом, аккуратном лесу что-то неладно. Куда ни посмотришь, везде торчат высохшие, голые деревья. Призадумался лесничий: «Что же случилось? Отчего деревья стали сохнуть?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гда вырубили кустарники, птицы улетели в другие лес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гда птиц не стало, началось привольное житье для жуков и гусениц, которые едят листья и грызут корн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3 гр. выбрала предметы, связанные с лесом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и для чего они нужны? (человеку для строительства, изготовления мебели)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>У. А 4 группа кому приготовила подарок?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бе, так как выбрали школьные принадлежности из дерева и бумаги.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>У.Правильно. Всё это будет являться сырьём для промышленности (появляется слайд)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63595" cy="2512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51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5 группа помогла собрать ягоды и грибы. Нужны ли они человеку?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а, это пища и лекарство для человека. (слайд)</w:t>
            </w:r>
          </w:p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42360" cy="2231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2360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Как приятно летом собирать грибы, ягоды, ходить в походы, а зимой кататься на лыжах. Нет места в лесу не только браконьерам, но и тем, кто ломает ветки, срывает цветы, разоряет птичьи гнезда…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)</w:t>
            </w:r>
          </w:p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040505" cy="2098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Помогите мне определить тему урока. Выберите ту, которая вам больше нравитс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как сообщест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ле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ивёт в лесу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лес – наше богатств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л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чему лес – наше богатство? (слай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08985" cy="2444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98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. Почему мы с лесом друж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он людям нуж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тоит обычный стол. Это 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рама, двери, пол? Это 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енал красивый наш? 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этот карандаш? 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а стол, скамейка, парта? 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традка, книга, парта? Лес! Лес! 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янись, все вокруг – это наш зеленый д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Почему еще лес можно назвать нашим богатством? Для чего ещё нужен лес человеку? Давайте ответим на этот вопрос, пользуясь учебником и хрестомат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лонка с.121 – 122 в хрестома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лонка с.69-71 в учебн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лонка с. 72 – 73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ответов детей появляются слайды, и заполняется сх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ругие значения леса вы нашл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ес – защитник по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76370" cy="27698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6370" cy="276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доровь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39210" cy="29889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9210" cy="298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ес дает нам кислород и потребляет углекислый г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ранит запасы во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тайге развит промысел пушных звер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является итоговая схе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70730" cy="34283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Велико значение леса для человека. И мы должны его беречь, сохранять, обновлять. Вот что об этом скажет леснич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70730" cy="3428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с пословиц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народ сложил много пословиц и поговорок о значении леса. Давайте попробуем сложить эти пословицы (соединяют стрелочками на интерактивной до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29785" cy="32086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785" cy="320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 каким значениям леса мы можем отнести данные пословиц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зле леса жить – ни больному, ни голодному не быть (пища и лекар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еса от ветра защищают, урожаю помога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д большим деревом и гриб вольготнее живет (пища, красот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Что в лесу родится, человеку пригодится (строительство, пища, лекарств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Лес и вода – родные брат и сестра (хранит запасы вод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Сломать дерево – секунда, а вырастить – годы (охрана ле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креп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 зага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есной весел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холод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пи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согревает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е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это тоже – пословица о лесе. Используя картинку в учебнике на с.72, докажите, что эта пословица вер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сной веселит, радует глаз цветами, прилетающими птицами, журчащими ручей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– прохлада в тени деревьев, сочные я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– грибы, я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– теплый дом, дрова для обогр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Самостоятельная 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е схему, над которой мы сегодня работали о значении л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верка по слайд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Итог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какой вопрос мы сегодня отвечали? (Почему лес – наше богатство?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ой вывод сделали? (лес необходимо беречь и сохранять, так как лес без нас проживет, а мы без него 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ик с. 73. Сегодня мы познакомимся с ещё одной народной мудростью. Вопрос 1. Дома объясните значение этой пословицы. В тетради для сам. работ выполните задание на с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учебника «Литературное чтение» найдите и выпишите художников, писателей и поэтов, которые восхищались русским ле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Рефлексия.</w:t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  <w:szCs w:val="28"/>
              </w:rPr>
              <w:t>У меня на столе лежат зеленые листочки. Те, кто узнал сегодня новое и интересное, прикрепите листочек к дереву, находящемуся у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8:11:00Z</dcterms:created>
  <dc:creator>Наталья</dc:creator>
  <dc:description/>
  <dc:language>en-US</dc:language>
  <cp:lastModifiedBy>Галя</cp:lastModifiedBy>
  <cp:lastPrinted>2010-03-21T20:22:00Z</cp:lastPrinted>
  <dcterms:modified xsi:type="dcterms:W3CDTF">2010-03-21T17:25:00Z</dcterms:modified>
  <cp:revision>19</cp:revision>
  <dc:subject/>
  <dc:title>Ход урока</dc:title>
</cp:coreProperties>
</file>