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.pptx" ContentType="application/vnd.openxmlformats-officedocument.presentationml.presentation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Цели урока: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40"/>
          <w:szCs w:val="40"/>
        </w:rPr>
        <w:t>Обучающие</w:t>
      </w:r>
      <w:r>
        <w:rPr>
          <w:sz w:val="40"/>
          <w:szCs w:val="40"/>
        </w:rPr>
        <w:t>: формировать знание о значении леса для человека и природы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40"/>
          <w:szCs w:val="40"/>
        </w:rPr>
        <w:t>Развивающие</w:t>
      </w:r>
      <w:r>
        <w:rPr>
          <w:sz w:val="40"/>
          <w:szCs w:val="40"/>
        </w:rPr>
        <w:t>: формировать навыки познавательной активности и самостоятельности через работу с учебником, умение работать в группе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40"/>
          <w:szCs w:val="40"/>
        </w:rPr>
        <w:t>Воспитывающие</w:t>
      </w:r>
      <w:r>
        <w:rPr>
          <w:sz w:val="40"/>
          <w:szCs w:val="40"/>
        </w:rPr>
        <w:t>: воспитание любви и бережного отношения к лесным богатствам Родины и планеты, любви к родному языку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дачи: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sz w:val="40"/>
          <w:szCs w:val="40"/>
        </w:rPr>
        <w:t>Сформировать у школьников понимание значения леса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Научить извлекать информацию из толкового словаря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Сформировать у учеников мотив работать в группе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Научить объяснять пословицы и применять их к конкретным ситуациям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Найти ответы на вопрос «Важен ли для человека лес?»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2160"/>
      </w:tblGrid>
      <w:tr>
        <w:trPr>
          <w:trHeight w:val="14192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Ход урока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b/>
              </w:rPr>
              <w:t>1</w:t>
            </w:r>
            <w:r>
              <w:rPr/>
              <w:t xml:space="preserve">. </w:t>
            </w:r>
            <w:r>
              <w:rPr>
                <w:b/>
                <w:sz w:val="28"/>
                <w:szCs w:val="28"/>
              </w:rPr>
              <w:t xml:space="preserve">Организационный момент </w:t>
            </w:r>
          </w:p>
          <w:p>
            <w:pPr>
              <w:pStyle w:val="Style15"/>
              <w:ind w:left="1080" w:hanging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Прозвенел звонок.</w:t>
              <w:br/>
              <w:t>Мы начинаем наш урок.</w:t>
              <w:br/>
              <w:t>Любознательные в классе дети.</w:t>
              <w:br/>
              <w:t>Обо всём хотят знать на свете.</w:t>
            </w:r>
          </w:p>
          <w:p>
            <w:pPr>
              <w:pStyle w:val="Style15"/>
              <w:ind w:left="1080" w:hanging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Мне приятно вас видеть, давайте улыбнёмся друг другу и начнём урок.</w:t>
            </w:r>
          </w:p>
          <w:p>
            <w:pPr>
              <w:pStyle w:val="Normal"/>
              <w:ind w:left="540" w:hanging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540" w:hanging="0"/>
              <w:rPr/>
            </w:pPr>
            <w:r>
              <w:rPr>
                <w:b/>
                <w:sz w:val="28"/>
                <w:szCs w:val="28"/>
              </w:rPr>
              <w:t>2. Актуализация знаний (слайд 1)</w:t>
            </w:r>
          </w:p>
          <w:p>
            <w:pPr>
              <w:pStyle w:val="Normal"/>
              <w:ind w:left="54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. Хочу пригласить вас сегодня в лес.</w:t>
            </w:r>
          </w:p>
          <w:p>
            <w:pPr>
              <w:pStyle w:val="Normal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обрый лес, могучий лес.</w:t>
            </w:r>
          </w:p>
          <w:p>
            <w:pPr>
              <w:pStyle w:val="Normal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 не только для нашей забавы.</w:t>
            </w:r>
          </w:p>
          <w:p>
            <w:pPr>
              <w:pStyle w:val="Normal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ем деревья, ягоды, травы,</w:t>
            </w:r>
          </w:p>
          <w:p>
            <w:pPr>
              <w:pStyle w:val="Normal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ицы, звери и прочие твари.</w:t>
            </w:r>
          </w:p>
          <w:p>
            <w:pPr>
              <w:pStyle w:val="Normal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ые тоже работают тут.</w:t>
            </w:r>
          </w:p>
          <w:p>
            <w:pPr>
              <w:pStyle w:val="Normal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с они сообществом зовут. </w:t>
            </w:r>
          </w:p>
          <w:p>
            <w:pPr>
              <w:pStyle w:val="Normal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095750" cy="2724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0" cy="272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. что мы можем назвать лесом? Давайте посмотрим, что об этом нам говорят толковые словари.</w:t>
            </w:r>
          </w:p>
          <w:p>
            <w:pPr>
              <w:pStyle w:val="Normal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(читают)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rPr>
                <w:b/>
                <w:sz w:val="28"/>
                <w:szCs w:val="28"/>
              </w:rPr>
              <w:t>Словарь Ожегова</w:t>
            </w:r>
            <w:r>
              <w:rPr>
                <w:sz w:val="28"/>
                <w:szCs w:val="28"/>
              </w:rPr>
              <w:t>. Лес – множество деревьев, растущих на большом пространстве с сомкнутыми кронами.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rPr>
                <w:b/>
                <w:sz w:val="28"/>
                <w:szCs w:val="28"/>
              </w:rPr>
              <w:t>Словарь Даля.</w:t>
            </w:r>
            <w:r>
              <w:rPr>
                <w:sz w:val="28"/>
                <w:szCs w:val="28"/>
              </w:rPr>
              <w:t xml:space="preserve"> Лес – пространство, покрытое растущими и рослыми деревьями: это лес на корню.</w:t>
            </w:r>
          </w:p>
          <w:p>
            <w:pPr>
              <w:pStyle w:val="Normal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. Трудно представить землю без трав, цветов, деревьев, кустарников. Леса называют зеленым поясом России. 22% территории нашей страны занимают зеленые насаждения. А в Америке – только 7 %</w:t>
            </w:r>
          </w:p>
          <w:p>
            <w:pPr>
              <w:pStyle w:val="Normal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>У. В одной из стран вдоль широкой магистрали, где проезжает много машин, посадили в землю искусственные деревья из синтетических материалов. Они внешне напоминали живые деревья и украшали шоссе. Но почему-то люди, проезжающие по этой дороге, не захотели отдыхать под искусственными  деревьями. Как вы думаете, почему?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>Д. Да, они красивые, но человек стремится подышать свежим воздухом, послушать пение птиц, вдохнуть запах лесных растений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. Люди создают зеленые пояса вдоль дорог, вокруг городов. Как вы думаете, для чего они это делают?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вечают дети)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570730" cy="34283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0730" cy="3428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. Сегодня мы с вами снова отправляемся в путешествие по лесу. Но назвать точно тему урока вы мне сможете, когда выполните задания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Изучение нового материала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b/>
                <w:sz w:val="28"/>
                <w:szCs w:val="28"/>
              </w:rPr>
              <w:t>Групповая работа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 разделимся на группы по 4 человека и вспомним основные правила работы в ней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арте лежат задания для каждой группы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процессе работы звучит музыка «Шум леса».)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>У учеников задания написаны на листах. После выполнения – прикрепляются к доске.</w:t>
            </w:r>
          </w:p>
          <w:p>
            <w:pPr>
              <w:pStyle w:val="Normal"/>
              <w:ind w:left="360" w:hanging="0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Задание для первой группы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. Выбери птиц одного сообщества и наклей рядом с картинкой.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>(Ученикам предложены следующие птицы: дятел, синица, ласточка, снегирь, пингвин)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каждой группы выступает один ученик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1гр. Мы выбрали дятла, синицу, ласточку, снегиря. Все эти птицы живут в лесу. Пингвина не приклеили, так как он живет на севере.</w:t>
            </w:r>
          </w:p>
          <w:p>
            <w:pPr>
              <w:pStyle w:val="Normal"/>
              <w:ind w:left="360" w:hanging="0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Задание для второй группы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ери и наклей зверей одного сообщества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Мы выбрали лося, белку, ежа, песца. Все эти звери живут в лесу. Белый медведь живет на севере.</w:t>
            </w:r>
          </w:p>
          <w:p>
            <w:pPr>
              <w:pStyle w:val="Normal"/>
              <w:ind w:left="360" w:hanging="0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Задание для третьей группы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ерите предметы, связанные с картинкой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Деревянный дом, стол, стул, шкаф сделаны из дерева. А трактор – из железа.</w:t>
            </w:r>
          </w:p>
          <w:p>
            <w:pPr>
              <w:pStyle w:val="Normal"/>
              <w:ind w:left="360" w:hanging="0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Задание для четвертой группы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ери и наклей предметы, связанные с картинкой.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>Д. Наш выбор – карандаш, тетрадь, учебник, линейка. Мы не взяли металлическую ручку.</w:t>
            </w:r>
          </w:p>
          <w:p>
            <w:pPr>
              <w:pStyle w:val="Normal"/>
              <w:ind w:left="360" w:hanging="0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Задание для пятой группы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 картинку.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>Д. Мы наклеили чернику, бруснику, землянику, грибы. Не выбрали мох сфагнум, так как это растение болот.</w:t>
            </w:r>
          </w:p>
          <w:p>
            <w:pPr>
              <w:pStyle w:val="Normal"/>
              <w:ind w:left="360" w:hanging="0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Задание для шестой группы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ери картинки, связанные одной темой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Наш выбор – лыжник, грибник, турист, сборщик ягод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или не брать с собой на прогулку в лес браконьера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. Что объединяет все выполненные задания?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Все задания связаны с лесом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. А теперь давайте определим сегодняшнюю тему урока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руппа выбрала птиц, вторая зверей. Мы сказали, что все они живут в лесу. А чем для них является лес?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Домом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является слайд) Дом для животных.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4400" w:dyaOrig="108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79.05pt;height:162.75pt" filled="f" o:ole="">
                  <v:imagedata r:id="rId5" o:title=""/>
                </v:shape>
                <o:OLEObject Type="Embed" ProgID="PowerPoint.Show.12" ShapeID="ole_rId4" DrawAspect="Content" ObjectID="_2127552449" r:id="rId4"/>
              </w:objec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. А сейчас послушайте историю о том, как в древние времена люди вздумали навести порядок в одном большом лесу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лесничий рассуждал так. Лес – это деревья, все остальное лишнее. И по его приказу вырубили кустарники. Чисто и просторно стало в лесу…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шел год, второй, третий. И видит главный лесничий, что в его чистом, аккуратном лесу что-то неладно. Куда ни посмотришь, везде торчат высохшие, голые деревья. Призадумался лесничий: «Что же случилось? Отчего деревья стали сохнуть?»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когда вырубили кустарники, птицы улетели в другие леса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когда птиц не стало, началось привольное житье для жуков и гусениц, которые едят листья и грызут корни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. 3 гр. выбрала предметы, связанные с лесом.</w:t>
            </w:r>
          </w:p>
          <w:p>
            <w:pPr>
              <w:pStyle w:val="Normal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 и для чего они нужны? (человеку для строительства, изготовления мебели)</w:t>
            </w:r>
          </w:p>
          <w:p>
            <w:pPr>
              <w:pStyle w:val="Normal"/>
              <w:ind w:left="540" w:hanging="0"/>
              <w:rPr/>
            </w:pPr>
            <w:r>
              <w:rPr>
                <w:sz w:val="28"/>
                <w:szCs w:val="28"/>
              </w:rPr>
              <w:t>У. А 4 группа кому приготовила подарок?</w:t>
            </w:r>
          </w:p>
          <w:p>
            <w:pPr>
              <w:pStyle w:val="Normal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Себе, так как выбрали школьные принадлежности из дерева и бумаги.</w:t>
            </w:r>
          </w:p>
          <w:p>
            <w:pPr>
              <w:pStyle w:val="Normal"/>
              <w:ind w:left="540" w:hanging="0"/>
              <w:rPr/>
            </w:pPr>
            <w:r>
              <w:rPr>
                <w:sz w:val="28"/>
                <w:szCs w:val="28"/>
              </w:rPr>
              <w:t>У.Правильно. Всё это будет являться сырьём для промышленности (появляется слайд).</w:t>
            </w:r>
          </w:p>
          <w:p>
            <w:pPr>
              <w:pStyle w:val="Normal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363595" cy="25126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3595" cy="2512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. 5 группа помогла собрать ягоды и грибы. Нужны ли они человеку?</w:t>
            </w:r>
          </w:p>
          <w:p>
            <w:pPr>
              <w:pStyle w:val="Normal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Да, это пища и лекарство для человека. (слайд)</w:t>
            </w:r>
          </w:p>
          <w:p>
            <w:pPr>
              <w:pStyle w:val="Normal"/>
              <w:ind w:left="5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642360" cy="22313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2360" cy="2231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. Как приятно летом собирать грибы, ягоды, ходить в походы, а зимой кататься на лыжах. Нет места в лесу не только браконьерам, но и тем, кто ломает ветки, срывает цветы, разоряет птичьи гнезда…</w:t>
            </w:r>
          </w:p>
          <w:p>
            <w:pPr>
              <w:pStyle w:val="Normal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лайд)</w:t>
            </w:r>
          </w:p>
          <w:p>
            <w:pPr>
              <w:pStyle w:val="Normal"/>
              <w:ind w:left="5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040505" cy="20980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0505" cy="209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. Помогите мне определить тему урока. Выберите ту, которая вам больше нравится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 как сообщество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лес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живёт в лесу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лес – наше богатство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лес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Почему лес – наше богатство? (слай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308985" cy="24441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8985" cy="2444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. Почему мы с лесом дружи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чего он людям нужен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стоит обычный стол. Это лес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и рама, двери, пол? Это лес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пенал красивый наш? Лес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и этот карандаш? Лес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, а стол, скамейка, парта? Лес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тетрадка, книга, парта? Лес! Лес! Лес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лянись, все вокруг – это наш зеленый дру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. Почему еще лес можно назвать нашим богатством? Для чего ещё нужен лес человеку? Давайте ответим на этот вопрос, пользуясь учебником и хрестомати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олонка с.121 – 122 в хрестомат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олонка с.69-71 в учебни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олонка с. 72 – 73 в учебни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оцессе ответов детей появляются слайды, и заполняется схем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другие значения леса вы нашли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ес – защитник по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976370" cy="276987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76370" cy="276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здоровь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839210" cy="298894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9210" cy="2988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ес дает нам кислород и потребляет углекислый га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Хранит запасы воды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 тайге развит промысел пушных звер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Появляется итоговая схем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570730" cy="34283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0730" cy="3428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. Велико значение леса для человека. И мы должны его беречь, сохранять, обновлять. Вот что об этом скажет леснич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570730" cy="34283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0730" cy="3428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Работа с пословиц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народ сложил много пословиц и поговорок о значении леса. Давайте попробуем сложить эти пословицы (соединяют стрелочками на интерактивной доск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629785" cy="320865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9785" cy="3208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К каким значениям леса мы можем отнести данные пословицы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озле леса жить – ни больному, ни голодному не быть (пища и лекарств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Леса от ветра защищают, урожаю помогают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Под большим деревом и гриб вольготнее живет (пища, красота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Что в лесу родится, человеку пригодится (строительство, пища, лекарство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Лес и вода – родные брат и сестра (хранит запасы воды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 Сломать дерево – секунда, а вырастить – годы (охрана лесов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Закрепл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гадайте загад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весной весели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ом холоди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ью питае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ой согревает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ес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 это тоже – пословица о лесе. Используя картинку в учебнике на с.72, докажите, что эта пословица вер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Весной веселит, радует глаз цветами, прилетающими птицами, журчащими ручейк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ом – прохлада в тени деревьев, сочные яго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ью – грибы, я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ой – теплый дом, дрова для обогре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Самостоятельная работа в пар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ите схему, над которой мы сегодня работали о значении лес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оверка по слайду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Итог урок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 какой вопрос мы сегодня отвечали? (Почему лес – наше богатство?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Какой вывод сделали? (лес необходимо беречь и сохранять, так как лес без нас проживет, а мы без него не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 задани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ебник с. 73. Сегодня мы познакомимся с ещё одной народной мудростью. Вопрос 1. Дома объясните значение этой пословицы. В тетради для сам. работ выполните задание на с.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з учебника «Литературное чтение» найдите и выпишите художников, писателей и поэтов, которые восхищались русским лес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8. Рефлексия.</w:t>
            </w:r>
          </w:p>
          <w:p>
            <w:pPr>
              <w:pStyle w:val="Normal"/>
              <w:ind w:firstLine="612"/>
              <w:rPr/>
            </w:pPr>
            <w:r>
              <w:rPr>
                <w:sz w:val="28"/>
                <w:szCs w:val="28"/>
              </w:rPr>
              <w:t>У меня на столе лежат зеленые листочки. Те, кто узнал сегодня новое и интересное, прикрепите листочек к дереву, находящемуся у дос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package" Target="embeddings/oleObject1.pptx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18:11:00Z</dcterms:created>
  <dc:creator>Наталья</dc:creator>
  <dc:description/>
  <dc:language>en-US</dc:language>
  <cp:lastModifiedBy>Галя</cp:lastModifiedBy>
  <cp:lastPrinted>2010-03-21T20:22:00Z</cp:lastPrinted>
  <dcterms:modified xsi:type="dcterms:W3CDTF">2010-03-21T17:25:00Z</dcterms:modified>
  <cp:revision>19</cp:revision>
  <dc:subject/>
  <dc:title>Ход урока</dc:title>
</cp:coreProperties>
</file>