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БОУ "Джаванкентская СОШ"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426" w:firstLine="426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ind w:left="-426" w:firstLine="426"/>
        <w:jc w:val="center"/>
        <w:outlineLvl w:val="0"/>
        <w:rPr>
          <w:rFonts w:ascii="Arial" w:hAnsi="Arial" w:cs="Arial"/>
          <w:b/>
          <w:b/>
          <w:bCs/>
          <w:color w:val="3366FF"/>
          <w:kern w:val="2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199043"/>
          <w:kern w:val="2"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  <w:t xml:space="preserve">Открытый урок по русскому языку в 9-м классе.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  <w:t>Тема: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</w:rPr>
        <w:t>Строение сложноподчиненного предложения. Главные и придаточные предложения в его состав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Arial" w:hAnsi="Arial" w:cs="Arial"/>
          <w:b/>
          <w:b/>
          <w:bCs/>
          <w:kern w:val="2"/>
          <w:sz w:val="48"/>
          <w:szCs w:val="48"/>
          <w:lang w:eastAsia="ru-RU"/>
        </w:rPr>
      </w:pPr>
      <w:r>
        <w:rPr>
          <w:rFonts w:cs="Arial" w:ascii="Arial" w:hAnsi="Arial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rPr>
          <w:rFonts w:ascii="Arial" w:hAnsi="Arial" w:cs="Arial"/>
          <w:b/>
          <w:b/>
          <w:bCs/>
          <w:kern w:val="2"/>
          <w:sz w:val="48"/>
          <w:szCs w:val="48"/>
          <w:lang w:eastAsia="ru-RU"/>
        </w:rPr>
      </w:pPr>
      <w:r>
        <w:rPr>
          <w:rFonts w:cs="Arial" w:ascii="Arial" w:hAnsi="Arial"/>
          <w:b/>
          <w:bCs/>
          <w:kern w:val="2"/>
          <w:sz w:val="48"/>
          <w:szCs w:val="48"/>
          <w:lang w:eastAsia="ru-RU"/>
        </w:rPr>
        <w:tab/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Arial" w:hAnsi="Arial" w:cs="Arial"/>
          <w:b/>
          <w:b/>
          <w:bCs/>
          <w:i/>
          <w:i/>
          <w:color w:val="199043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i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19904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ла: Бадырханова У.И.</w:t>
      </w:r>
    </w:p>
    <w:p>
      <w:pPr>
        <w:pStyle w:val="Normal"/>
        <w:tabs>
          <w:tab w:val="clear" w:pos="708"/>
          <w:tab w:val="left" w:pos="810" w:leader="none"/>
          <w:tab w:val="center" w:pos="4890" w:leader="none"/>
        </w:tabs>
        <w:jc w:val="center"/>
        <w:rPr>
          <w:rFonts w:ascii="Times New Roman" w:hAnsi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учитель русского языка и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/>
          <w:b/>
          <w:bCs/>
          <w:color w:val="199043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/>
          <w:b/>
          <w:bCs/>
          <w:color w:val="199043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.Джаванкент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018-2019го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формированию лингвистической компетенции через усвоение строения сложноподчиненного предложения; содействовать формированию коммуникативной компетенции, развивая умения конструировать сложноподчиненные предложения; формировать культуроведческую компетенцию, указывая на роль  сложноподчиненных предложений в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. Присаживайт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ойте тетради и запишите дату и тему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полаг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ставим цель в соответствии с темой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где Вам могут пригодиться эти знани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ление пл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Повторение  знаний о строении сложного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учение строения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репление  знаний о 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у вас на столах лежат листы самооценки, которые разделены на   3 столбца,  в соответствии с  планом урока вы оцените свою работу.  Подпишите 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Повторение  знаний о строении сложного предл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й разбор. (Марин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дел на лесной полянке, а вблизи игриво журчал руч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Вопрос к классу) Докажите, что это сложное предложение. (наличие 2 грам. Основ. Назовите и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это предложение относительно средств связи?( союзное, СС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предложение называется сложны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Справились с 1 пунктом плана? Оцените свою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еще сложные союзные предложения вам известны? ( СП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чем ССП отличается от СПП? ( части ССП –равноправны,  в СПП – одна зависит от друг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тройте предложение так, чтобы одна   часть зависела от  друг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сидел на  лесной полянке, вблизи игриво журчал ручеек.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т так  мы плавно  перешли ко 2 пункту пла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Изучение строения 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запишем  в тетрадях получившееся СП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я сидел на  лесной полянке, вблизи игриво журчал ручеек</w:t>
      </w:r>
      <w:r>
        <w:rPr>
          <w:rFonts w:cs="Times New Roman" w:ascii="Times New Roman" w:hAnsi="Times New Roman"/>
          <w:b/>
          <w:sz w:val="28"/>
          <w:szCs w:val="28"/>
        </w:rPr>
        <w:t>. (слайд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в каком предложении заключается основная мысль? ( вблизи игриво журчал ручее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главное предложение. От него можно задать вопрос к придаточному, в котором всегда  бывает союз или союзное слово. Составим схему данного предложения в тетрадях. ( 1 человек у дос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юзы какого разряда используются в СПП? (подчинительны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 их.( с. 71)Чит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. Правило с. 69 (1), (2), (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Сделаем вывод, что мы называем СПП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тексте параграфа то, о чем мы нем говор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 СПП состоит из одной независимой части ( главное предложение) и  одной или нескольких подчиненных частей (  придаточные  предлож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даточное предложение может стоять перед главным, после него или разрывать главное предложение. Придаточные предложения отделяются запяты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 устраивают эти знания? Мы выполнили 2 пункт пла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те свою деятельность в  оценочном ли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ереходим к  3  пункту пла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Закрепление знаний о СП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ончите предложение (Конструирование СПП по началу)  (Слайд 2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ерите к данному главному предложению  придаточ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вывела меня на л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яд                                  2 ряд                       3 ряд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               </w:t>
        <w:tab/>
        <w:t>в середине                 в конце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                предложения            предложения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гда я заблудился в лесу, дорога вывела меня на луг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, которая бежала вдоль реки, вывела меня на луг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рога вывела меня на луг, где росли маки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, какое предложение главное? ( спросить у каждого ряда). Молодцы.</w:t>
      </w:r>
    </w:p>
    <w:p>
      <w:pPr>
        <w:pStyle w:val="Normal"/>
        <w:tabs>
          <w:tab w:val="clear" w:pos="708"/>
          <w:tab w:val="left" w:pos="24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робуем конструировать предложения по схем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Записать предложение по схеме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 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  [      ],(чтобы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 ( Когда),[      ]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вслух ( 1 вариант, 2 вариант) Назовите главное и придаточное предложение. Поменяйтесь тетрадями, проверьте друг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бята, кто не справился?( Давайте поможем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откройте   учебник на с. 75. Найдите упр. 9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жнение 93 ( устно) Прочитайте текст упраж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только сложноподчиненные предложения, назовите  грамматическую осно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еперь послед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ст ( на слу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м, как вы умеете  на слух отличать ССП от СПП. (запись в тетрадях – С, 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 вечера оставалось не более получаса, а заря едва зажигалась. СС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 рекой  по  вечерам раздаются песни и мелькают огоньки.          СС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не показалось, что он смутился.      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гда спешишь, не всегда получается. 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ыпались  звезды, да иглы звенели. СС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Если хочешь быть счастливым, будь им. С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переди, где лишь угадывались огни, нас  ждало неизведанное. СПП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рим у доски. – 1 ученик.( я прочитываю предложения)  ( ССППСПП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усвоили строение СПП?  Значит, с этим пунктом плана    мы справились. Оцените свою работу по 3 пункту пла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тог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Что нового вы узнали на этом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составим синквейн о пройденном уроке.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едложение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ложное, необычное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нтересуюсь, запоминаю, вспоминаю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не нравится узнавать что-то новое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ния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рок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усский, интересный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итаем, пишем, учимся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не понравилось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кзамены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нформация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вая, интересная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знаём, знакомимся, работаем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егодня я узнала много нового</w:t>
      </w:r>
    </w:p>
    <w:p>
      <w:pPr>
        <w:pStyle w:val="C6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рок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 С комментированием упр. 93( выписать СПП, составить схемы)слабым;  упр. 92 – сильным Слайд 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теперь оцените вашу деятельность на уроке, выведите среднюю оцен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 целом доволен работой на уроке?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у что-то не  удалось?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 русского языка в 9 классе на тему: Строение сложноподчиненного предложения. Главные и придаточные предложения в его составе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Урок</w:t>
      </w:r>
      <w:r>
        <w:rPr>
          <w:color w:val="000000"/>
          <w:sz w:val="28"/>
          <w:szCs w:val="28"/>
        </w:rPr>
        <w:t xml:space="preserve"> был проведён в рамках недели русского языка и литературы. Бадырханова У.И.</w:t>
      </w:r>
      <w:r>
        <w:rPr>
          <w:sz w:val="28"/>
          <w:szCs w:val="28"/>
        </w:rPr>
        <w:t xml:space="preserve"> владеет  методикой и теорией предмета на соответствующем уровне; владеет современными образовательными технологиями и включает  их в методическую работу; использует  в работе  ИКТ  при подготовке к уроку, на уроках, в индивидуальных занятиях с одаренными обучающими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опыт работы во всех параллелях учебного предмета по программам базового уровня в 5-9 классах. Учитель свободно ориентируется во всех аспектах методики преподавания  русского языка и  литературы в  шко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внимание уделяет  обучению умению рассуждать, логически мыслить, анализировать и из определенных условий делать соответствующие выводы.</w:t>
      </w:r>
      <w:r>
        <w:rPr>
          <w:rFonts w:cs="Times New Roman" w:ascii="Times New Roman" w:hAnsi="Times New Roman"/>
          <w:sz w:val="28"/>
          <w:szCs w:val="28"/>
        </w:rPr>
        <w:t xml:space="preserve"> Знания не даются готовыми, а добываются детьми самостоятель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 большой объем работы, дети приучены работать самостоятельно,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ировать свои действия. </w:t>
      </w:r>
      <w:r>
        <w:rPr>
          <w:rFonts w:cs="Times New Roman" w:ascii="Times New Roman" w:hAnsi="Times New Roman"/>
          <w:sz w:val="28"/>
          <w:szCs w:val="28"/>
        </w:rPr>
        <w:t>Умуханнат Исрапиловна рассматривает монологический ответ ученика на уроке как публичное выступление, обращая внимание учащихся на практическую или теоретическую значимость материала, представляемого на урок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активно выступают  на уроке, спорят, сравнивают, обобщают, делают выводы, а это и есть исследование. Применение компьютерных технологий, создание проблемных ситуаций мотивировали учащихся к настрою в работе.  Теория тесно переплетена с практикой на высоком уровне.  Мастерство учителя в том, что учительница  даёт возможность высказаться каждому.</w:t>
      </w:r>
      <w:r>
        <w:rPr>
          <w:rFonts w:cs="Times New Roman" w:ascii="Times New Roman" w:hAnsi="Times New Roman"/>
          <w:sz w:val="28"/>
          <w:szCs w:val="28"/>
        </w:rPr>
        <w:t xml:space="preserve"> На уроке  удалось  организовать и реализовать деятельностный подход к изучению данной темы, большое внимание уделялось  дифференцированному обучению,   учитывая  индивидуальные  особенности  развития учащихся, их интересов. Занятие способствовало расширению </w:t>
      </w:r>
      <w:r>
        <w:rPr>
          <w:rFonts w:cs="Times New Roman" w:ascii="Times New Roman" w:hAnsi="Times New Roman"/>
          <w:bCs/>
          <w:sz w:val="28"/>
          <w:szCs w:val="28"/>
        </w:rPr>
        <w:t>общекультурного кругозор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едагог сумела заинтересовать обучающихся, владела аудиторией. На уроке созданы комфортные условия:  благоприятный климат (доброжелательность, личностно-гуманное отношение к обучающимся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артнерский стиль</w:t>
      </w:r>
      <w:r>
        <w:rPr>
          <w:rFonts w:cs="Times New Roman" w:ascii="Times New Roman" w:hAnsi="Times New Roman"/>
          <w:sz w:val="28"/>
          <w:szCs w:val="28"/>
        </w:rPr>
        <w:t xml:space="preserve"> отношений педагога и обучающихся. На  уроке  использовались  следующие методы: ролевые игры, проекты,  дискуссия, опорные схемы, проблемные вопросы. Урок проведён, как и большинство её уроков,  с использованием компьютерных технологий. Плотность уроку высо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каждого учащегося не осталась без внимания учителя. Возможности кабинета использованы полностью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 учащихся послужила осмыслением  своих действий и самооценку  этих  действ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: Амирова Р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ырбекова А.М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рахманова У.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21:00Z</dcterms:created>
  <dc:creator>пользователь</dc:creator>
  <dc:description/>
  <cp:keywords/>
  <dc:language>en-US</dc:language>
  <cp:lastModifiedBy>Пользователь Windows</cp:lastModifiedBy>
  <cp:lastPrinted>2020-04-03T21:14:00Z</cp:lastPrinted>
  <dcterms:modified xsi:type="dcterms:W3CDTF">2020-04-03T18:59:00Z</dcterms:modified>
  <cp:revision>15</cp:revision>
  <dc:subject/>
  <dc:title/>
</cp:coreProperties>
</file>