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Муниципальное дошкольноеобразовательное учреждение     Детский сад комбинированного вида № 28 «Березка"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3538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3538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3538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3538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3538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пект итогового открытого занятия для детей и родителей во второй младшей группе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одготовил воспитатель: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лазырина В. А.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Троицк 2020г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ение знаний детей младшего дошкольного возраста о диких и домашних животных, их детёнышах, о месте проживания; а также о геометрических фигурах (круг, квадрат, треугольник, прямоугольник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разовательны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реплять знания детей о диких и домашних животных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ть умение различать животных и их детенышей, правильно соотносить их названия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кругозор и активизировать словарный запас детей через ознакомление  с новыми животными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ать детям употреблять в речи имена существительные в форме единственного и множественного числа, обозначающие животных и их детёнышей (волк – волчонок - волчата)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знания детей о геометрических фигурах  (круг, квадрат, треугольник, прямоугольник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ющи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сихические процессы детей: внимание, память, мышление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связной речи, артикуляционного аппарата 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тельны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вство любви к окружающему миру, бережное отношение к обитателям живой природы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формировать интерес к живой природе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ткое отношение к диким животным, желание помочь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блюдать за животными, не беспокоя их и не причиняя им вре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шествующая работ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ование животных по трафаретам.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-перевоплощения в животны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Кто  где живет?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Помоги детёнышу найти его маму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животных из пластили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казок: «Колобок», «Три медведя», «Волк и семеро козлят», «Лиса, заяц и петух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стихов о животны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народные потешки и загадки о животных.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Вводная часть (беседа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 Дети, представляете, я узнала, что Леший в лесу похулиганил и перепутал всех диких животных – мам с их детёнышами, а ещё поменял местами их «дома». Нам нужно отправиться в лес, чтобы навести там порядок. Поможем братьям нашим меньшим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соглашаются: «Конечно, поможем!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Тогда нам предстоит отправиться в путешествие. Когда люди отправляются на прогулку в далекие места – это называется путешестви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на чем можно отправиться в путешествие? (Ответы детей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путешествовать не только пешком, но и на самолете, корабле, поезде. У нас с Вами волшебное занятие, поэтому мы отправимся в путешествие на воздушном шар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ыносит воздушный шарик на длинной веревочк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Основная часть (путешествие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Беритесь скорее за веревочку и начнем наше путешеств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взявшись за веревочку воздушного шара, повторяют за воспитателем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воздушном шаре мы лети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здушном шаре мы летим, как птицы.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лес виден там вдал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рей бы нам на землю опуститься.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зеленый мы скорей спеши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у мы опустимся в тиши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 А какие животные живут в лесу? (Ответы детей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ся животные, которые живут в лесу? (Дикие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экран. К диким животным относятся: медведь, волк, лиса, заяц, белка, ёж, лось. (Просмотр презентации «Лесной хоровод – дикие животные нашего леса и их детёныши»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матривают животных, которые появляются на экране. Воспитатель загадывает загадки про диких животных.  Дети их отгадываю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йди-ка от берлог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оси скорее ног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 то начну реве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ежик, а …(медведь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вчарку он похож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и зуб – то острый нож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ежит, оскалив паст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вцу готов напасть (волк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трая плутовк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 головк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пушистый - крас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ее - … (лис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играть опасно в прят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ит бедняжка без огляд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 запутал и прилег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ануть лисицу смог  (заяц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рыжая, то сера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званьем белая (белк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м катится клубок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колючий бо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хотится ноча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жуками, за мышами (ёж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 копытами касаяс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по лесу красавец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смело и легко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а раскинув широко (лось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оиграем в игру: выберите картинку с животным и найдите его детеныша. Дети берут картинки и соотносят картинки взрослых животных с их детеныша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животное и его детеныш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дведя – медвежонок – медвежа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олка – волчонок – волча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сы – лисёнок – лися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йца – зайчонок – зайча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елки – бельчонок – бельча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ежа – ежонок – ежа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ося – лосёнок – лося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Дети, какие вы молодцы! Всех детёнышей вернули своим мамам. Если бы звери могли говорить, как люди, то обязательно сказали бы вам «спасибо»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 Нашим ребятам так понравилось играть со зверятами, что они сами ненадолго решили стать зайчиками. Поддержим наших мальчиков. Мальчики одевают «заячьи уши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ня «Заинька» в обработке  Н. Римского-Корсакова. Дети подпевают и делают разные движения в соответствии с тексто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Заинька, поход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нький, поход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Вот так, эдак походи! – 2р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Заинька, повернис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нький, повернись. ПРИПЕВ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Заинька, топни ножк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нький, топни ножкой. ПРИПЕВ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Заинька, поклонис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нький, поклонись. ПРИПЕВ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 Заинька, попляш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нький, попляши. ПРИПЕВ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, ребята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Теперь нам пора возвращаться. Ой, что случилось с нашим воздушным шариком?! Он лопнул!  Что же делать? Придется идти пешком, тем более прогуляться по лесу и подышать свежим воздухом очень полезн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в путь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 – проводится под звуки лес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овненькой дорожке 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овненькой дорожк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гают наши ножки.                                                                                                                      Мы топаем ногами,                                                                                                                         Топ-топ-топ!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хлопаем руками,                                                                                                                      Хлоп-хлоп-хлоп!                                                                                                                        Качаем головой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ртим голово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руки поднимаем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руки опускаем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уки подаем.                                                                                                      И бегаем круго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 Дети,  вот мы и вышли к дороге, смотрите, а что это у нас здесь такое? Воспитатель достаёт заранее приготовленные геометрические фигуры (квадрат, круг, прямоугольник, треугольник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что это такое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ометрические фигу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их. Ответы детей: квадрат, круг, прямоугольник, треугольни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мы сможем из них придумать. На что они похожи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 похож на кабину грузовика, прямоугольник на кузов, круг – на колесо. Детям предлагается из геометрических фигур собрать грузовик (с помощью воспитателя). А из треугольника мы сделаем дорожный знак: «Осторожно, дети!».  На нашем волшебном грузовике мы и отправимся дальше в пу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едем, едем,  ед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ёкие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е соседи  - весёлые друзья!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Дети, посмотрите, я вижу впереди ферму с домашними животными. Давайте сделаем остановку и заедем к ним в г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ивотные живут рядом с человеком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ака, кошка, лошадь, корова, свинья, коза, овца, крольчих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они называются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ашние животны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презентации «Домашние животные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играем в игру, которая вам уже знакома: выберите картинку с животным и найдите его детеныша. Дети берут картинки и соотносят картинки взрослых животных с их детеныша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животное и его детеныш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– щенок – щеня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– котёнок – котя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ь – жеребёнок – жеребя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 – телёнок – теля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ья – поросёнок – порося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а – козлёнок – козля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ца – ягнёнок – ягня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льчиха – крольчонок – крольча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, ребята, всё правильно сделал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е путешествие кончаетс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ра обратно в детский са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шими зверями не прощаемс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х увидеть будет рад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ернулись мы в нашу группу детского сада. А теперь девочки исполнят танец «Весёлые матрёшки» (девочки надевают платочки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выполняют ритмические движения под музыку «Весёлые матрёшки» (муз. Ю. Слонова, сл. Л.Некрасовой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– весёлые матрёшки, Ладушки, ладушк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гах у нас сапожки. Ладушки, ладушк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язали мы платочки, Ладушки, ладушк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аснелись наши щёчки. Ладушки, ладушк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рафанах наших  пёстрых. Ладушки, ладушк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хожи, словно сёстры, Ладушки, ладуш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Молодцы, ребята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:  Куда мы с вами путешествовали? Каким животным помогали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1Char4">
    <w:name w:val="Heading 1 Char4"/>
    <w:qFormat/>
    <w:rPr>
      <w:b/>
      <w:bCs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2Char4">
    <w:name w:val="Heading 2 Char4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3Char4">
    <w:name w:val="Heading 3 Char4"/>
    <w:qFormat/>
    <w:rPr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HeaderChar4">
    <w:name w:val="Header Char4"/>
    <w:qFormat/>
    <w:rPr/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FooterChar4">
    <w:name w:val="Footer Char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en-US"/>
    </w:rPr>
  </w:style>
  <w:style w:type="character" w:styleId="FootnoteTextChar4">
    <w:name w:val="Footnote Text Char4"/>
    <w:qFormat/>
    <w:rPr/>
  </w:style>
  <w:style w:type="character" w:styleId="EndnoteTextChar">
    <w:name w:val="Endnote Text Char"/>
    <w:qFormat/>
    <w:rPr>
      <w:rFonts w:ascii="Arial" w:hAnsi="Arial" w:cs="Arial"/>
      <w:sz w:val="20"/>
      <w:szCs w:val="20"/>
      <w:lang w:val="en-US"/>
    </w:rPr>
  </w:style>
  <w:style w:type="character" w:styleId="EndnoteTextChar4">
    <w:name w:val="Endnote Text Char4"/>
    <w:qFormat/>
    <w:rPr/>
  </w:style>
  <w:style w:type="character" w:styleId="Heading1Char3">
    <w:name w:val="Heading 1 Char3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3">
    <w:name w:val="Heading 2 Char3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Heading3Char3">
    <w:name w:val="Heading 3 Char3"/>
    <w:qFormat/>
    <w:rPr>
      <w:rFonts w:ascii="Cambria" w:hAnsi="Cambria" w:cs="Cambria"/>
      <w:b/>
      <w:bCs/>
      <w:sz w:val="26"/>
      <w:szCs w:val="26"/>
      <w:lang w:val="ru-RU"/>
    </w:rPr>
  </w:style>
  <w:style w:type="character" w:styleId="Heading1Char2">
    <w:name w:val="Heading 1 Char2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2">
    <w:name w:val="Heading 2 Char2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Heading3Char2">
    <w:name w:val="Heading 3 Char2"/>
    <w:qFormat/>
    <w:rPr>
      <w:rFonts w:ascii="Cambria" w:hAnsi="Cambria" w:cs="Cambria"/>
      <w:b/>
      <w:bCs/>
      <w:sz w:val="26"/>
      <w:szCs w:val="26"/>
      <w:lang w:val="ru-RU"/>
    </w:rPr>
  </w:style>
  <w:style w:type="character" w:styleId="HeaderChar3">
    <w:name w:val="Header Char3"/>
    <w:qFormat/>
    <w:rPr>
      <w:rFonts w:ascii="Arial" w:hAnsi="Arial" w:cs="Arial"/>
      <w:lang w:val="ru-RU"/>
    </w:rPr>
  </w:style>
  <w:style w:type="character" w:styleId="HeaderChar2">
    <w:name w:val="Header Char2"/>
    <w:qFormat/>
    <w:rPr>
      <w:rFonts w:ascii="Arial" w:hAnsi="Arial" w:cs="Arial"/>
      <w:lang w:val="ru-RU"/>
    </w:rPr>
  </w:style>
  <w:style w:type="character" w:styleId="FooterChar3">
    <w:name w:val="Footer Char3"/>
    <w:qFormat/>
    <w:rPr>
      <w:rFonts w:ascii="Arial" w:hAnsi="Arial" w:cs="Arial"/>
      <w:lang w:val="ru-RU"/>
    </w:rPr>
  </w:style>
  <w:style w:type="character" w:styleId="FooterChar2">
    <w:name w:val="Footer Char2"/>
    <w:qFormat/>
    <w:rPr>
      <w:rFonts w:ascii="Arial" w:hAnsi="Arial" w:cs="Arial"/>
      <w:lang w:val="ru-RU"/>
    </w:rPr>
  </w:style>
  <w:style w:type="character" w:styleId="FootnoteTextChar3">
    <w:name w:val="Footnote Text Char3"/>
    <w:qFormat/>
    <w:rPr>
      <w:rFonts w:ascii="Arial" w:hAnsi="Arial" w:cs="Arial"/>
      <w:lang w:val="ru-RU"/>
    </w:rPr>
  </w:style>
  <w:style w:type="character" w:styleId="FootnoteTextChar2">
    <w:name w:val="Footnote Text Char2"/>
    <w:qFormat/>
    <w:rPr>
      <w:rFonts w:ascii="Arial" w:hAnsi="Arial" w:cs="Arial"/>
      <w:lang w:val="ru-RU"/>
    </w:rPr>
  </w:style>
  <w:style w:type="character" w:styleId="EndnoteTextChar3">
    <w:name w:val="Endnote Text Char3"/>
    <w:qFormat/>
    <w:rPr>
      <w:rFonts w:ascii="Arial" w:hAnsi="Arial" w:cs="Arial"/>
      <w:lang w:val="ru-RU"/>
    </w:rPr>
  </w:style>
  <w:style w:type="character" w:styleId="EndnoteTextChar2">
    <w:name w:val="Endnote Text Char2"/>
    <w:qFormat/>
    <w:rPr>
      <w:rFonts w:ascii="Arial" w:hAnsi="Arial" w:cs="Arial"/>
      <w:lang w:val="ru-RU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1">
    <w:name w:val="Heading 2 Char1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Heading3Char1">
    <w:name w:val="Heading 3 Char1"/>
    <w:qFormat/>
    <w:rPr>
      <w:rFonts w:ascii="Cambria" w:hAnsi="Cambria" w:cs="Cambria"/>
      <w:b/>
      <w:bCs/>
      <w:sz w:val="26"/>
      <w:szCs w:val="26"/>
      <w:lang w:val="ru-RU"/>
    </w:rPr>
  </w:style>
  <w:style w:type="character" w:styleId="HeaderChar1">
    <w:name w:val="Header Char1"/>
    <w:qFormat/>
    <w:rPr>
      <w:rFonts w:ascii="Arial" w:hAnsi="Arial" w:cs="Arial"/>
      <w:lang w:val="ru-RU"/>
    </w:rPr>
  </w:style>
  <w:style w:type="character" w:styleId="FooterChar1">
    <w:name w:val="Footer Char1"/>
    <w:qFormat/>
    <w:rPr>
      <w:rFonts w:ascii="Arial" w:hAnsi="Arial" w:cs="Arial"/>
      <w:lang w:val="ru-RU"/>
    </w:rPr>
  </w:style>
  <w:style w:type="character" w:styleId="FootnoteTextChar1">
    <w:name w:val="Footnote Text Char1"/>
    <w:qFormat/>
    <w:rPr>
      <w:rFonts w:ascii="Arial" w:hAnsi="Arial" w:cs="Arial"/>
      <w:lang w:val="ru-RU"/>
    </w:rPr>
  </w:style>
  <w:style w:type="character" w:styleId="EndnoteTextChar1">
    <w:name w:val="Endnote Text Char1"/>
    <w:qFormat/>
    <w:rPr>
      <w:rFonts w:ascii="Arial" w:hAnsi="Arial" w:cs="Arial"/>
      <w:lang w:val="ru-RU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character" w:styleId="Appleconvertedspace">
    <w:name w:val="apple-converted-space"/>
    <w:qFormat/>
    <w:rPr>
      <w:rFonts w:ascii="Arial" w:hAnsi="Arial" w:cs="Arial"/>
      <w:lang w:val="ru-RU"/>
    </w:rPr>
  </w:style>
  <w:style w:type="character" w:styleId="Emphasis">
    <w:name w:val="Emphasis"/>
    <w:qFormat/>
    <w:rPr>
      <w:rFonts w:ascii="Arial" w:hAnsi="Arial" w:cs="Arial"/>
      <w:i/>
      <w:i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