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доровье и возможности детей раннего возраста.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( по материалам интернет – консультаций)</w:t>
      </w:r>
    </w:p>
    <w:p>
      <w:pPr>
        <w:pStyle w:val="2"/>
        <w:rPr/>
      </w:pPr>
      <w:r>
        <w:rPr/>
        <w:t>( консультация для воспитателей и родителей детей групп раннего возраста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</w:t>
      </w:r>
      <w:r>
        <w:rPr/>
        <w:t xml:space="preserve">2019г. </w:t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          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jc w:val="both"/>
        <w:rPr>
          <w:sz w:val="29"/>
        </w:rPr>
      </w:pPr>
      <w:r>
        <w:rPr>
          <w:sz w:val="29"/>
        </w:rPr>
        <w:t xml:space="preserve"> “</w:t>
      </w:r>
      <w:r>
        <w:rPr>
          <w:sz w:val="29"/>
        </w:rPr>
        <w:t xml:space="preserve">Я не собираюсь мучить своего ребенка!” - эту беспредельно гуманную фразу постоянно слышишь от большинства матерей, когда говоришь им, что с детьми надо активно заниматься. И они совершенно правы! Это их ребенок, и никто не может заставить чужого ребенка раньше ползать, ходить или читать. К сожалению, эти “чадолюбивые” мамы потом удивляются, что ребенок (которого они так оберегают от всякого рода “мучений” - учебы, закалки, спорта) вырастает слабым, болезненным, безынициативным, а к подростковому возрасту целыми днями высиживает у телевизора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          </w:t>
      </w:r>
      <w:r>
        <w:rPr>
          <w:sz w:val="29"/>
        </w:rPr>
        <w:t xml:space="preserve">И все-таки, можно ли занятиями в раннем возрасте причинить ребенку вред? Именно это, а не “рекорды”, является главным вопросом нашей работы. </w:t>
      </w:r>
    </w:p>
    <w:p>
      <w:pPr>
        <w:pStyle w:val="Normal"/>
        <w:ind w:firstLine="720"/>
        <w:jc w:val="both"/>
        <w:rPr>
          <w:sz w:val="29"/>
        </w:rPr>
      </w:pPr>
      <w:r>
        <w:rPr>
          <w:sz w:val="29"/>
        </w:rPr>
        <w:t xml:space="preserve">Мы много лет занимаемся детьми, и сейчас у нас складывается ощущение, что главной бедой ребенка нашей цивилизации становится адинамия, которая вредит его здоровью, а во взрослом возрасте приводит к самым плачевным изменениям в организме. Причем, даже занимаясь интенсивно, родители и близко не приближаются к пределам возможностей, отпущенных ребенку природой. Резервы двигательной активности остаются не использованными. В этой главе мы не пытаемся давать сформулированные рекомендации, а только приводим выдержки из рабочего дневника, чтобы выделить спорные для нас моменты и поделиться опытом решений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>“</w:t>
      </w:r>
      <w:r>
        <w:rPr>
          <w:sz w:val="29"/>
        </w:rPr>
        <w:t xml:space="preserve">...крики и плач - видимо, это рабочий момент ползанья. Не нужно думать, что вы окажете ребенку большую услугу, лишив его возможности ползать, даже если он ползет и кричит. </w:t>
      </w:r>
    </w:p>
    <w:p>
      <w:pPr>
        <w:pStyle w:val="Normal"/>
        <w:jc w:val="both"/>
        <w:rPr/>
      </w:pPr>
      <w:r>
        <w:rPr>
          <w:sz w:val="29"/>
        </w:rPr>
        <w:t xml:space="preserve">...или вы его так сильно любите, что не можете слышать его крика. </w:t>
      </w:r>
    </w:p>
    <w:p>
      <w:pPr>
        <w:pStyle w:val="Normal"/>
        <w:jc w:val="both"/>
        <w:rPr/>
      </w:pPr>
      <w:r>
        <w:rPr>
          <w:sz w:val="29"/>
        </w:rPr>
        <w:t xml:space="preserve">...для катания на роликах нужна каска с того момента, как ребенок почувствовал уверенность и начал “экспериментировать”. </w:t>
      </w:r>
    </w:p>
    <w:p>
      <w:pPr>
        <w:pStyle w:val="Normal"/>
        <w:jc w:val="both"/>
        <w:rPr/>
      </w:pPr>
      <w:r>
        <w:rPr>
          <w:sz w:val="29"/>
        </w:rPr>
        <w:t xml:space="preserve">...на половине игрушек и игр написано: ”не давать детям до трех лет”. Может быть, это имеет смысл для детей, которыми не занимаются, но если ребенок с года выкладывает мозаику, а в два с половиной читает и по два-три часа в день занимается спортом, то ему не может придти в голову засовывать в рот “мелкие части” игрушек. Вы имеете дело с очень умным ребенком. Федя в полтора года не выезжал на мостовую, потому что там ездят машины, и это ему было понятно не хуже, чем взрослым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все-таки ребенка нужно приучать к каске: чем активнее ребенок, тем ближе он к пределу рискованности, и тем больше его надо страховать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в какой момент младенца можно ставить на ноги? Какими пользоваться для этого критериями? Опыт и чутье. Достаточно мнения НАСТОЯЩЕГО экстрасенса, обладающего внутренним видением, чтобы дать вам “добро”. </w:t>
      </w:r>
    </w:p>
    <w:p>
      <w:pPr>
        <w:pStyle w:val="Normal"/>
        <w:jc w:val="both"/>
        <w:rPr/>
      </w:pPr>
      <w:r>
        <w:rPr>
          <w:sz w:val="29"/>
        </w:rPr>
        <w:t xml:space="preserve">...сон, сон, сон, полноценный сон. Очень сильный, тренированный ребенок может выдержать длинные переходы и большие нагрузки, но обычно начинает плохо себя вести, становится плаксивым и агрессивным. Это лечится не “воспитанием”, а отдыхом. 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/>
      </w:pPr>
      <w:r>
        <w:rPr>
          <w:sz w:val="29"/>
        </w:rPr>
        <w:t xml:space="preserve">...непонятно, как объяснить пятимесячному ребенку, что во время купания не следует пить воду. Мы читали что-то о водяном отравлении. А если в воду добавляют хлорку?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все время нужно тренировать на экстремальные ситуации, в которых мгновенно нужно найти выход. У ребенка должен быть настрой: в трудном положении надо не теряться, а в ту же секунду искать решение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не устраивайте специальных “демонстраций знакомым”. Вы начинаете нажимать, и увеличивается вероятность травм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есть дети, которые на все сначала говорят “нет”, к этому не нужно особенно прислушиваться, но при этом вводить что-то новое мягко, особенно ребенка не ломая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то, что ребенок начал рано ходить, неразрывно связано с необходимостью сделать квартиру безопасной. Электроприборы не должны быть доступны, горячее и острое не кладется на край стола, тяжелые вещи - утюги, гантели - никогда не кладутся на верхние полки. НИКОГДА. Никитины советуют делать “прививку” горячим и острым под вашим контролем (например, подстеречь ребенка у остывающей духовки, несколько раз повторить ему “нельзя”, и позволить убедиться в том, что запрет лучше не нарушать , т.е. дать ему коснуться горячего)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мозг в первые два года жизни в большей степени защищен от травм за счет относительно большего количества черепно-мозговой жидкости. Природа страхует ребенка. 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 xml:space="preserve">...у ребенка до года все время чувствуются “ножницы” между его двигательными возможностями и пониманием опасности. Нужно разработать легкий шлем, который не мешает ребенку активно двигаться, но уменьшает количество шишек. </w:t>
      </w:r>
    </w:p>
    <w:sectPr>
      <w:type w:val="nextPage"/>
      <w:pgSz w:w="11906" w:h="16838"/>
      <w:pgMar w:left="993" w:right="849" w:gutter="0" w:header="0" w:top="70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7:46:00Z</dcterms:created>
  <dc:creator>Громовик Дмитрий</dc:creator>
  <dc:description/>
  <cp:keywords/>
  <dc:language>en-US</dc:language>
  <cp:lastModifiedBy>tdf</cp:lastModifiedBy>
  <dcterms:modified xsi:type="dcterms:W3CDTF">2020-04-04T15:25:00Z</dcterms:modified>
  <cp:revision>10</cp:revision>
  <dc:subject/>
  <dc:title>           “Я не собираюсь мучить своего ребенка</dc:title>
</cp:coreProperties>
</file>