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голь Анастасия Николаевна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ЧДС «Семицветик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СПОЛЬЗ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РАЗВИВАЮЩИХ УПРАЖНЕНИЙ В РАЗВИТИИ  ДЕТЕЙ ДОШКОЛЬНОГО ВОЗРАСТА С ОБЩИМ НЕДОРАЗВИТИЕМ РЕЧ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ическую подготовительную к школе группу посещают дети с общим недоразвитием речи (ОНР), у которых наблюдаются различные сложные речевые расстройства, при которых нарушено формирование всех компонентов речевой системы, т.е. звуковой стороны (фонетики) и смысловой стороны (лексики, грамматики), а также психические процессы, личностно-волевая сфера, общая и мелкая мотори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ординация дви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развивающие упражнения занимают значительное место в общей системе физического воспитания детей дошкольного возраста и необходимы для своевременного развития организма, сознательного управления движениями, являются средством для укрепления и развития организма. Общеразвивающие упражнения в детском саду используются на физкультурных занятиях, в утренней гимнастике, во время физкультминуток, в сочетании с закаливающими процедурами, на детских праздник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ильное выполнение общеразвивающих упражнений влияет на физическое развитие детей. О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ую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вигательные умения и навык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льтуру движения (ритмичность, выразительность)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собствуют развитию двигательного аппарат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т  мелкие мышцы кистей рук, способность переносить небольшие статические нагруз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ряду с влиянием на формирование опорно-двигательного аппарата общеразвивающие упражнения являются прекрасным средством для развития органов дыхания, т.к. в каждый комплекс входят упражнения, </w:t>
      </w:r>
      <w:r>
        <w:rPr>
          <w:rFonts w:eastAsia="Times New Roman" w:cs="Times New Roman" w:ascii="Times New Roman" w:hAnsi="Times New Roman"/>
          <w:sz w:val="28"/>
          <w:szCs w:val="28"/>
        </w:rPr>
        <w:t>укрепляющие диафрагму – основную дыхательную мышцу, межреберные мышцы, мышцы брюшного пресса, содействующие более глубокому дых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оказывают большое внимание на развитие нервной системы. Быстрота реакции, координация, осознанное владение движениями,  общеразвивающие упражнения выполняются в коллектив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 Необходимость подчиняться правилам выполнения общеразвивающих упражнений и соответствующим образом реагировать на сигн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л, организует и дисциплинирует детей, приучает их контролировать свое поведения, развивает сообразительность, двигательные инициативу и самостоя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У детей формируется честность, справедливость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Style w:val="Hl"/>
          <w:rFonts w:cs="Times New Roman" w:ascii="Times New Roman" w:hAnsi="Times New Roman"/>
          <w:sz w:val="28"/>
          <w:szCs w:val="28"/>
        </w:rPr>
        <w:t>самостоятель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решительность, смелость, настойчивость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Hl"/>
          <w:rFonts w:cs="Times New Roman" w:ascii="Times New Roman" w:hAnsi="Times New Roman"/>
          <w:sz w:val="28"/>
          <w:szCs w:val="28"/>
        </w:rPr>
        <w:t xml:space="preserve">целеустремленность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и нравственно-волевые качества необходимы для достижения поставле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развивающие упражнения развивают двигательные, психические качества ребенка, подготавливают его к овладению сложными действиями, развивают силу мышц, быстроту мышечных сокращений, подвижность суставов, формируют правильную осанку. Общеразвивающие упражнения имеют ряд особенностей: они точно дозируются, могут применяться в разнообразных вариантах и комбинациях. Это обеспечивает избирательный характер воздействия на отдельные группы мышц и на определенные системы организма. Большинство упражнений просты по своей структуре, они состоят из элементов, которые могут быть выполнены отдельно. В результате систематического повторения общеразвивающих упражнений создается своеобразный фонд двигательного опыта, двигательных качеств и способностей, необходимых как в жизненной практике, так и для формирования сложных гимнастических навы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е воодушевление детей, эмоционально окрашивая  физическую деятельность, отражается в более высоком качестве выполнения движений и вызывает у них чувство удовольствия от самого двигательного процесса. Разнообразные упражнения требуют четкости движений, красивой осанки собранности  и развивает у детей  эстетические чувство. Эстетическая характеристика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бщеразвивающих упражнений обогащается игровыми зачинами, считалками. В них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ного эмоциональной, красочной прелести, оригинальных оборотов речи, ритмической четк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вижения становятся более совершенными, когда выполняются в сопровождении музыки. Исключительное эстетическое воздействие на ребенка оказывает музыка. Музыка воздействует на эмоции детей, создает у них определенное настроение,  она воодушевляет детей, объединяет  их общим настроением, придает эстетический характер движе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зыкальное сопровождение упражнений вызывает у детей положительные эмоции, усиливает физиологические процессы в организме, а также содействует развитию ритмичности, пластичности, плавности, выразительности, грациозности движений</w:t>
      </w:r>
      <w:r>
        <w:rPr>
          <w:rFonts w:cs="Arial" w:ascii="Arial" w:hAnsi="Arial"/>
          <w:sz w:val="18"/>
          <w:szCs w:val="1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Музыка может содей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ольшей амплитуде движений или, наоборот, вызывать их сдержанность, четкость в исполнении. Такое разнообразие исполнения движений в зависимости от характера музыкального произведения влияет на их совершенствование. Движения становятся непринужденными, координированными, ритмичными. Очень важно, чтобы дети  двигались в соответствии с характером  и формой музыкальных произ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Велика роль общеразвивающих упражнений в умственном воспитании ребенка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 дети учатся действовать в соответствии с правилами выполнения, овладевают пространственной  терминологией, учатся осознанно выполнять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бщеразвивающие упражнения. В данном  процессе активизируется память, представления, развивается мышление, воображение, пополняется словарный запас, обогащается речь детей. В общеразвивающих упражнения создаются благоприятные условия для развития уточнения имеющихся представлений, понятий, ориентировок; так же они способствуют развитию сообразительности, активности мыс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бщеразвивающие упражнения расширяют  общий кругозор детей, стимулируют использование знаний о поведении животных; пополняют словарный запас; совершенствуют психические процес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Большое значение для совершенствования психических процессов у детей имеет эмоциональная  методика. Она вызывает интерес, захватывает воображение, побуждает к творческому выполнению упражнения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строении важно учитывать психологические моменты, зависящие от особенностей контингента и места занятий (элемент неудобства в разнополых группах, если девочки окажутся впереди мальчиков; отвлекающие моменты, если в зале работают другие группы и т.д.). Следует так построить группу и так выбрать место для показа и объяснений, чтобы всем было удоб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же показан образец организации и проведения комплекса общеразвивающих упражнений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b/>
          <w:b/>
          <w:iCs/>
          <w:w w:val="91"/>
          <w:sz w:val="28"/>
          <w:szCs w:val="28"/>
        </w:rPr>
      </w:pPr>
      <w:r>
        <w:rPr>
          <w:rFonts w:cs="Times New Roman" w:ascii="Times New Roman" w:hAnsi="Times New Roman"/>
          <w:b/>
          <w:iCs/>
          <w:w w:val="91"/>
          <w:sz w:val="28"/>
          <w:szCs w:val="28"/>
        </w:rPr>
        <w:t>Комплекс общеразвивающих упражнений с флажк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iCs/>
          <w:w w:val="92"/>
          <w:sz w:val="28"/>
          <w:szCs w:val="28"/>
        </w:rPr>
        <w:t xml:space="preserve">«Помашем флажками». </w:t>
      </w:r>
      <w:r>
        <w:rPr>
          <w:rFonts w:eastAsia="Times New Roman" w:cs="Times New Roman" w:ascii="Times New Roman" w:hAnsi="Times New Roman"/>
          <w:sz w:val="28"/>
          <w:szCs w:val="28"/>
        </w:rPr>
        <w:t>И.п. основная стойка (пятки вместе, носки врозь), флажки внизу. 1-руки вперёд 2-руки вверх 3-руки в стороны 4-исходное положение (8 раз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олна». И.п. стойка ноги на ширине плеч, флажки внизу, руки прямые 1-2-поворот вправо (влево), флажки в стороны, руки прямые 3-4-вернуться в исходное положение (6-8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остать носочки». И.п. сидя ноги врозь, флажки у груди, руки согнуты 1-2-наклониться вперёд, коснуться палочками у носков ног 3-4-выпрямиться, вернуться в исходное положение (6-7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оснись флажков». И.п. лёжа на спине, ноги вместе прямые, руки за головой 1-согнуть ноги в коленях, коснуться палочками флажков колен 2-вернуться в исходное положение (6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овороты». И.п. – стойка на коленях, флажки у плеч 1-2-поворот вправо (влево), отвести флажок в сторону 3-4 вернуться в исходное положение (6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седания». И.п. основная стойка (пятки вместе, носки врозь), флажки у груди, руки согнуты 1-2-присесть, флажки вынести вперёд 3-4 исходное положение (8 р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опрыгаем». И.п. основная стойка (пятки вместе, носки врозь), флажки внизу 1-прыжком ноги врозь, флажки в стороны 2-прыжком ноги вместе, вернуться в исходное положение После серии прыжков на счёт 1-8 небольшая пауза. Повторить 2-3 р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Шебеко В.Н., Ермак Н.Н., Шишкина В.А. Физическое воспитание дошкольников - М: Издательский центр "Академия", 2000. - 176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Кожухова Н.Н., Рыжкова Л.А., Самодурова М.М. Воспитатель по физической культуре в дошкольных учреждениях. М: Издательский центр "Академия", 2002. - С 91 - 9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Буцинская П.П. Общеразвивающие упражнения в детском саду. - М: Издательский центр "Академия", 1990. - 136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Хухлаева Д.В. Методика физического воспитания в дошкольных учреждениях. - М: Издательский центр "Академия", 1984. - 18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3:00Z</dcterms:created>
  <dc:creator>PC</dc:creator>
  <dc:description/>
  <cp:keywords/>
  <dc:language>en-US</dc:language>
  <cp:lastModifiedBy>123</cp:lastModifiedBy>
  <dcterms:modified xsi:type="dcterms:W3CDTF">2020-04-05T09:14:00Z</dcterms:modified>
  <cp:revision>4</cp:revision>
  <dc:subject/>
  <dc:title/>
</cp:coreProperties>
</file>