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110"/>
                <w:szCs w:val="11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110"/>
                <w:szCs w:val="110"/>
              </w:rPr>
              <w:t>ЧИСТОГОВОРКИ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110"/>
                <w:szCs w:val="11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110"/>
                <w:szCs w:val="110"/>
              </w:rPr>
              <w:t>СКОРОГОВОРКИ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110"/>
                <w:szCs w:val="11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110"/>
                <w:szCs w:val="110"/>
              </w:rPr>
              <w:t>СТИХИ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bCs/>
          <w:i/>
          <w:i/>
          <w:iCs/>
          <w:sz w:val="28"/>
          <w:szCs w:val="28"/>
        </w:rPr>
      </w:pPr>
      <w:r>
        <w:rPr>
          <w:rFonts w:cs="Trebuchet MS" w:ascii="Trebuchet MS" w:hAnsi="Trebuchet MS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b/>
          <w:bCs/>
          <w:i/>
          <w:iCs/>
          <w:sz w:val="28"/>
          <w:szCs w:val="28"/>
        </w:rPr>
        <w:t xml:space="preserve">Скороговорки </w:t>
      </w:r>
      <w:r>
        <w:rPr>
          <w:rFonts w:cs="Trebuchet MS" w:ascii="Trebuchet MS" w:hAnsi="Trebuchet MS"/>
          <w:sz w:val="28"/>
          <w:szCs w:val="28"/>
        </w:rPr>
        <w:t>появились в глубокой древности. Они видоизме</w:t>
        <w:softHyphen/>
        <w:t>нялись, совершенствовались и существуют в самых разных редакция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едагогическая ценность скороговорок очевидна. Они улучшают работу артикуляционного аппарата и помогают преодолевать косноязычие, способствуют выработке </w:t>
      </w:r>
      <w:r>
        <w:rPr>
          <w:rFonts w:cs="Trebuchet MS" w:ascii="Trebuchet MS" w:hAnsi="Trebuchet MS"/>
          <w:i/>
          <w:iCs/>
          <w:sz w:val="28"/>
          <w:szCs w:val="28"/>
        </w:rPr>
        <w:t xml:space="preserve">ясной четкой дикции, </w:t>
      </w:r>
      <w:r>
        <w:rPr>
          <w:rFonts w:cs="Trebuchet MS" w:ascii="Trebuchet MS" w:hAnsi="Trebuchet MS"/>
          <w:sz w:val="28"/>
          <w:szCs w:val="28"/>
        </w:rPr>
        <w:t xml:space="preserve">тренируют </w:t>
      </w:r>
      <w:r>
        <w:rPr>
          <w:rFonts w:cs="Trebuchet MS" w:ascii="Trebuchet MS" w:hAnsi="Trebuchet MS"/>
          <w:i/>
          <w:iCs/>
          <w:sz w:val="28"/>
          <w:szCs w:val="28"/>
        </w:rPr>
        <w:t>фонематический слу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же простейшие скороговорки, состоящие из нескольких слов, проговорить очень быстро и отчетливо достаточно трудно. Иногда несуразица получается, что, кстати, забавн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короговорку следует 2-3 раза прочесть ребенку. Попросить повторить ее. Затем предложить прочесть быстрее, еще быстрее, очень-очень быстро.  Попробовать посоревноваться (кто окажется победителем сегод</w:t>
        <w:softHyphen/>
        <w:t>ня?). Запас скорого</w:t>
        <w:softHyphen/>
        <w:t>ворок поможет взро</w:t>
        <w:softHyphen/>
        <w:t>слым включать их в сценарии домашних детских праздников, сделает родителей авторитетными у при</w:t>
        <w:softHyphen/>
        <w:t>ятелей вашего ре</w:t>
        <w:softHyphen/>
        <w:t>бенка.</w:t>
      </w:r>
    </w:p>
    <w:p>
      <w:pPr>
        <w:pStyle w:val="Normal"/>
        <w:shd w:fill="FFFFFF" w:val="clear"/>
        <w:spacing w:lineRule="auto" w:line="360"/>
        <w:ind w:firstLine="340"/>
        <w:jc w:val="right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В. В. Гербов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С—С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У Сони и Сани в сетях сом с ус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У Саньки новенькие сан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У маленькой Сани сани едут с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У маленькой Сани перевернулись сан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Сене всё бы спать на се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На острую косу много покос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Был бы покос, да настал мороз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Береги нос в сильный мороз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Сын Сени накосил стог сен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 Мы гуляли в лесу и видели лис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Коси, коса, пока роса; роса долой, и мы дом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 На скамейку мама села, справа — Сева, Слава — слев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У Сони растут кос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асти, коса, до пояса, не выпади ни волос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Спал спокойно сытый сом, видел сладкий-сладкий со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Мы сидим на лесенке и поём мы песен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Сеня, Соня, Сима с Саней катались на санках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анки — скок, Сеню — с ног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ню — в бо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иму с Саней — бух в сугроб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Са-са-са, на столе сидит ос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Сы-сы-сы, у осы усы, усы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-со-со, надо справиться с осой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у-су-су, прогоните все осу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Сидел воробей на сосне, заснул и свалился во с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сли б он не свалился во сне, до сих пор бы сидел на сос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 Носит Сеня сено в сени, спать на сене будет Сен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 нас семеро саней. По семеро в сани мы уселись с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До свиданья, сад, сад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се осинки спят, сп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мы сами спать пойдём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только песенку споё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 Было весело на горке Сане, Соне и Егорк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Маруся не каталась — в снег упасть она боялас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Слонёнок удивил слонят — слонёнок стал на самока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емного покатался, и самокат сломал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3.  Солнце село за селом опять, спят синицы, сойки спя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пит в реке усатый сом, спят и лес, и сад, и дом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тадо спит, пастух и пёс..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он их всех к себе унёс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Осёл в кустах осу сыскал, остановился, смотрит он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Кто это? Птица? Сова? Лиса? — Оса ужалила ос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5. Слон — москвич, в столицу он был слонёнком привезён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з соседней из страны, той, где водятся слоны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6. Купила бабуся бусы Марус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7. Самолёт построим сами, понесёмся над лесам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несёмся над лесами, а потом вернёмся к мам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8. У Сени и Сани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сетях сом с усам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9. Сон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пят спокойно Соня, Сан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ес и кот во сне сопя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асыпает сом с усам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суку совята снят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0. Сом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колько весит этот сом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 длинными усами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зогнулся колесом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орется с весам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1.  Вкусный суп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упим мы с тобой фасол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упим лист капустный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е забудем мы и сол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уп посолим вкусный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2.  Лесной буфет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 поляне в знойный ден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ели гости все за пень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Это был буфет лесной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д зеленою сосн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ьет лиса там вкусный со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екс едят утят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ливает лев квасок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Солят суп котят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3. Сколько слов на этот звук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ного слов я знаю сам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И могу   сказать их Вам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м, собака,   свет, стано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казка, Соня, суп, сыно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тадо, сумка, санки, сту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колько слов на этот звук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4.  Новосель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акое повсюду веселье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егодня у птиц новосель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есенние песни сво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только поют соловь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лядите, высокие ел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а ветки взялись и запел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дуб, и сосну вековую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синка зовет в плясовую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5.  Соня и Сим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от сидит, смеясь, в беседк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има, Сонина сосед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месте весело сидет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тихонько песни пет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 поляне, о беседк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о Симиной соседке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3—З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У зайки Бубы заболели зуб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У маленькой Зины бузина в корзи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Захар змея запускает, Зоя с зайкою игра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Зоя — зайкина хозяйка, спит в тазу у Зои зай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Вот весёлая затея — запускать на нитке зме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Зонного зайку зовут Зазнайк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Все идут с базара, а Назар — на базар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Зимним утром от мороза на заре звенят берёз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У Зины болит зуб, Зина перестала есть суп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0. За-за-за, капусту ест коз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о-зо-зо, дай откусить раз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ы-зы-зы, злые глаза у коз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Зу-зу-зу, прогоните вы коз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1.  Козу козлёнок обозлил, козе козлёнок надерзи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 ты не злись, коза, не злись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ты, козлёнок, извинис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2. Сходил спозаранку Назар на базар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упил там козу и корзинку Назар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3. Зелёная берёза зеленеет в лес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оя под берёзой поймала стрекоз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Знайка всё с полуслова понимае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Незнайка на всё только рот разева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Идёт козёл с косой козой, идёт козёл с босой коз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дёт коза с косым козлом, идёт коза с босым козл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 Роза везла на возу козлёнка, козла и коз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оза в лесу потеряла козлёнка, козла и коз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У меня живёт козлёнок, я сама его пас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 козлёнка в сад зелёный завтра утром отвезу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18. Заяц косой, не ходи босой, а ходи обутый, лапочки закутай,  Если будешь ты обут, лисы зайца не найду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9.  Наказанья срок всё длилс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лим в углу стоял и злил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 Едет зайка на трамвае, едет зайка, рассуждает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Если я купил билет, кто я — заяц или нет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Зачем у маленькой хозяйки зелёный зонтик взяли зайки? Затем, чтоб прятаться от волка под этим зонтиком из шёл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Занят заклинатель змей звонкой музыкой сво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под музыку, друзья, затанцует и зме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3. Резиновую Зину купили в магазин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Резиновую Зину в корзине привезл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на была разиня, резиновая Зин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пала из корзины, измазалась в гряз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Не будь такой разиней, резиновая Зин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то отправим Зину обратно в магази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Девчонка везла на возу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озлёнка, козла и коз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зима не без мороз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6. зимним утром от мороз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заре блестят берёз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се озёра – зеркал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з зелёного стек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7. Вот веселая затея –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пускать на нитке зме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мей летит выше берёз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етер змея не жалея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ямо к солнышку понес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8. Зим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ябнет нос, идет зим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 зимней сказке лес, дом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се поземкой замело —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Землю, поле и село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9.  Зай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йка зябнет под сосной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споминает, как весной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люка не мела метель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. . Звонко капала капель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0.  В магазин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ыли дети в магазин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Зоя, Зина и Кузьм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купали зонтик Зин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ое — вазу и сом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для Кузи, для малют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ы купили незабуд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 Ц (Ц-С-3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 Цапля цокала птенцу: цаплям серый цвет к лицу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.  Цыплёнок цепко цепляется за цеп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Бегают две курицы по зелёной улиц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Стоит цапля у болотца, улыбается, смеё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Наклонись к корытцу водицы напить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Курица снесла яйцо под крыльц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Соне в оконце ярко светит солнц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Из соседнего колодца целый день водица льё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Пусть метёт метелица, белым снегом стеле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Съел молодец-кузнец наконец варенец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Рассказать вам сказку-небылицу про зайку и лисицу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Стоит воз овса, возле воза — овц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3. Зайка серый умываетс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идно, в гости собираетс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ымыл носик, вымыл хвостик, вымыл ухо, вытер сух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Цы-цы-цы, бегут ко мне птен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Ца-ца-ца, дам я им пшенц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Цу-цу-цу, налью я им водиц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Цо-цо-цо, снесите мне яйц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5. Забрели к нам в детский сад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венадцать маленьких цыпл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ривела их с улицы пёстренькая куриц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Пёстренькая курица, ты забыла улиц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Это детский сад, но не для цыпл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 В цветнике две овцы целый день пасу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У крыльца без конца киска ест из блюдц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з цветов, наконец, прогоните всех овец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Любовалась цыплятами курица: что ни цыплёнок, то умница. Молодец, удалец, очень ценный птенец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18.  Цапля, стоя на крыльце, объясняет букву Ц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Подойди, цаплёнок, цып, повторяй-к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Цып-цып-цып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Если выучишь урок, подарю тебе цвет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— Цып-цып-цып, цыплятки, есть водица в кад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Кто меня боится, тем не дам води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т бегут цыплятки, не боятся Нат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озле кадки блюдце, все они напью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Цапля ходит по болоту, ждут в гнезде её птен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цех явились на работу молодые кузне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две синицы прилетели на сосн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ве синицы засвистели про весн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Сидел светлячок на капустном лист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капелькой солнца мерцал в темнот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Возвращаются скворцы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ши старые жиль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робьи у лужиц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Шумной стайкой кружатся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4. Цын-цыплсп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е боится он овец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совсем ни капл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боится цапл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н идет по улиц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Улицей любуетс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лнце светит там и ту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 цветниках цветы цвету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Хоть и маленький птенец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 Синица</w:t>
      </w:r>
      <w:r>
        <w:rPr>
          <w:rFonts w:cs="Arial" w:ascii="Trebuchet MS" w:hAnsi="Trebuchet MS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Не поймать меня, синицу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не, синице, не сидится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Я летаю целый ден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не летать и петь не лень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лью в блюдце я водицы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м синице я напить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/>
      </w:pPr>
      <w:r>
        <w:rPr>
          <w:rFonts w:cs="Trebuchet MS" w:ascii="Trebuchet MS" w:hAnsi="Trebuchet MS"/>
          <w:b/>
          <w:sz w:val="32"/>
          <w:szCs w:val="32"/>
        </w:rPr>
        <w:t>Звук Ш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Наша Маша — малышка, на ней шубка коротыш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Тише, мыши, кот на крыше, а котята ещё выш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Шапка да шубка — вот и наш Мишут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Я по камешкам пошёл, шубу шёлкову нашё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Шапкой Миша шишки сшиб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Наша дорожка усыпана горошк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Возьми ложку да покушай горош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Плюшевому мишке Даша штопает штани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На окошке крошку-мошку ловко ловит лапой кош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Яша в фуражке едет на черепа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Кошка спит, а мышку вид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Лёша и Клаша едят манную каш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 Нашей Маше дали манной ка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Не найду я ушки у нашей лягу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5. Малышка заливается: «Где ёж?!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утешишь, не уймёш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У Прошки с плошкой вышла оплошк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лошку Прошка переверну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7. Кошка на окошке штанишки шьё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мышка в сапожках избушку метё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8. Ша-ша-ша-ша, наша Маша хорош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Шу-шу-шу-шу, Маше я письмо пиш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Шо-шо-шо-шо, напишу я хорошо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Ши-ши-ши-ши, ты мне тоже напи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У Маши мошка в каш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то делать нашей Маше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ложила кашу в плошку и поставила всё ко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0.  Мышонку шепчет мышь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Ты всё шуршишь, ты всё шуршишь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ышонок шепчет мыши: «Шуршать я буду тише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Вот детишки: Маша, Миш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аша меньше, Миша выш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иша Маше что-то пиш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тгадай, что пишет Миша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2.  Вот лягушка на дорожке, у неё озябли нож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начит, ей нужны тёплые сапож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Кукушка кукушонку купила капюшо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укушонок кукушке сказал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Капюшон — это хорошо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 Маше каша надоел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аша кашу не дое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аша, кашу доедай, маме не надоеда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Облепили лампу мошки, греют тоненькие нож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6. Села мышка в уголок, съела бублика кус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7. Тише мыши, тише мыш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от сидит и еле дыш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8. Маша (Даша, Наташа) под душем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оет шею и у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9. Тише, мыши, не шумит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шу Машу не будит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0. Шапка да шубка –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т и весь мишут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1. Вышли мышки как-то раз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смотреть, который час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- Раз-два-три-четыре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Мышки дернули за гир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друг раздался страшный звон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Убежали мышки вон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Англ. песенка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32. Мышка сушек насушил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ышек в гости пригласи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ышки сушки кушать стал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Зубки сразу же сломал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3. Я рубашку сшила мишк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Я сошью ему штаниш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до к ним карман пришить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 конфетку положи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3. Александрова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 xml:space="preserve">34. Уронили мишку на по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торвали мишке лап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се равно его не брош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тому что он хороши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А. Барто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  <w:t>35.</w:t>
      </w:r>
      <w:r>
        <w:rPr>
          <w:rFonts w:cs="Trebuchet MS" w:ascii="Trebuchet MS" w:hAnsi="Trebuchet MS"/>
          <w:b/>
          <w:bCs/>
          <w:sz w:val="28"/>
          <w:szCs w:val="28"/>
        </w:rPr>
        <w:t xml:space="preserve">             БУРЕНУШ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Уж как я мою коровушку люблю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Уж как я ль-то ей крапивушки нажну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ушай вволюшку, коровушка мо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шь ты досыта, буренушка моя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Уж как я ль мою коровушку люблю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Сытна пойла я коровушке налью;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тоб сыта была коровушка мо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тобы сливочек Буренушка да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Русская народная песня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36.      Петушки распетушилис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о подраться не решились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Если очень петушитьс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ожно перышек лишитьс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Если перышек лишитьс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чем будет петушиться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37.  Мишка милый, мишка славны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уклюжий и забавный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есь из плюша мишка сши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атой пышною наб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8.  Кошка в окошке подушку шьё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ышка в сапожках избушку метёт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9.   Кукушка кукушонку шьёт новый капюшо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день, кукушонок, капюшон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к в капюшоне те смешон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0. накроши в окрошку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ртошки и горошку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1. На окошке крошку мошку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овко ловит лапкой кошк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2. Пуш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то ты так, Пушок, шипишь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е большой ты, а малыш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лышишь шорох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аже мыш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няла, что ты глупыш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3.  На опушк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Шум и гомон на опушк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ляшут шмель и мош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Шаловливые лягуш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жалеют нож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ляшет мишка от душ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ляшут даже кош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мышата-малыш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Хлопают в ладошк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4.   Два мышон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ва мышонка у окошк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джидали как-то кошк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лапках камушки и шиш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кошку кинули их мышки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Будешь, злая кошка, знать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алышей как обижать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Ш—С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Саша любит сушки, а Соня — ватру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 В тишине лесной глуши шёпот к шороху спеш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Шла Саша по шоссе и сосала суш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 Шишки на сосне, шашки на стол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В шалаше шесть шалун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Мамаша дала Ромаше сыворотку из-под простоква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Наша серая кошка сидела на крыш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ваша серая кошка сидела выш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Парус наш на совесть сшит, нас и шторм не устраш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Слушали старушки, как куковали кукушки на опу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 Шёл Фрол по шоссе к Саше играть в ша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Вымыли мышки миски для ми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2.  Шли сорок мышей, несли сорок грошей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3. У крошки Матрёшки пропали серёж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ерёжка серёжки нашёл на дорож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4. Мы купили кошке к празднику сапож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ичесали ей усы, сшили новые трус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5. Саша спрашивает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Ежик, ёж, ты мне платьице сошьёшь?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вернувшись не спеша, ёж ушёл от малыш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 Кошке дам я молока, мишке — сладкого мед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тебе я книжку дам, если прочитаешь са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7.  Шла кукушка через сад — поклевала виноград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Шла кукушка мимо рынка — наступила на корзин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8. Мишка косолапый по лесу идё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Шишки собирает, песенки поё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Шишка отскочила прямо мишке в лоб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ишка рассердился и ногою — топ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Больше я не буду шишки собират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яду на машину и поеду спа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9. Мы знаем, что звук Ш — он в шалашах, в ушах..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вук С — он там, где лес, сосна, село, навес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путаем спеша звук С со звуком Ш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i/>
          <w:i/>
          <w:iCs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охнатенького </w:t>
      </w:r>
      <w:r>
        <w:rPr>
          <w:rFonts w:cs="Trebuchet MS" w:ascii="Trebuchet MS" w:hAnsi="Trebuchet MS"/>
          <w:i/>
          <w:iCs/>
          <w:sz w:val="28"/>
          <w:szCs w:val="28"/>
        </w:rPr>
        <w:t xml:space="preserve">мишку </w:t>
      </w:r>
      <w:r>
        <w:rPr>
          <w:rFonts w:cs="Trebuchet MS" w:ascii="Trebuchet MS" w:hAnsi="Trebuchet MS"/>
          <w:sz w:val="28"/>
          <w:szCs w:val="28"/>
        </w:rPr>
        <w:t xml:space="preserve">не превращаем в </w:t>
      </w:r>
      <w:r>
        <w:rPr>
          <w:rFonts w:cs="Trebuchet MS" w:ascii="Trebuchet MS" w:hAnsi="Trebuchet MS"/>
          <w:i/>
          <w:iCs/>
          <w:sz w:val="28"/>
          <w:szCs w:val="28"/>
        </w:rPr>
        <w:t>миску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i/>
          <w:iCs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И если кот съел </w:t>
      </w:r>
      <w:r>
        <w:rPr>
          <w:rFonts w:cs="Trebuchet MS" w:ascii="Trebuchet MS" w:hAnsi="Trebuchet MS"/>
          <w:i/>
          <w:iCs/>
          <w:sz w:val="28"/>
          <w:szCs w:val="28"/>
        </w:rPr>
        <w:t xml:space="preserve">крысу, </w:t>
      </w:r>
      <w:r>
        <w:rPr>
          <w:rFonts w:cs="Trebuchet MS" w:ascii="Trebuchet MS" w:hAnsi="Trebuchet MS"/>
          <w:sz w:val="28"/>
          <w:szCs w:val="28"/>
        </w:rPr>
        <w:t xml:space="preserve">не говорим, что </w:t>
      </w:r>
      <w:r>
        <w:rPr>
          <w:rFonts w:cs="Trebuchet MS" w:ascii="Trebuchet MS" w:hAnsi="Trebuchet MS"/>
          <w:i/>
          <w:iCs/>
          <w:sz w:val="28"/>
          <w:szCs w:val="28"/>
        </w:rPr>
        <w:t>крыш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Язык выше — ша-ша-ш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аша Маша хорош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Язык ниже — са-са-са, укусила нос ос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Язык вверх — шо-шо-шо-шо, я рисую хорошо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зык вниз — со-со-со-со-со, нарисую здесь лес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зык кверху — ши-ши-ши, у зайки ушки хоро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Язык книзу — сы-сы-сы, у кошки длинные усы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1. Петушки распетушились, но подраться не решились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сли очень петушиться, можно перышек лишиться;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Если перышек лишиться, нечем будет петушиться. 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2. Луша под душем моет шею и уши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3. Саша шустро сушит сушки,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аша высушил штук шесть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смешно спешат старушки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ушек Сашиных поесть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4. Швея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тложила Маша книж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тложила все дела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ужно сшить штаны для миш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т наперсток, вот иг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могают все детиш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 выходит все не так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Хоть штанишки и для мишки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шить штанишки — не пустяк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5.  Мышка и книж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Шла однажды мама-мыш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 пути лежала книжк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Не понять мне бедной мышк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юди, что в той книжке пишут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Жаль, глаза мои не видя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Прок из чтения не выйде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о сынишку-шалунишку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учу читать я книжку!»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6.  Вкусная каш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к у бабушки Наташ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ли вкусную мы каш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ша пшенная с дымком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 хлебом, с маслом, с молоком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ли нам большие лож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ъели все до самой крошк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 Ж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Жа-жа-жа-жа, жили-были два еж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Жу-жу-жу-жу, подлетает жук к еж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Жо-жо-жо-жо, мы дадим им пирож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и-жи-жи-жи, убежали все еж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Жук упал и встать не может, ждёт он, кто ему поможет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В живом уголке жили-поживали ужи и ежи — ели и спа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4.  Встретил в чаще ёж еж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Как погода, ёж?» — «Свежа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пошли домой, дрожа, горбясь, ёжась, два еж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Лежебока, рыжий кот, отлежал себе живо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.  Бедный ёжик ёжится, всё ему не можетс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ама всё тревожится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Вот забот умножится — бедный ёжик ёжится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.  Мой бумажный журавлёнок, в синем небе не ша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тоб тебя, мой журавлёнок, не прогнали журав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8. Дедушка Ежок, не ходи на бережок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ам растаял снежок,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Заливает лужок;  ты промочишь ножки, красные сапож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С утра жужжу, цветы бужу, кружу, гужу и мёд вож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0.  Под цветком ежиха-мать принялась ежат купат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поймёт ежиха-мать, как им спинки отмыва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1. Дождик, дождик, не дожди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ождик, дождик, подожди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й дойти до дому дедушке седом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Серый ёжик очень тих и ежиха тоже, и ежонок был у них — Очень тихий ёжи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 Ночью вдоль дорожек прохаживаются ёжик-отец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Ежиха-мать и ребёнок-ёжи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4.  Еж морской на дне морском пел о ёжике лесном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х ты, ёж, братец ёж, как без моря ты живёшь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Ежик ночью убежал, его никто не обижа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н тосковал уже с утра, он тосковал уже вчер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 Буква Ж широка и похожа на жука и при этом, точно жук, Издаёт жужжащий звук: жжж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7.  Испугались медвежонка ёж с ежихой и ежонком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иж с чижихой и чижонком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триж с стрижихой и стрижонк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Жа-жа-жа-жа-жа, есть иголки у еж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Жу-жу-жу-жу, молоко дадим еж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о-жо-жо-жо, мы положим творож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Жи-жи-жи-жи, здесь живут одни еж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Жук жужжит над абажуром;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ужжит жужелица, жужжит, кружи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Любо толкаться носорогу толстокожему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Каково же бедняге прохожему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ак хорошо, что такие невеж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стречаются всё реже и реж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 И бежит Айболит к бегемотикам, и хлопает их по животика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 Где живут ужи? Там же, где ежи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Я жук, я жук, я тут живу, лежу, гляжу, всю жизнь жужжу: жжж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Там во ржи межа рыжа, я сел однажды на еж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 Еж с ежонком и ежихой собирают ежевику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Рыжебокая лисица тоже хочет поживить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6. Я по луже, я по луже, я ищу, где лужа уж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 нашёл, где лужа уже, а теперь лежу простуже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7. Журавлёнок жёлудь взял, бросил жёлудь в журавл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8.  Ежели вы жили возле ежевични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жевичное варенье вам очень даже привычно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9. Жонглёра пожалел обжор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Жаль, ужинать ему нескоро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0. Бывают в жизни чудеса: ужа ужалила ос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на ужалила в живот, ужу ужасно больн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о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доктор Ёж сказал ужу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«Я ничего не нахожу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о всё же, думается мне, вам лучше ползать на спин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ка живот не заживёт. Вот»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31.  Без тропинок, без дороже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еловито, не спеш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Ходит, бродит серый ежи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ихо иглами шурш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32.  Жук жужжит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 Жу-жу-жу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 живу, не туж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 на ветке сижу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жужжу, жужжу, жужжу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33.   Жужжит над жимолостью жу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яжелый на жуке кожух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34.  Дождик, дождик, не дожд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дожди ты, подожд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ыйди, выйди, солнышко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олотое донышко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 xml:space="preserve">35.  Лежебока, рыжий ко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тлежал себе живот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 </w:t>
      </w:r>
      <w:r>
        <w:rPr>
          <w:rFonts w:cs="Trebuchet MS" w:ascii="Trebuchet MS" w:hAnsi="Trebuchet MS"/>
          <w:sz w:val="28"/>
          <w:szCs w:val="28"/>
        </w:rPr>
        <w:t>36.  Встретил в чаще ежа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 Как погода, еж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 Свежа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пошли домой, дрож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горбясь, съежась два еж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 </w:t>
      </w:r>
      <w:r>
        <w:rPr>
          <w:rFonts w:cs="Trebuchet MS" w:ascii="Trebuchet MS" w:hAnsi="Trebuchet MS"/>
          <w:sz w:val="28"/>
          <w:szCs w:val="28"/>
        </w:rPr>
        <w:t>37.  Над Жорой жук, жужжа, кружи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т страха Жора весь дрож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Зачем же Жора так дрожит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Совсем не страшно жук жужжит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 xml:space="preserve">38.   Чтоб жираф не был простужен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стужу шарф жирафу нуже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 жена жирафу вяжет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Шесть шарфов из рыжей пряж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 </w:t>
      </w:r>
      <w:r>
        <w:rPr>
          <w:rFonts w:cs="Trebuchet MS" w:ascii="Trebuchet MS" w:hAnsi="Trebuchet MS"/>
          <w:sz w:val="28"/>
          <w:szCs w:val="28"/>
        </w:rPr>
        <w:t>39.  Рано-рано мы встаем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Громко сторожа зовем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- Сторож, сторож, поскорей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ыходи кормить звер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ышел сторож из сторож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дметает он дорож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Курит трубку у воро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м обедать не да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  </w:t>
      </w:r>
      <w:r>
        <w:rPr>
          <w:rFonts w:cs="Trebuchet MS" w:ascii="Trebuchet MS" w:hAnsi="Trebuchet MS"/>
          <w:sz w:val="28"/>
          <w:szCs w:val="28"/>
        </w:rPr>
        <w:t xml:space="preserve">40.  Не знали медвежат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то колются ежа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 давай с ежатам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грать, как с медвежат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друг медвежата в слезы: -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Ежики-занозы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спугались ежик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-Несут щипцы и ножи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давай по штучк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ынимать колючк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   </w:t>
      </w:r>
      <w:r>
        <w:rPr>
          <w:rFonts w:cs="Trebuchet MS" w:ascii="Trebuchet MS" w:hAnsi="Trebuchet MS"/>
          <w:sz w:val="28"/>
          <w:szCs w:val="28"/>
        </w:rPr>
        <w:t xml:space="preserve">41.  О чем поют воробуш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последний день зимы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 Мы выжил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 Мы дожил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 Мы живы! Живы мы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  </w:t>
      </w:r>
      <w:r>
        <w:rPr>
          <w:rFonts w:cs="Trebuchet MS" w:ascii="Trebuchet MS" w:hAnsi="Trebuchet MS"/>
          <w:sz w:val="28"/>
          <w:szCs w:val="28"/>
        </w:rPr>
        <w:t>42.  Эта буква широ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И похожа на жук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при этом, точно жук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здает жужжащий звук: Ж-ж-ж-ж-ж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i/>
          <w:i/>
          <w:iCs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iCs/>
          <w:sz w:val="28"/>
          <w:szCs w:val="28"/>
        </w:rPr>
      </w:pPr>
      <w:r>
        <w:rPr>
          <w:rFonts w:cs="Trebuchet MS" w:ascii="Trebuchet MS" w:hAnsi="Trebuchet MS"/>
          <w:iCs/>
          <w:sz w:val="28"/>
          <w:szCs w:val="28"/>
        </w:rPr>
        <w:t>43. Хорош пирожок, внутри творожок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iCs/>
          <w:sz w:val="28"/>
          <w:szCs w:val="28"/>
        </w:rPr>
        <w:t>44. Медвежонок бежит и от холода дрож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45.   Журавли летят на юг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Журавли летят на юг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сыпает майский жу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Каждый, день идут дожд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ы тепла уже не жд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ужель на целый год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Лето от меня уйдет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могу так долго ждат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ужно лето догонять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46.  Не обижу я еж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обижу я еж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абу, чижика, уж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Если жук попал в беду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Знайте — мимо не пройд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едвежонка не обиж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сажу к теплу поближ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же если нос и уши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еживые, а из плюш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7.  Ежонок и ужон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живаешь как, ежонок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ичего живу, ужонок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С мамой-ежихой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Спешу за ежевик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Ж—3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.  Не знали медвежата, что колются ежат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грали медвежата с ежатами когда-то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друг медвежата в слёзы: «Ежики — занозы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Старый ёж в лесах Кавказа однажды встретил дикобраз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. Зайчишка-трусишка в огород забежа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апусту нашёл, сидит и грызёт; вдруг слышит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Хозяин идёт, — и в лес от него побежа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А весёлые зверята — медвежата и ежат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Заигрались и шалят, зайца слушать не хот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Задрожали зайки, увидев волка на лужай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Почему ужом назвали старожила здешних луж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икого ведь не ужалил безобидный чёрный уж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. Обижаются камешки пляжные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Ох, дела-то у нас неважны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гораем круглый год, а загар не пристаёт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8.  Шла Женя из леса, несла кузовок;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том кузовочке лежали грибоч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Женя грызла коржик, орешки грыз Жоржик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а гармошке громко заиграл Ерём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 Ежели вы не жили возле ежевичник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жили вы когда-то возле землянични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аренье земляничное вам более привычно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вовсе не привычное варенье ежевично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1. Эта зверюшка вполне безобидн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равда, наружность у неё незавидн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люди бедняжку назвали ехидн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2.  Взял Серёжа мешок гвоздей, принёс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еня мешок грузд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Серёжа Жене одолжил гвозде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еня Серёже дал груздей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13.  Что же нужно пропустить, чтобы </w:t>
      </w:r>
      <w:r>
        <w:rPr>
          <w:rFonts w:cs="Trebuchet MS" w:ascii="Trebuchet MS" w:hAnsi="Trebuchet MS"/>
          <w:i/>
          <w:iCs/>
          <w:sz w:val="28"/>
          <w:szCs w:val="28"/>
        </w:rPr>
        <w:t xml:space="preserve">заику  </w:t>
      </w:r>
      <w:r>
        <w:rPr>
          <w:rFonts w:cs="Trebuchet MS" w:ascii="Trebuchet MS" w:hAnsi="Trebuchet MS"/>
          <w:sz w:val="28"/>
          <w:szCs w:val="28"/>
        </w:rPr>
        <w:t xml:space="preserve">в </w:t>
      </w:r>
      <w:r>
        <w:rPr>
          <w:rFonts w:cs="Trebuchet MS" w:ascii="Trebuchet MS" w:hAnsi="Trebuchet MS"/>
          <w:i/>
          <w:iCs/>
          <w:sz w:val="28"/>
          <w:szCs w:val="28"/>
        </w:rPr>
        <w:t xml:space="preserve">зайку </w:t>
      </w:r>
      <w:r>
        <w:rPr>
          <w:rFonts w:cs="Trebuchet MS" w:ascii="Trebuchet MS" w:hAnsi="Trebuchet MS"/>
          <w:sz w:val="28"/>
          <w:szCs w:val="28"/>
        </w:rPr>
        <w:t>превратить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В гости дождик зачастил, старый тополь загрусти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Здесь беседовал с ужами заяц с длинными уш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 Волк ужасно разъярён — съесть ежа не может он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Съёжась, ёжик выставил иголки — объегорил злого волк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17.  Зайки на лужайк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зеленой на лужайк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бияки жили зай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или змеи, медвежат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ужата, и ежа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звездном небе светляк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жигали огоньки,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Чтоб ни зверю и ни птице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В том лесу не заблудить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Ж-Ш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Жук жужжит: «Я шёл и шёл, жёлтый камешек нашёл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Это жёлудь! Ты не прав! — говорит жуку жираф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то ж, повесь его на сук, — говорит жирафу жу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.  Под ногами листопад, листья жёлтые лежат —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апа, мама и листён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под листьями шуршат Шурш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Шуршиха и Шуршон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.  Пройдёт мама — будет тихо под ногой шуршать Шурших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ребёнок пробежит — чуть Шуршонок прошурш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4.  С мышами во ржи подружились ежи, и все ушли в камыш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во ржи — ни ду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Лежит ёжик у ёлки, у ежа игол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Похожие на маленьких ежа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Шишки прошлогодние на траве лежа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Лопоухий Лопушок вышел в дождик на луж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промокших муравьев под листок собрал в круж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На крыше у Шуры жил журавль Жур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У ежа — ежата, у мишки — медвежата, у ужа — ужата, а у мышки — мыша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Жёлуди у мышки, шишки у марты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У кошки лежат ложки в луко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Жук летает над лужком, он устал ходить пешк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 Ежик в бане вымыл ушки, шею, кожицу на брю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 сказал еноту ёж: «Ты мне спинку не потрёшь?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3.  Над бумажным над листом машет кисточка хвостом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не просто машет, а бумагу маж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Маленькие ножки бежали по дорожк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рибежали на лужок, потеряли сапож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Раз шажок, два шажок, левый, правый сапож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Я учу Алёшку топать понемнож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Жмурятся глазки у кошки Мурки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Выходите, мышки, поиграем в жмурки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 На лужайке у ромашки жук летал в цветной руба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 Играл с иглой воздушный шар, и вот лежит он чуть дыша. Игрушке даже ясно: играть с иглой опасн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9. Две вороны ворожили, десять — сено ворошил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сороки не тужили, у реки пожар туши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Шмель в цветах душистых шарил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журавлик рыбу жарил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0.Шила шубку — сшила юбку, шила шапку — сшила тапку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1. У Ивашки рубашка, у рубашки кармашк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2. Вяжет мама длинный шарф, потому что сын — жираф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 Кукушка кукушонку купила капюшо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укушонок в капюшоне пошё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4. Взял Тимошка утюжок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Ну-ка, грейся, мой друж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ыглажу братишке рубашку и штанишки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Я рубашку сшила Мишке, я сошью ему штани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адо к ним карман пришить и платочек положи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6. Жили-были на сосн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ве большие ши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или-были под сосной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ве смешные мы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шипели мышки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 Эй, вы там на вышк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низ спускайтесь, шишк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дивились шишки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- Подождите, мышк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ас на вышку позовём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, как в сказке, заживё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7.  Мошк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блепили лампу мош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реют тоненькие нож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сторожно, мошк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божжете ножк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Щ, Щ—С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 Щипцы да клещи — вот наши вещ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Тащу, не дотащу, боюсь, что отпущ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Щёткой чищу я щенка, щекочу ему бо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Два щенка щека к щеке щиплют щётку в угол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А у щётки половой палка есть над головой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пала палка на щенят, два щенка как запищат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Щенят мы будем угощать: «Поешьте щи — не будете пищать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5.  Ща-ща-ща, мы несём домой лещ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щ-ащ-ащ, мы наденем плащ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Щёки красные у Саши, щей он много ел и ка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.  Щенок такой тщедушный был, его я щами всё корми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т злющей стужи защищал, щенок от радости пища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щё бы! Он счастливым рос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еперь щенок — не щен, а пёс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8.  Маша, ты нас больше не ищ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Щиплем мы щавель на щ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9.  Меж берёзовых стволов перещёлк гуляет..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то кого из двух щеглов перещеголяет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Тощий Тимка всех тощее, тоще тощего Коще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Щенок за обе щеки уплетает из щавеля щ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 Щенок жалобно пищит, тащит он тяжёлый щ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 Щука в речке жила, щёткой воду мел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Щи варила для гостей, угощала пескар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Щука проглотила щётку, щётка ей щекочет глот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5. Этой щёткой чищу зубы, этой щёткой — башма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 Щука добрая была, дружбу с рыбами води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з морской капусты щей щука наварил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куньков, бычков, лещей щами угости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 Щебетал щегол и щёлкал, раздувал, как шарик, щё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з пруда глядела щука, удивлялась: что за штука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8.  Щеголь щётку уважает, щеголь щёткой пыль счищае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сли вещь не вычищать, не в чем будет щеголя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 Волки рыщут, пищу ищу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 Кошка мышку пригласила пить парное молок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ышка в норке пропищал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Не хочу его по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Я ещё достала сала, обойдусь без молока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1.  Наш красивый паровоз, новенький, блестящи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н вагоны потащил, точно настоящи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Этой щёткой чищу зубы, этой щёткой — башма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Щуку я тащу, тащу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Щуку я не упущ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Щеткой чищу я щенка, щекочу ему бо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Борщ и каша – пища наш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6. И сейчас же щетки, щетк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трещали, как трещотк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7. Щен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Умещался на ладошк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Щуплый маленький щено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ыл он даже меньше кошки,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Черный нос, пятнистый бо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чень вкусными вещам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гощал щенка я: щам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 печеньем, и медком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И сгущенным молоком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ища впрок щенку пошла, —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ырос больше он стола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тали, друзья, пропадать наши вещ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тали, друзья, пропадать паши вещи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амина щетка, папины клещ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абушка мясо купила для щей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ъел это мясо, наверно Кощей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т уж проверил каждую щель я,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ожет под шкафом скрыто ущелье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то же уносит те вещи, что ищут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ожет быть ветер, что по полю свищет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иски тщетны, сбились все с ног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Только спокоен один наш щенок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8.  Щегл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раснощекие щеглы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забавны, и милы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Щебетать щеглам н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есни льются целый день. 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/>
      </w:pPr>
      <w:r>
        <w:rPr>
          <w:rFonts w:cs="Trebuchet MS" w:ascii="Trebuchet MS" w:hAnsi="Trebuchet MS"/>
          <w:b/>
          <w:sz w:val="32"/>
          <w:szCs w:val="32"/>
        </w:rPr>
        <w:t>Звук Ч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 Шубка овечки теплее любой печ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У Пети — тачка, а у Паши — печенья пач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. Чи-чи-чи, на печи кирпичи горяч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о-чо-чо-чо, осторожно, горячо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у-чу-чу-чу, я на поезде кач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а-ча-ча-ча, захотела калач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Ач-ач-ач, прилетел грач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ч-уч-уч, на небе много туч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ч-оч-оч, наступила ноч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ч-ич-ич, прилетел и сыч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4.  Птичка, птичка, вот тебе водич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т тебе и крошки на моей ладо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5.  Чики-чики-чикалочки, едет гусь на палочк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уточка — на дудочк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урочка — на чурочк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айчик — на тачк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альчик — на собач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На верхушке каланчи день и ночь кричат грач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Четыре Анюточки, не устав ни чуточки, пляшут третьи суточки, И всё под прибауточки: чок-чок, каблучок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уки-чуки-чуки-ч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Ай, качи-качи-качи, глянь: баранки, калачи румяны, горячи. Налетели тут грачи, подхватили калачи, а нам остались бараноч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9. Чижик в клеточке сидел, чижик громко песню пел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Чу-чу-чу, чу-чу-чу, я на волю улечу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Тает снег, течёт ручей, на ветвях полно грач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1.  Много разных есть ключей: ключ — родник среди камне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люч скрипичный, завитой, и обычный ключ, дверн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 Скачут побегайчики — солнечные зайчи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3. «Причина» — какое удобное слово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но выручает лентяя любог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надо причин! Не ищите причины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По распаханному полю ходят важные грач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работал трактор вволю, то-то будут калач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Плакала Снегурочка, зиму провожая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Шла за ней печальная, всем в лесу чужа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Рыжая овечка, дай шерсти колечко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й, овечка, молочка, кашу сварит печ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Журчали ручьи и урчали, жужжали шмели над ручья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 Чайные чашки в печали, стуча и бренча, закричали..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9.  Грачиха говорит грачу: «Слетай с грачатами к врач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ививки делать им пора для укрепления пера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то сказать мне хочешь, птичка? 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то в гнезде твоём яичко? 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то птенцу пора в полёт?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то к тебе крадётся кот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Хоть ты очень разговорчива, говоришь ты неразборчив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догрела чайка чайник, пригласила восемь чаек: 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Приходите все на чай»! Сколько чаек, отвечай!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2.  Течет речка,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ечет печ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печи калачи горя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ерепаха на челноке везет чернику по ре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асовщик прищурив глаз,</w:t>
      </w:r>
    </w:p>
    <w:p>
      <w:pPr>
        <w:pStyle w:val="Normal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инит часики для нас.</w:t>
      </w:r>
    </w:p>
    <w:p>
      <w:pPr>
        <w:pStyle w:val="Normal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6. Скучен день до вечера, коли делать нечего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7.  Кузнечи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ем-то очень-очень-очен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ш кузнечик озабочен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н не скачет, не стрекоче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Танцевать и петь не хоче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то случилось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чему Нынче скучно так ему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Эй, кузнечик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твечай! Ты получишь сладкий чай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К чаю будет угощенье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конфеты и печенье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олько он не отвечае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Лишь головкою кача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8. Яблочки 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еточка на яблоне склонилась от печа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блочки па веточке висели и скуча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Девочки и мальчики ветку раскача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блочки о землю звонко застучал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9. Чижи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ижик в клеточке сиде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ижик в клетке громко пел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Чу-чу-чу, чу-чу-чу, Я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а волю улечу!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0.  Сверч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окп-чоки, чок-чок-чок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качет маленький сверч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оки-чоки, чок-чок-чок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тломился каблуч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оки-чоки, чок-чок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чини-ка, червячок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оки-чоки, чок-чок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лучай свой каблучок!</w:t>
      </w:r>
    </w:p>
    <w:p>
      <w:pPr>
        <w:pStyle w:val="Normal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Ч—С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.  Черепаха, не скучая, час сидит за чашкой ча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ерепаха всех смешит, потому что не спеш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куда спешить тому, кто всегда в своём дому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.  Коробок со спичками, спичками-сестричкам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т этих спичек огонёк и помчался наутё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ок-чок, каблучок наскочил на сучок, 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торвался, поломался, чок-чок, каблучок.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У забора старичок. 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м ему я башмач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Старичок, старичок, почини мне каблучок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4.  «Ч» с четвёркой спутал чижик и прочёл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Четыре ижик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Лисичка-сестричка сидит за кустом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Лисичка-сестричка машет хвостом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бедный зайчишка глядит из куст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 зайчика нету такого хвос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.  На часок мы зашли к черепашк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ерепашка подала чайник и чаш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том поползла к соседке за чаем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мы сидим черепашку ожидае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. Летели две птички, собой невелич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к они летели, все люди гляде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Чижик был в гостях у тётки, он на чай летал к чечёт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удо-чай вечерком да вприкуску с червячком сахарны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Словно белые мячи кочаны капуст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ячик, мячик, подскачи, видишь, в сумке пусто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Волки ходят тихо, молча, такова повадка волчь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ёлка, если не скрипит, стоит, молчит, как будто сп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— Что ж ты, ёж, такой колючий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Это я на всякий случа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2. — Ручеёк, ручеёк, дай водички на чаё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ы чаёк горячий будем пить на дач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ить с печеньем, с калачом, и пирог испечё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, сверкая под лучами, засмеялся ручеёк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ыстро прыгнул с камня в чайник, дал водички на чаё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3.  Почему пустыня пуста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и листа в ней нет, ни куст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не слышится говорка торопливого ручейка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чему на небе ни тучки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чему лишь тучи песка гонит вихр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Да несёт колючки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чему не шумят сады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в садах не висят плоды? Почему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от построим канал и на все «почему?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сем почемучкам ответим.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Ц-Ч-Щ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.  Брали воду мы с сестричкой из колодца поутр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друг прилипла рукавичка крепко к мокрому ведр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Солнце ласково смеётся, светит ярче, горячей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с пригорка звонко льётся разговорчивый руч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Он лучистый, серебристый, он сверкает и дрожи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другой, такой же чистый, рядом весело спеш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. Это только трус боится на укол идти к врач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ично я при виде шприца улыбаюсь и шуч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У цапли — цаплёнок, у зайца — зайчонок, у щуки — щурён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Заяц волка замещает, всех косых — не замеча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Вдоль по улице мощёной мчится вскачь арбуз мочёны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А волна реки, плеща, пену сбросила с плеч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Вышел ёж с сапожной щёткой, занялся работой чётк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Солнце глянуло сквозь щёлку, свесив огненную чёл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 Пустили щуку в речку, пирог посадили в печ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Чаще чащи в нашей пуще, в нашей пуще чащи гущ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Только выйду за ворота, всем идущим на работу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Кузнецу, ткачу, врачу —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С добрым утром!» я крич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«Добрый день!» — кричу я вслед всем идущим на обед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Добрый вечер!»— так встречаю всех, домой спешащих к чаю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 Не кричи, не пищи, червячка поищ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под старым кирпичищем мы с тобой вдвоём поище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Щетинка у чушки, чешуя у щуч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В роще щебечут стрижи, чечётки, щеглы и чиж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«Пить — попить», — кричит щего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тройный, пёстрый щёголь-птиц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репейник, как за стол, семена лущить сади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ветру бурьян колючий со щеглом качается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ьётся тучей лух летучий, и . . . обед кончае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«Ухвачу-ка, проглочу-ка», - щёлкает зубами щу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Часовщик чинил часы, прищемил себе ус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устит в ход колёсики – и прощай, волосики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Живут в еловой чаще волки, растут в еловой чаще ёлк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0.  Два щенка щека к щеке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Щиплют щетку в уголке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1. Тащу чурбан, прячу в чулан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2. У щучки чешуйка, у чушки щетин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Если в речке есть лещ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елкой рыбки не ищ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4.  Ученик учил уроки — У него в чернилах ще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 ...Он ударил в медный таз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И вскричал: «Карабарас!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сейчас же щетки, щетк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Затрещали как трещот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давай меня терет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иговаривать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оем, моем трубочист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исто, чисто, чисто, чисто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Будет, будет трубочист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ист, чист, чист, чист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6.   Что бы мне такое сделат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тобы мама похвалила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 уже цветы полил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ошку медом накормил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Я в борще всю гущу съел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Хоть ее я не люблю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потом букварь читала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«Это — мама. Это — рам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Это мама мыла раму...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Я еще бы почитал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олько очень я устал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Лягу лучше, отдохну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7. Мой сосед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ой сосед Чингиз — казах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чень славный мальчик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лнце в щелочках-глазах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у, а ростом — с пальчи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Я его считать уч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Я ему читаю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гремушкою стуч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ногда качаю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янется в коляск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оловой качае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ажно щурит глаз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начит — понимает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8.  Четыре щен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Раз в роще зеленой, у крошки-дубк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значили встречу четыре щенк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Щекотит высокая травка бо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Резвятся на воле четыре щенк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ут им повстречалась большая ре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в ней искупались четыре щен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«Теперь хорошо б полакать молока»,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Решили под вечер четыре щепк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Прощай! До свиданья! До встречи!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iCs/>
          <w:sz w:val="28"/>
          <w:szCs w:val="28"/>
        </w:rPr>
        <w:t xml:space="preserve">Но  </w:t>
      </w:r>
      <w:r>
        <w:rPr>
          <w:rFonts w:cs="Trebuchet MS" w:ascii="Trebuchet MS" w:hAnsi="Trebuchet MS"/>
          <w:sz w:val="28"/>
          <w:szCs w:val="28"/>
        </w:rPr>
        <w:t>домой возвращались четыре щен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Л—Л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 Сел и всё съе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 Около кола колоко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Метил в цель, а попал в пен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У ёлки иголки кол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Лежал, лежал да и побежа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Клала Клава уголь в левый уго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Дятел сидел на ёлке и долбил щёл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Ломали лёд, ломали мы, летели клочья от зим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Молодчина эта Лина, лепит всё из пластилин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 Галка села на палку, палка стукнула гал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Наш Полкан попал в капка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 Полет в поле Поля, ловит Толю Кол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 В уголок Алёнка села, у Алёнки много де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Ну, подумаешь, укол! Укололи, и — пошё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Жил-был кот, мышей ловил, молоко из блюдца пи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Дятел жил в дупле пустом, дуб долбил, как долот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Дятел дерево долбил, деда стуком разбуди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 Кот молоко лакал, а Коля булку в молоко мака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9. Алёша Ульяне сигнал подаё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льяна услышит — Алёшу найдё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 Маланья-болтунья молоко болтала-болтала и всё выболта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 Клала Клава лук на полку, увидала на полке игол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2.  Сшит колпак, да не по-колпаковс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ылит колокол, да не по-колоколовс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3. Лена искала булавк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булавка упала под лав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д лавку залезть было лень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скала булавку весь ден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 Белый снег, белый мел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белый заяц тоже бе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олько белка не бела, даже белой не бы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 Нам солнышко светило, нас ветер обвевал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 пути не скучно было, и каждый напевал..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6. Ла-ла-ла, Мила в лодочке плы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Ло-ло-ло, греет солнышко тепло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Лу-лу-лу, рада Милочка тепл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Лы-лы-лы, песни Милочке милы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лава в лодочке сидел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месте с Милой песни пе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7. Не жалела мама мыла, мама мылом Милу мы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ила мыло не любила, Миле в глаз попало мыл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то ты плачешь, наша Мила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Я выплакиваю мыл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8. Уголек в уголок принес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уголке уголек погас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9. Мы ели, ели, ел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ршей у ели..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Их еле-еле у ел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оел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0. — Вымыли ли вы куклу Милу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ы Милу намылили и вымыл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1. На мели мы налима лови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2. Полили ли лилию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идели ли Лидию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лили лилию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идели Лидию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3. Поле-то не полото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ле-то не полито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росит полюшко попит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ужно полюшко полить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4. Каждый вечер я из лейк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ливаю тополь клейки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истопад, листопад, листья желтые лет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5. Тополиный пух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д калиной, над малиной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ух летает тополины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лены, пихты, ивы, е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уб и пихта побелел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6. Улит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ак-то летом у калит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ы увидели улитк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уть недлинный еле-ел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долела за неделю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7.  Метел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Гудели мете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д нами, пыля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олины, пол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8. Лепим мы из пластилин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Льва и львенка лепит Лин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Лепит олененка Ол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павлина лепит Кол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ля павлина слепим ветк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полянку — для олен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посадим мы их в клетку —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и дельфина, ни тюлен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узнают львы неволи,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усть гуляют все на воле!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9.  Вот сегодня и суббот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от сегодня и суббот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Будем маме помогат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едь-нелегкая работа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ыть, - готовить, убирать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ыли, мыли, мыли, мыл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ы избавились от пыл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Звук 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1. Клава ловко  лук полола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Клава ловко лук полол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ыла иол и полки Лол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ыль Володя выбивал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возди Валя забивал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оля весело пилил,</w:t>
      </w:r>
      <w:r>
        <w:rPr>
          <w:rFonts w:cs="Arial" w:ascii="Trebuchet MS" w:hAnsi="Trebuchet MS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натолий вилки мыл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у, а маленькая Свет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ла сладкие конфет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.  Бел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Белок видел я </w:t>
      </w:r>
      <w:r>
        <w:rPr>
          <w:rFonts w:cs="Trebuchet MS" w:ascii="Trebuchet MS" w:hAnsi="Trebuchet MS"/>
          <w:bCs/>
          <w:sz w:val="28"/>
          <w:szCs w:val="28"/>
        </w:rPr>
        <w:t>в</w:t>
      </w:r>
      <w:r>
        <w:rPr>
          <w:rFonts w:cs="Trebuchet MS" w:ascii="Trebuchet MS" w:hAnsi="Trebuchet MS"/>
          <w:b/>
          <w:bCs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лесу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Лапки — с коготк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Шоколадку им несу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алышу и мам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Гладиолус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Как-то один гладиолус сказал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Очень на клумбе стоять я устал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Хочется в вазу высокую мн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у, что увидел я в вашем окне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  Володин флот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от- плывет Володин флот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одки, яхты, ялик, пло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Капитан флажок подня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еплоход сигнал пода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есла весело взлетаю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лон зашел на теплоход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одка лодку догоня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Клоуны идут на пло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зять Володя всех готов —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укол, колобка, котов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н бы взял еще осл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Жаль, что ванная мала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Ль-Й (Я, Е, Ё, Ю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 Еле-еле Лена ела, есть от лени не хоте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 Ёлка, ёлка, ёлочка, колкая иголоч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Юля маленькой была и вертелась, как ю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 Юлька, Юленька-юла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Юлька добрая бы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сидеть на месте Юлька ни минуты не мог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Юлий будет дельным юнгой корабельны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Ялик с якорем у Яшки, якорь есть и на тельня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Летом в лесу слышен шелест зелёных листье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Валерий кавалерию раскрасил акварелью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Карьером кавалерия скачет у Валери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 Еле-еле Елизар едет-едет на базар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с базара не догонишь Елизар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Юла возле Юльки крутится, поёт, Юле и Юре спать не даё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2.  Юной Юлии хвала, быстрой, юркой, как ю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в июне и в июле отдохнёт на юге Юл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Я на ялике яблоки в ящике вез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Яше снятся якоря, снятся яхты и мор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Еле-еле, еле-еле завертелись карусе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 Мы ели, ели ершей у ел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х еле-еле у ели дое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 Колюч, да не ёж, не ёжик, а ёрш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8. — Расскажи-ка, буква Е, как твоё житьё-бытьё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уква Е даёт отчёт: — Ничего, житьё идё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 Есть у ёжика и ёлки очень колкие игол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остальном на ёлку ёж совершенно не похож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0. Маленькой ёлочке холодно зимо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з лесу ёлочку взяли мы дом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1. Ястреб на ясене ясли откры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тичьих детишек к себе пригласи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2. Яблоко я пополам разломлю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блоко с другом своим разделю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3.  Юра только сел на стул, ножки свесил и засну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Юра очень утомился, целый день юлой крутил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4.  Коля колья коле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ля поле пол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5.  Берём же скорей иголки и кле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риклеим к листочку иголоч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т зелёной колючей ёлоч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6.  По-геройски Лена с ленью воевала целый ден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, к большому сожаленью, победила Лену лен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7.  Йог на гвозди лёг, потому что он йог.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Р—Р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. Тара-тара-тара-ра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У крыльца растёт трав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й, тари-тари-тари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уплю Рае янтар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. Тара-тара-тара-ра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к из каждого двора выезжают трактор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Тридцать три вагона в ряд тараторят, тарахт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4. Жили-были раки, раки-забия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или раки дружно, не хотели дра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Три тропки, на тропке травка, на травке тропка, травка на троп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Трое трубачей трубили в труб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Все бобры добры для своих бобр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На горе Арарат растёт крупный красный виноград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9.  На дворе трава, на траве дров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руби дрова на краю двор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Три вороны на воротах, три сороки на порог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У Аграфены и Арины растут астры, георгин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 В аквариуме у Харитона четыре рака и три тритон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 С одной сорокой одна морока, сорок сорок — сорок мор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Во дворе стоит забор, на забор полез Егор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 xml:space="preserve">Ку-ка-ре-ку! — кричит петух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Разорвёшь все перья в пух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Поперёк реки пробирается пар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 Прыгают на языке скороговорки, как караси на сковород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 Гроздья рябины на солнце гор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Рябит от рябины в глазах у реб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8.  Мышь в углу прогрызла норку, тащит в норку хлеба корк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 не лезет корка в норку, велика для норки кор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9. — Рассказать вам про покупки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ро какие про покупки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Про покупки, про покупки, про крупу и про подкруп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 Привёз Пров Егорке во двор дров целую гор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 Роет землю серый крот, разоряет огород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2.  Ра-ра-ра, весь мусор уберём с утр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о-ро-ро, весь мусор соберём в ведр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Ре-ре-ре, метём усердно во двор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и-ри-ри, двор убрали, раз, два, тр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Ры-ры-ры, мы не заметили жар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Два дровосека, два дроворуба на дворе дрова топорами руб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У барана рога скручены-перекручены, верчены-переверчен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 Рог носорог принёс на порог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Панкрат и Кондрат принесли домкра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6. Тигры рычат, вороны кричат, ставни скрипят, кони храпя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тоб научить всех ребят трудное Р выговарива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7.  Ехал грека через реку, видит грека — в реке ра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Сунул грека руку в реку — рак за руку грека цап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8.  Во дворе горка, под горкой норк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рку под горкой крот стережё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9.  Быстро Егорка говорит скороговор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0.  На горе, на горке горько ревёт Егор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1.  Ружьё, заряженное пробкой, ёрш подарил рыбёшке робкой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 тех пор драчливый чёрный рак не затевает с рыбкой дра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2.  На горе гогочут гуси, под горой огонь гор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3. До города дорога в гору, от города — с гор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4. Утром, присев на зелёном пригорке, учат сороки скороговорки: «Кар! Картошка, картонка, карета, картуз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рниз, карамель, карман, карапуз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5.  Ра-ра-ра, ра-ра-ра, на горе стоит гор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на той горе дубок, а на дубе ворон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орон в красных сапогах, в позолоченных серьгах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ёрный ворон на дубу, он играет во трубу, во серебряну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eastAsia="Trebuchet MS" w:cs="Trebuchet MS" w:ascii="Trebuchet MS" w:hAnsi="Trebuchet MS"/>
          <w:b/>
          <w:i/>
          <w:sz w:val="28"/>
          <w:szCs w:val="28"/>
        </w:rPr>
        <w:t xml:space="preserve">               </w:t>
      </w:r>
      <w:r>
        <w:rPr>
          <w:rFonts w:cs="Trebuchet MS" w:ascii="Trebuchet MS" w:hAnsi="Trebuchet MS"/>
          <w:b/>
          <w:i/>
          <w:sz w:val="28"/>
          <w:szCs w:val="28"/>
        </w:rPr>
        <w:t xml:space="preserve">Ворона 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Кра, кра, кра! — кричит ворона,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Кража, караул, 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рабёж, пропажа!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Вор прокрался утром рано, грош украл он из карман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рандаш, картонку, пробку и красивую коробку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Эй, ворона, не кричи, не кричи ты, замолч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ить не можешь без обмана, у тебя ведь нет кармана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Кар! — подпрыгнула ворона и моргнула удивлённ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то ж вы раньше не сказали?! Караул! Карман украли!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37.             </w:t>
      </w:r>
      <w:r>
        <w:rPr>
          <w:rFonts w:cs="Trebuchet MS" w:ascii="Trebuchet MS" w:hAnsi="Trebuchet MS"/>
          <w:b/>
          <w:i/>
          <w:sz w:val="28"/>
          <w:szCs w:val="28"/>
        </w:rPr>
        <w:t>Буква Р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ёс рычит. Мурлычет кот... Мне же просто не везё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 стараюсь, но молчу, очень Р сказать хоч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выходит у меня «эр»... Вот недавно, например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 зову: «Марина!» — Слышится: «малина»..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лыбается сестра: «За малиной в лес пора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новь твержу я «эл» да «эл», всем, наверно, надоел...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 дворе трещит мотор, в конуре рычит Трезор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ождь шуршит, грохочет гром — это «эр» звучит кругом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 сегодня рано встал. Рот раскрыл, загрохотал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Трррактор. Грррач. Поррртрет. Игррра. РРРадос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РРРадуга. Уррра!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38. </w:t>
      </w:r>
      <w:r>
        <w:rPr>
          <w:rFonts w:cs="Trebuchet MS" w:ascii="Trebuchet MS" w:hAnsi="Trebuchet MS"/>
          <w:bCs/>
          <w:sz w:val="28"/>
          <w:szCs w:val="28"/>
        </w:rPr>
        <w:t xml:space="preserve"> Н</w:t>
      </w:r>
      <w:r>
        <w:rPr>
          <w:rFonts w:cs="Trebuchet MS" w:ascii="Trebuchet MS" w:hAnsi="Trebuchet MS"/>
          <w:sz w:val="28"/>
          <w:szCs w:val="28"/>
        </w:rPr>
        <w:t xml:space="preserve">а дворе трав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 траве дров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9.Шёл Егор через двор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ёс топор чинить забор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0. На горе Арарат рвёт Варвара виноград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41.В пруду у Поликарпа –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ри карася, три карп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2. Ра-ра-ра – высокая гор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а-ра-ра – старая нор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о-ро-ро – новое перо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у-ру-ру – Рома, вымой ро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у-ру-ру – скачет кенгуру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ы-ры-ры – синие шары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ы-ры-ры – много детвор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43. Тара-тара-тара-ра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днимайся, детвора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днимайся, детвор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-В детский сад идти пора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уру-туру-туру-ру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-Туру-туру-туру-ру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ыры-тыры-тыры-ры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ту дома детвор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4. В яркой куртке мухомор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ордо сел на косогор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м не нужен мухомор –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пойдем на косогор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45. Наша Мурка –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естренкая шкур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ордочка – картинк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ушистенькая спин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46. Труба трубит, труба поё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рубач по городу идё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7. Тра-тра-тра — в детский сад идём с утр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Тро-тро-тро — едем в садик мы в метро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ру-тру-тру — трубят трубы на ветр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ры-тры-тры — в сказках гномики хитр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8. Носорог сказал моржу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Я от холода дрож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ы на льдине, морж, лежиш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чему ты не дрожишь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9. Носорог бодает рог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е шутите с носорог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0. В небе гром, гроз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крывай глаз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рома нет, трава блести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небе радуга гор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1. Во мраке раки шумят в дра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2. Пара птиц порхала, порхала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Да и выпорхнул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53. Трое трубачей трубили в трубы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bCs/>
          <w:sz w:val="28"/>
          <w:szCs w:val="28"/>
        </w:rPr>
        <w:t>54.</w:t>
      </w:r>
      <w:r>
        <w:rPr>
          <w:rFonts w:cs="Trebuchet MS" w:ascii="Trebuchet MS" w:hAnsi="Trebuchet MS"/>
          <w:b/>
          <w:bCs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роворонила ворона вороненк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55. </w:t>
      </w:r>
      <w:r>
        <w:rPr>
          <w:rFonts w:cs="Trebuchet MS" w:ascii="Trebuchet MS" w:hAnsi="Trebuchet MS"/>
          <w:sz w:val="28"/>
          <w:szCs w:val="28"/>
        </w:rPr>
        <w:t>Баран-буян залез в бурьян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 xml:space="preserve"> </w:t>
      </w:r>
      <w:r>
        <w:rPr>
          <w:rFonts w:cs="Trebuchet MS" w:ascii="Trebuchet MS" w:hAnsi="Trebuchet MS"/>
          <w:bCs/>
          <w:sz w:val="28"/>
          <w:szCs w:val="28"/>
        </w:rPr>
        <w:t>56.</w:t>
      </w:r>
      <w:r>
        <w:rPr>
          <w:rFonts w:cs="Trebuchet MS" w:ascii="Trebuchet MS" w:hAnsi="Trebuchet MS"/>
          <w:b/>
          <w:bCs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У Кондрата куртка короткова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57. </w:t>
      </w:r>
      <w:r>
        <w:rPr>
          <w:rFonts w:cs="Trebuchet MS" w:ascii="Trebuchet MS" w:hAnsi="Trebuchet MS"/>
          <w:sz w:val="28"/>
          <w:szCs w:val="28"/>
        </w:rPr>
        <w:t xml:space="preserve">Променяла Прасковья карася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три пары чернобурых порос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8. Светит солнышко с утр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 детский сад идти пора.   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59. Жили-были раки, раки-забия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или раки шумно, затевали дра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0. Тридцать три вагона в ряд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араторят, тарахт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1. Три сороки-таратор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араторили на горке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62. Рыбы в проруби — пруд пруд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елые бараны били в барабан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3. Из-за леса, из-за гор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дет дедушка Егор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64. На дворе дрова топорами руб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5. На дворе трав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траве дров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6. Снегирики — снегир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дворике у двер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 горе, на горке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67. Горько ревет Егорка,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68. Свинья тупорыла весь двор переры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9. Воробья врачи спас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вертолет его внес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ертолет вертел винтам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олновал траву с цвет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0. Вез корабль карамел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скочил на мел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матросы три недел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Карамель на мели е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1. Валерий кавалерию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аскрасил акварелью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Карьером кавалерия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Скачет у Валери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2. Летели три вороны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ерны, пестроголов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3. Что с возу упало, то пропал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4. За деревней, за посёлком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ела песни перепёл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5. Раз, два, три, четыре, пять –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ышел зайчик погуля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друг охотник выбегает –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ямо в зайчика стреля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 охотник не попал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ерый зайка убежал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76.  Самовар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амовар на нас серди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аром дышит и ворчит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хочу работать даром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йте щепок самовару!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77.  Виноград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 краю огромной круч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иноградник рос под туч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Фрол-садовник очень рад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Зреет крупный виноград!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78.  Гриб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еселятся на полянк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ухоморы и поган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де лисички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де сморчки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Рыжики, боровики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рузди и опят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играйте в прятк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ас я в листьях разгляжу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в корзинку полож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Р-Рь-Л-Ль-Й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 Метил в ворону, а попал в коров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етил в воробья, а попал в журавл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.  На болоте, на лугу стоит крынка творог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илетели две тетери, поклевали, улете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Варвара варенье доваривала, ворчала и приговарива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арина грибы мариновал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ариса малину перебира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 Играл Егорка с Игорьком, скатился с горки кувырк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Родион играл в футбол и забил в ворота го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В знойном поле через перекати-пол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рыгают перепела с перепелятам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Летели три вороны чёрны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роворонили вороны чёрных ворон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. Сорока с вороной спорила, тараторил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араторила, ворону переспори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Тридцать три корабля лавировали, лавировал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Да не вылавирова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На осинке росинки засверкали утром и на рябин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У реки росла рябина, а река текла, ряби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Рыбу ловит рыболов, но в реку от него уплыл ул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Пол мыла Л ара, Лиля Ларе помога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 Ехал Рома по дороге, сломал колесо на порог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 Шёл баран по крутым горам, нашёл травку, травку-мурав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Котик Барсик ловил крыс, кролик лист капустный грыз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Орёл на горе, перо на орле, гора под орлом, орёл под пер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Лиса по лесу ходила, лиса голосом вопи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Лиса лычки драла, лиса лапотки плела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ужу трое, себе двое и детишкам по лаптишка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 Карл у Клары украл кораллы, а Клара у Карла украла кларн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8.  Рапортовал, да не дорапортова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орапортовывал, да зарапортовал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 Прокатился Колобок, а на дороге короб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Удивился Колобок и закатился в короб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 Растянулся в луже Яшка и чуть-чуть не утону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Хорошо, что он рубашкой лужу сразу промокну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 Кукле шарф вязала Алла, до конца не довяза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Убирала Алла стол, подмести хотела по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дмести не подмела, только время прове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 Испугался грома Рома, заревел он громче гром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т такого рёва гром притаился за бугр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 Купили Егорке салазки для гор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сю зиму Егорка катался на гор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Телевизор тигр купил, самый лучший попроси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Я люблю, — сказал он строго, — чтоб полосок было много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5. Ты слышал топот шустрых ножек? Это наш приятель ёжи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6. Левой, правой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Левой, правой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парад идёт отряд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Барабанщик барабанит полтора часа подряд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Левой, правой! Левой, правой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арабан уже дырявый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Если б не было рогов у коров, если б не было ушей у мышей,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Если б не было хвостов у кротов, гребешков у петушков, 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ятачков у поросят, красных лапок у гуся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ёгких крыльев у баранов и усов у тараканов..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сли б ты читал внимательно, ты б поправил обязательно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Хутор Граков, рядом речка, рядом бор.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озле бора три забора и бугор. 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азрослись вовсю берёзки вдоль реки.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Ловят рыбу на рыбалке рыбаки. 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овят рыбу на рыбалке на крючок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 котором есть приманка — червяч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 нашей речке и для раков есть простор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ору раков приволок рыбак Егор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9.  Пять лет Серёже в январе, пока четыре, пяты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 с ним играют во дворе и взрослые ребя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как на санках, например, он с гор летает смело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Серёже только буква «эр» немножко портит дел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а брата сердится сестра, её зовут Марин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он стоит среди двора, кричит: «Ты где, Малина?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так легко сказать «ремень, мороз, река, простуда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 как-то раз в январский день с утра случилось чуд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Чихнула старшая сестра, он крикнул: «Будь здорова!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ведь не мог ещё вчера сказать он это слов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0. вышел кот из воро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от рябой, хвост – трубой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ну, попробуй повтор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 не один разок, а три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ри сороки, три трещетки,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теряли по три щетки: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ри – сегодня,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ри – вчера,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ри – еще позавчера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 Тамары-тараторки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ридцать три скороговорки!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амая простая,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наете какая?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 вот она: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Хвастал храбрый краб три дня: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Крабе нет храбрей меня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2. Еле-еле Лена ел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сть из лени не хоте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3. Валя на проталинке промочила вален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аленки у Валеньки сохнут на завалин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4. В уголок Аленка сел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у Аленки много де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5. Без сомненья, лев силен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 слабее он, чем сло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6. Этот шмель очень смел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н на липу полете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7. Вот идут на задних лапках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ве собачки в модных шляпка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8. Одеяло убежало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Улетела простын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подушка, как лягушк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Ускакала от мен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  <w:t xml:space="preserve">39. </w:t>
      </w:r>
      <w:r>
        <w:rPr>
          <w:rFonts w:cs="Trebuchet MS" w:ascii="Trebuchet MS" w:hAnsi="Trebuchet MS"/>
          <w:sz w:val="28"/>
          <w:szCs w:val="28"/>
        </w:rPr>
        <w:t xml:space="preserve">Под кустом играют в прят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Шаловливые лисят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лиса для малышей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Ловит в зарослях мыш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Звуки Р — 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1.     Прош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Хитрый кот по кличке Прош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Опрокинул сливок плошк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ассердился он на лап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уклюжие царап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братился к ним с вопросом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Вы зачем меня без спросу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авели на круглый сто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бросили потом на пол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вожусь теперь я с вам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бегу скорее к маме!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2.      Павлушкины игруш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Раз у нашего Павлуш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Разбежались все игрушки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аровозы, рыбы, ел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Рыболовы, белки, вол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споминает наш Павлушк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Где вчера были игрушки?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лоун вроде под столом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 кухне — рыболов с орлом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д диваном — кукла Рая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А верблюд и слои — в сарае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се наверно рассердились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с Павлушею простилис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Я теперь живут без горя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 Ларисы или Бори!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.  Рыба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 рыбалку спозаранку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бирался наш Андре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зял ведро, крючки, приманку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Для ершей и пескарей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аньше всех придя на речку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Огорчен рыбак наш был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Есть в ведре для рыб местечко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вот удочку забыл.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Звуки Р —РЬ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1. Подар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 день рожденья брату Бор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рисую краской мор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 кораблик с якорьком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Боря будет моряком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. Наш Роман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Раз наполнил наш Рома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андаринами карман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ерелез через забор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отправился во двор. 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 дворе гурьба ребя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ионеров, октябрят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Там Егор и Гриш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ордо ходит наш Роман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рячет ото всех карман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Жадно ест он мандарины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Без Егора, без Ирины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ок фруктовый льется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А Роман смеется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оворит Егорке: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«На, понюхай корки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е стерпев его обман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твернулись от Роман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И Егор, и Гриш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Горько наш Роман реве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сех ребят назад зовет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заменят мандарины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и Егора, ни Ирины!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В—Ф, Вь—Ф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 Наш Филат не бывает винова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У Фомки в гостях Фимка, Фимка в гостях у Фом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Феня в гостях у Вани, у Вени в гостях Фан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 Водовоз вёз воду из водопровод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Воробей взлетел повыше: Видно всё с высокой кры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В поле полет Фрося просо, сорняки выносит Фро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.  В поле волк-волчище едет на велосипедищ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богнал сегодня он воробья и двух ворон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олько ветер-ветерок обогнать никак не мог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8.  Федя полез за конфетой в буфе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Факт, что в буфете не будет конф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Ветер, ветер, веет ветер, воет ветер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нег вовсю он ворошит, на опушке ворож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 Возле грядки две лопатки, возле кадки — два ведр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сле утренней зарядки мы работали на грядке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х теперь полить пор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Филин взял футбольный мяч, и у норок новых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ачался футбольный матч двух команд — норовы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2.  Сказала тётя: «Фи, футбол!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казала мама: «Фу, футбол!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естра сказала: «Ну, футбол!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я ответил: «Во, футбол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3. Ходит свинка по бору, траву-мураву рвёт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всё в корзиночку кладё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На прививку, первый класс! — Вы слыхали? Это нас! Я прививки не боюсь, если надо, уколюс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5.  Воробей-воришка залез в амбаришко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левать просо тупым нос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До чего красив павлин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о у него порок один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ся павлинья красота начинается с хвос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 Вертлявый ветер вырывал ворота, как верту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орчливый ворон воровал вчерашние ватру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 Ворон воронёнку принёс виноград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Ешь, воронёнок, виноград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ли ты ему не рад?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Б—П, Бь—П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За гиппопотамом по пятам быстро топает гиппопота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 Петушок прыг на порог: «Подари, пекарь, пирог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Про пёстрых птиц поёт петух, про перья пышные, про пу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 Боря Поле дал ириску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оля Боре — барбарис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Белые бараны били в барабан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ез разбора били, лбы себе разбил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упила бабуся бусы Марусе, </w:t>
      </w:r>
    </w:p>
    <w:p>
      <w:pPr>
        <w:pStyle w:val="Normal"/>
        <w:shd w:fill="FFFFFF" w:val="clear"/>
        <w:spacing w:lineRule="auto" w:line="360"/>
        <w:ind w:left="340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опались бабусе под ноги гус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будет подарка у внучки Маруси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се бусы склевали по бусинке гус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.  Говорит попугай попугаю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Я тебя, попугай, попугаю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пугаю в ответ попугай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Попугай, попугай, попугай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Бык буянил перед дубом, тряс под дубом белым чуб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Дуб схватил его за чуб: «Не буянь!» — воскликнул дуб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9.  Петрушка-озорник привёз пылесос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н в пять минут почистил льдин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у а потом — пиджак пингвин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0.  Бились буйно около забора два бы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ободали в шумном споре все бо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1.  Бобёр в бору затеял бал, бобёр на бал гостей созвал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елочки во флейты дуют, польку-бабочку танцую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2.  Бегал заяц по болоту, всё искал себе работ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н работы не нашёл, а заплакал и пошё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Утром спозаранку купил баран баран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дел баранки на рога, понёс барашкам на луг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4.  Распустились на дереве почки — пора готовить боч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 Наш баран чуть не попал к Боре в капка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 Бегемот разинул рот, булки просит бегемо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7. Бахвалился как-то бодливый баран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Безумною храбростью я обуян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Быка бы я встретил — побил бы бы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Быку беспощадно намял бы бок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родягу-волчище бы я забодал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Барбоса боднул бы, бобру бы подда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с барсом бы встретился — что из того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Бесстрашно бы бросился и на него!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о тут прошуршал над тропой ветерок —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росился в страхе баран наутёк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18. Баю-бай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Баю-бай, баю-ба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пи, сынок мой, засыпан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сыпайте  все па свет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Бобы, Любы, Поли, Пет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Д—Т, Дь—Т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Дед Додон в дуду дудел, Димку дед дудой заде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Дудку дал Додону дед, дед, которому сто л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Собирали ягоды и вели мы счёт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Ягоду в кружку, две ягоды в ро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Ой, ду-ду, ду-ду, ду-ду, потерял пастух дуд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я дудочку нашла, пастушонку отда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Удод, удод, удодушка, удодливый удод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твоём гнезде удодовом удобно ли, удод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. Топали да топали, до тополя дотопа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о тополя дотопали, да ноги-то оттопа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С виду бабушка Улита и сурова, и серди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о вы зайдите в гости к ней да отведайте сласт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Поутру по двору курочка ходит, цыплят вод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9. Я пойду куплю дуду, я на улицу пойд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ромче, дудочка, дуди, мы играем, выход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Уложили дятла спать в деревянную кровать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н в кровати всем назло продолбил себе дупл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.  Нам желают доброго пути, чтобы было весело ехать и идт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 В большой водопад упал молодой леопард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олодой леопард свалился в большой водопад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4. Мы с Димитрием друзья: куда он, туда и 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ещё у нас закон: куда я, туда и о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5. — До болота идти далеко, до болота идти нелегко, — стонали утята и утки, забыв все свои прибаут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6. — Я медведя поймал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 </w:t>
      </w:r>
      <w:r>
        <w:rPr>
          <w:rFonts w:cs="Trebuchet MS" w:ascii="Trebuchet MS" w:hAnsi="Trebuchet MS"/>
          <w:sz w:val="28"/>
          <w:szCs w:val="28"/>
        </w:rPr>
        <w:t>Веди его сюда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Да он не идёт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у, сам иди сюда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Да он не пускает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7. Даже в Танин день рожденья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ема по привычке Таню вместо поздравленья дёрнул за косич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Дарья дарит Дине дыни, дыни красивые, как на карти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9. Дима драться любит очень, с ним играть никто не хоче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а друзей не дуйся, брат, сам ты в этом виноват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0. Пять котят н пять утят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 меня есть пять котят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у Пети — пять ут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Спать котята захотел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утята улетел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могите мне и Пете,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Где искать утят, ответьте?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1. Ледяной дом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ети как-то зимним днем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Ледяной слепили дом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се дивятся: «Ну и дом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т бы поселиться в нем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Заходи в тот дом,   метел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ьюга и седая ел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олько в дом нельзя найт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Дню весеннему пут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Звуки Г-К-Х, Гь-Ль-Хь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 Клала Клава лук на полку, кликнула к себе Егор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 Гусь Гога и гусыня Гага никуда друг без друга ни шаг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Голубка клюёт крупку, подберёт она и скорлуп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 Коля бежал по кругу с кругом, на кругу увидел друг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.  На иве с галчатами галк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на берегу под волнами — галь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.  Голубоглазый Егорка вскарабкался на гор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7.  Галка села на забор, грач завёл с ней разговор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 Крутим прыгалки быстрее, прыгаем всех веселе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.  Гера с Кешей на прогулке увидали где-то бул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.  Издалека шакал на пир к кроту шага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1.  Говорила им горилла, приговаривал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оворила, говорила, приговарива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2.  Гусь гуляет по дорожке, гусь играет на гармошк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 гордится гармонист: «Я га-га-га — голосист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3.  Шлёпают гуськом петух с гусаком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Смотрит свысока гусак на петух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Хи-хи-хи, ха-ха-ха, не боюсь я петуха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4.  Вот гуси с выводком гусят галдят, шипят, как зме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рузовику они грозят, вытягивая ше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5.  Гусята у водицы гогочут, голося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лядит — не наглядится гусыня на гуся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 Кукушка кукует: «Ку-ку! Ку-ку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ама сочинила я песенку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песенку эту простую — «Ку-ку!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идумала лихо в лесу на суку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7. «Га-га-га! — гогочет гусь.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Я семьёй своей горжусь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гусяток и гусыню всё гляжу — не нагляжусь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8.  Грач катался в гамаке, гуси — в волнах на рек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имо голуби летели и на веточку присел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 Егорушка-Егор полез через забор, за гвоздь зацепился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исит — голосит: «Снимите с забора бедного Егора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Яше снятся якоря, снятся яхты и моря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1. Отрыл однажды крот в горе огромный гро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Достал мешок костей и пригласил гост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Закусив корой, зайчишка под горой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тоб отличиться в играх, плясал до боли в икра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Собрали горох — горох был непло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Споткнулись на порожке, рассыпали гороше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4. Утром, присев на зелёном пригорк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Учат сороки скороговорки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Кар! Картошка, картонка, карет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арниз, карамель, карман, карапуз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от сколько на К я сумела назвать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астрюля, кофейник, коробка, кровать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орова, картина, квартира, ковёр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ладовка, калитка, комод, коридор»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5.      Гусь, гусыня и гусен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усь, гусыня и гусенок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нем гуляли у сосен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оготали гусь с гусыней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наказывали сыну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Не ходи, гусенок в лес, —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ам тебя лисица съест!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6.  На полян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Раз у гномов на полян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Было шумное гулянье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ном по имени Тик-Так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ам отплясывал гопа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ном по имени Тип-Топ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сем показывал галоп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т души смеялись гости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оля, Галя, Глеб и Кост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Дифференциация всех звуков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Солнце глянуло в кроватку — все мы делаем заряд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ы поставили пластинку и выходим на размин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 — Доктор, доктор, как нам быть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Уши мыть или не мыть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—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Лень вам мыть или не лень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ойте уши каждый день!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5.  Дорогие мои дети, я пишу вам письмец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 прошу вас: мойте чаще ваши руки и лиц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подам руки грязнулям, не поеду в гости к ни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ам я моюсь очень часто. До свиданья. Мальчик Ди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. Утро — время чистоты: важно лижутся коты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истят перышки стриж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оют мордочки еж</w:t>
      </w:r>
    </w:p>
    <w:p>
      <w:pPr>
        <w:pStyle w:val="Normal"/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   </w:t>
      </w:r>
      <w:r>
        <w:rPr>
          <w:rFonts w:cs="Trebuchet MS" w:ascii="Trebuchet MS" w:hAnsi="Trebuchet MS"/>
          <w:sz w:val="28"/>
          <w:szCs w:val="28"/>
        </w:rPr>
        <w:t xml:space="preserve">И один лишь поросёнок не умоется спросон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росёнок он и есть, чуть проснулся — сразу есть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о бровей нырнёт в корыто — вот и мордочка умыт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7. Надо, надо умываться по утрам и вечерам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нечистым трубочистам — стыд и срам! Стыд и срам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 здравствует мыло душистое, и полотенце пушисто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зубной порошок, и густой гребешок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вайте же мыться, плескаться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упаться, нырять, кувыркаться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ушате, корыте, в лохан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реке, в ручейке, в океан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в ванне, и в бане, — всегда и везд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ечная слава воде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К. Чуковский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. Возьмём иголки и катушки и починим все игруш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ам за это малыши «спасибо» скажут от душ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9. Есть у Ляли кукла Юл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Юля сделана из льн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Ляле нравится он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0.  Зайку бросила хозяйка, под дождём остался зайк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о скамейки слезть не мог, весь до ниточки пром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1.  Наша Таня громко плачет: уронила в речку мячик. —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ише, Танечка, не плачь, не утонет в речке мяч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ы поедем за водой и достанем мячик тво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2.  Уронили мишку на пол, оторвали мишке лап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сё равно его не брошу, потому что он хороший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13.  Я люблю свою лошадку, причешу ей шёрстку гладко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ребешком приглажу хвостик и верхом поеду в гост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4 . Идёт бычок, качается, вздыхает на ходу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Ох, ох, доска кончается, сейчас я упаду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5. Нет, напрасно мы решили прокатить кота в машин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от кататься не привык — опрокинул грузови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6.  Спать пора! Уснул бычок, лёг в коробку на боч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онный мишка лёг в крова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Только слон не хочет спат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Головой кивает слон, он слонихе шлёт покло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17.  Мы бельё прополоскали и ни капли не устал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удем снова полоскать, будем маме помогать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18.  У меня живёт козлёнок, я сама его пас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Я козлёнка в сад зелёный завтра утром отнес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н заблудится в саду — я в траве его найд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9.  Матросская шапка, верёвка в ру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Тяну я кораблик по быстрой рек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скачут лягушки за мной по пятам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просят меня: «Прокати, капитан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0. Миша лапу занозил, наступил на шиш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бернулся, погрозил: «Ты узнаешь мишку!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1.  Мы — весёлые матрёшки, на ногах у нас сапожки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сарафанах наших пёстрых мы похожи, словно сестр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2.  Лежали на полке, стояли на полк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лоны и собаки, верблюды и вол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ушистые кошки, губные гармош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утки, и дудки, и куклы-матрёш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то видел у нас в магазине Андрюшку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н самую лучшую выбрал игрушку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н выбрал ружьё,  и сказал продавец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Ты будешь охранником, Ты молодец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3.  Варежки у Вари пропали на бульвар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оротилась Варя вечером с бульвар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нашла в кармане варежки Варвар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4. Нарядили ножки в новые сапож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ы шагайте, ножки, прямо по дорожк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ы шагайте, топайте, по лужам не шлёпайт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 грязь не заходите, сапожки не рвите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25.  Словно белые мячи, кочаны капуст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ячик, мячик, подскачи, видишь, в сумке пуст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6. У Егора огород, там есть редька и горо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Рядом огород Федоры, там на грядке помидор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7.  Пришёл Прокоп — кипел укроп, ушё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окоп — кипит укроп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Как при Прокопе кипел укроп, так и без Прокопа кипит укроп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8.  В огороде — лук, бобы, в лесу — ягоды, гриб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в саду зелёный хмель, лей-ка, дождик, дольше лей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29. В огороде Фёкла ахала и охал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Уродилась свёкла не на грядке, около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аловалась Фёкла: «Заблудилась свёкла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0. В огороде за забором поспевают помидоры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ержатся за колышки, греются на солныш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1.  Мы делили апельсин: много нас, а он — оди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2.  Кабачок-толстячок лёг на грядку — и молч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н лежит на грядке с мая, головы не поднима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3.  В небо лук стрелу пускает, лето целое стреляе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и в кого он не попал и с досады горьким ста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4.  Тётя тыква, тётя тыква очень к солнышку привыкл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И твердит одно и то же: «На меня оно похоже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5.  Знают все, что не игрушка огородная петруш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Хоть подружкам рядом с ней жить на грядке веселей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36.  Во дворе на яблоньке яблоко растё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Созрей скорее, яблочко, упади мне в рот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Раскраснелись яблоки, падать им пор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Упади же, яблоко!» — я твержу с утр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удет это яблоко сладкое, как мёд..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Я лежу под яблоней, открываю ро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упало яблоко... Но попало в нос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ичего не вижу я целый день от слёз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7. Хвала халве, Халву хвалю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i/>
          <w:iCs/>
          <w:sz w:val="28"/>
          <w:szCs w:val="28"/>
        </w:rPr>
        <w:t>(Повторить 3 раза.)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8. Купи кипу пик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39. Сшит колпак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 не по-колпаковски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до колпак переколпаковать,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 перевыколпаковать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0. Шла Саша по шоссе и сосала сушку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1. Три сороки-тараторки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араторили на горк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2. Жутко жуку жить на суку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3.У ежа – ежата, у ужа ужата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4.Дятел дуб долбил,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 недодолбил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5. Осип орёт,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рхип не отстаёт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то кого переорёт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сип охрип. Архип осип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6.Дом у дуба, дуб у дом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7. Стоит воз овса, возле воза овц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8. Бык тупогуб, тупогубенький Бычок,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 быка бела губа была туп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49. Шесть мышат в камышах шуршат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50. Цапля чахла,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Цапля сохла,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Цапля сдохл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51. От топота копыт пыль по полю лет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52.Шли сорок мыше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сли сорок грошей;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53.Вымыли мышки миску для мишки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54. Вёз на горку Саня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 собою сани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Ехал с горки Саня,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на Сане сан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55. Был корабль у короля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ороздил корабль мор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Королева у причал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ороля всегда встречала.</w:t>
      </w:r>
    </w:p>
    <w:p>
      <w:pPr>
        <w:pStyle w:val="Normal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6. Встретил друга я вчер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Разговор был до утр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Рассказал про вести я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про происшестви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57. Горох сладкий в огороде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Посадил Володя врод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вершенно горький лук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 Володи вырос вдруг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58. Осень в парке красит листья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олотой волшебной кистью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Листья краской покрывает..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алко, ветер их срыва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59. Сочинял Мышонок в норк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о утра скороговор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Получилось ровно сорок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 него скороговор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0. В драке был взъерошен ерш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На кого ерш стал похож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а колючку, щетку, шишку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ершистого мальчишку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1. Кот Шалун сидит на штор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тому что Маша в школ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Будет Маша после школы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Штопать шелковые штор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2.Ручеек бежал, журча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Жук над ним кружил, жужжа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лушал жук ручья журчань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 ручей - жука жужжань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63. Медвежонок неуклюжий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апой шлепает по луж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едвежонок кружится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Ловит лучик в лужице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64.Жук-пожарник на пожар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 всех ножек побежа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Где пожар? Без паники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ы жуки-пожарники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5. На валежнике снежо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Под валежником клуб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Лежит ежик в зимнем сн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живится еж к вес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66. Жеребенок, рыжий хвостик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Убежал к ежонку в гост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е тревожьтесь за малютк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Убежал он на минут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7. Прочитал Журавль в журнале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«Шмель вчера Ужа ужали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У Ужа ужасный жар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уравлю больного жаль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68. Четверть часа черный кот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Чистит черненький живо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Чистит чистым язычком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 мурлыча, и молчком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bCs/>
          <w:sz w:val="28"/>
          <w:szCs w:val="28"/>
        </w:rPr>
        <w:t xml:space="preserve">69. </w:t>
      </w:r>
      <w:r>
        <w:rPr>
          <w:rFonts w:cs="Trebuchet MS" w:ascii="Trebuchet MS" w:hAnsi="Trebuchet MS"/>
          <w:sz w:val="28"/>
          <w:szCs w:val="28"/>
        </w:rPr>
        <w:t xml:space="preserve">Вечер. В чашках чай горячий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аепитие на дач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Мама с дочкой рады встреч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чень чудный нынче вечер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70. Тучки очень скучные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тому что тучны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огда плачут туч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учам чуть-чуть лучш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1. Ящерица прячется тщательно в расщелин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Хищники голодные ящерицу съели бы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Ящерицу хищники не вытащат ника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Около расщелины рыщут натоща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2.У щекастого щенк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Чуть топорщится щек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а щекою хрящ хрустящий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ппетитный, настоящий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3. Над рекою тучи гущ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ожди к хлещет пуще, пущ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аже щуки и лещ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Ищут шляпы и плащ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4. Сидит сокол в гнезде, а около —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околята этого соко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Соколята, смирно сидит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о скалы вниз не соскользнит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5. Сыплет, сыплет снег с небес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пит под снегом зимний лес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онный сад в снегу стоит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ад под снегом тоже сп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76. Сто столичных мастеров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мастерили сто столов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Сто столов сосновых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ля семи столовых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77. Танцевала ос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 листочке бос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астудила лап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Дайте осе тапки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78.  Ездил в праздники Захар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За арбузом на базар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а арбузом на обед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арапузу пяти ле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79. Вез я вазу на воз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Загляделся на коз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аза с воза звонко - звяк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 глазах у всех зева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80.  Цып-цыпленок нацарапа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исьмецо для Цыпа-папы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«Вы отец — большой певец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ас целую. Цып. Конец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81. Гусеница цепко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Цепляется за ветку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т скворцов скрывае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Ей скворцы не нравят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2. На улице Центральной отличные жиль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а улице Центральной певцы и кузнецы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Цветочницы и птичницы, жнецы и продавцы..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Жильцы Центральной улицы - умельцы, удальц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3. В ателье лесном — пример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римеряет шубку белк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Три подружки-трясогуз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римеряют рядом блуз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84.     В небе полная луна. 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За волной бежит волн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В догонялках при лун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догнать волну волн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85. Зима была белым-бе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Платок из снега сотка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А город спал, во сне зевнул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латок на плечи натяну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86. Словно белый пон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На небесном склоне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блако бежало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далеке пропал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87. Дали Лене пластилин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Лена лепит апельсин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Апельсин слепила —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Кукол угостил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88. Блины белка напекла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И бельчатам пода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Удались блины у бел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пустели вмиг тарел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cs="Trebuchet MS" w:ascii="Trebuchet MS" w:hAnsi="Trebuchet MS"/>
          <w:sz w:val="28"/>
          <w:szCs w:val="28"/>
        </w:rPr>
        <w:t>89. Жует поросен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Морковку спросонок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Грызет спозаранку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Барашек баран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0. Грустит Осень в лесу, и от груст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Вырастают кругом грибы-грузд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Там, где Осень уронит слезинк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аберется грибов три корзин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91. Однажды Братцы Кроли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Купили коньки — ролики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еперь Лисе без роликов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Не просто ловить Кролик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92. От морского корма морж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твернулся. Ну и что ж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У мороженщицы Фрос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орж мороженого просит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3. У крокодила ножки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Коротковаты немножк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Зато зубы длинноваты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Зубы не коротковат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94. Бегу берегом реки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 ветром наперегон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Я от ветра берегу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ерет белый на бег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ечка и редька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от спокойно течет речк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А за речкой — растет редьк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ереплыть мне надо речку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Чтобы выкопать ту редь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олько речка глубока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Да и редька не сладка!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Пусть спокойно течет речка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А за речкой — растет редька!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Китенок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чень тихо, тихо, тихо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Говорит киту китиха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«Наш китенок очень худ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есит он всего лишь пуд»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Отвечает кит китих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Тоже очень очень тихо: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«Обойти ты можешь свет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Все ж китенка лучше нет!»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ихо тикают час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ихо тикают часы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Ночь чернее сажи,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Распустил наш кот усы,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 xml:space="preserve">Выгнул спину даже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Знаю — видит кот во сне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чень вкусный ужин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Пуд сметаны, ну а с ней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Мышек десять дюжин!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С—Сь…………………………………………………………………….....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3—Зь………………………………………………………………………..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 Ц (Ц-С-3)……………………………………………………………………1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 Ш………………………………………………………………………........1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Ш—С……………………………………………………………………...1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 Ж……………………………………………………………………….........2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Ж—3………………………………………………………………….........2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Ж-Ш……………………………………………………………………….2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Щ, Щ—Сь…………………………………………………………….......3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 Ч……………………………………………………………………………..3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Ч—С…………………………………………………………………….…3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Ц-Ч-Щ………………………………………………………………….….4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Л—Ль…………………………………………………………………..….4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вук Л………………………………………………………………………….….4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Ль-Й (Я, Е, Ё, Ю)………………………………………………………....4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Р—Рь………………………………………………………………………5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и Р-Рь-Л-Ль-Й………………………………………………………………5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Р — Л……………………………………………………………………..6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Р —РЬ……………………………………………………………………..6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В—Ф, Вь—Фь………………………………………………………….…6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Б—П, Бь—Пь………………………………………………………….….6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Д—Т, Дь—Ть……………………………………………………………..6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вуки Г-К-Х, Гь-Ль-Хь………………………………………………………..…7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ифференциация всех звуков…………………………………………………..74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60"/>
        </w:tabs>
        <w:ind w:left="760" w:hanging="42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45"/>
        </w:tabs>
        <w:ind w:left="745" w:hanging="405"/>
      </w:pPr>
      <w:rPr/>
    </w:lvl>
  </w:abstractNum>
  <w:abstractNum w:abstractNumId="3">
    <w:lvl w:ilvl="0">
      <w:start w:val="36"/>
      <w:numFmt w:val="decimal"/>
      <w:lvlText w:val="%1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925"/>
        </w:tabs>
        <w:ind w:left="925" w:hanging="58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75"/>
        </w:tabs>
        <w:ind w:left="775" w:hanging="435"/>
      </w:pPr>
      <w:rPr/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1300"/>
        </w:tabs>
        <w:ind w:left="1300" w:hanging="9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7:04:00Z</dcterms:created>
  <dc:creator>Андрей</dc:creator>
  <dc:description/>
  <dc:language>en-US</dc:language>
  <cp:lastModifiedBy>Gumerovs</cp:lastModifiedBy>
  <cp:lastPrinted>2008-03-22T10:49:00Z</cp:lastPrinted>
  <dcterms:modified xsi:type="dcterms:W3CDTF">2018-07-11T17:04:00Z</dcterms:modified>
  <cp:revision>2</cp:revision>
  <dc:subject/>
  <dc:title/>
</cp:coreProperties>
</file>