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писать сочинение по рассказу М.Шолохова «Судьба человека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лан сочинения:</w:t>
      </w:r>
      <w:r>
        <w:rPr>
          <w:rFonts w:cs="Times New Roman" w:ascii="Times New Roman" w:hAnsi="Times New Roman"/>
          <w:sz w:val="24"/>
          <w:szCs w:val="24"/>
        </w:rPr>
        <w:br/>
        <w:t>История написания произведения</w:t>
        <w:br/>
        <w:t>2. Сюжет произведения</w:t>
        <w:br/>
        <w:t>а) Несчастья и невзгоды</w:t>
        <w:br/>
        <w:t>б) Рухнувшие надежды</w:t>
        <w:br/>
        <w:t>в) Светлая полоса</w:t>
        <w:br/>
        <w:t>3. Малыш Ванюшка</w:t>
        <w:br/>
        <w:t>а) Надежды на будущее</w:t>
        <w:br/>
        <w:t>б) Скупая мужская сле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5:51:00Z</dcterms:created>
  <dc:creator>Ольга</dc:creator>
  <dc:description/>
  <dc:language>en-US</dc:language>
  <cp:lastModifiedBy>Ольга</cp:lastModifiedBy>
  <dcterms:modified xsi:type="dcterms:W3CDTF">2020-04-05T15:55:00Z</dcterms:modified>
  <cp:revision>1</cp:revision>
  <dc:subject/>
  <dc:title/>
</cp:coreProperties>
</file>