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10" w:before="0" w:after="90"/>
        <w:ind w:left="0" w:hanging="0"/>
        <w:jc w:val="center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Э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 xml:space="preserve">рнест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Т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 xml:space="preserve">еодор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А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 xml:space="preserve">мадей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Г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офма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10" w:before="0" w:after="90"/>
        <w:ind w:left="0" w:hanging="0"/>
        <w:jc w:val="center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«М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ышиный король и щелкунчик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10" w:before="0" w:after="90"/>
        <w:ind w:left="0" w:hanging="0"/>
        <w:jc w:val="center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Т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ес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tLeast" w:line="210" w:before="0" w:after="9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Как зовут детей, сидевших в полутёмной комнате, слушая Дроссельмейер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Джон и Мэр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Герда и Кай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Фриц и Мари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2. Какой элемент ёлки, по мнению автора, считался самым главным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олючки на ней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Звезда на макушке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Рождественские подарки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3. Что отлично умел делать Щелкунчик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Раскалывать орех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Щёлкать зубам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Играть в прятки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4. Что располагалось на самой нижней полке стеклянного шкаф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укольная комната Мари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ниги в лаковых переплётах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Изделия Дроссельмейера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5. Как Мари стала относиться к Щелкунчику, после как он пострадал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Грубо и рассерженно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Бережно и ласково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>3) Б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езразлично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6. Кто стал подкрадываться к Мари, после как она осталась одна в комнате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лчища крыс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ловянные солдатик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лчища мышей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7. Как выглядел мышиный король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У него было одно туловище с семью головам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 выглядел гораздо больше, чем другие мыш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 был нарядно одетым и сиял золотом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8. Кто стал заступаться за Мари и вышел в бой со злыми грызунами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Фриц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Щелкунчик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рёстный Дроссельмейер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9. Как Мари спасла Щелкунчика, когда он был не в силах бороться, а вся его армия отступил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а схватила его и скрылась в шкафу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а швырнула своей туфелькой в самую гущу мышей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а заорала на мышей во всё горло, тем самым спугнув их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0. Какую сказку рассказал крёстный для Фрица и Мари, когда тот отдал им починенного Щелкунчик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Сказку о смелой девочке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Сказку о злой мыш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Сказку о крепком орехе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1. Что произошло, когда королева в сказке бросила Мышильде кусочек сал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Вышел мышиный король и тоже попросил сала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Накинулась целая мышиная свора и растаскала всё сало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а с наглой мордой просила всё больше и больше сала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2. Кто оказался единственным, кто смог расколоть орех Кракатук, дабы сделать принцессу снова прекрасной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Юноша Щелкунчик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Чудодей Дроссельмейер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Его переехала телега и расколола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3. Что случилось с прекрасным юношей, когда он раздавил Мышильду своей ногой, и та ему отомстил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 горько заплакал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 бесследно исчез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н стал уродливым Щелкунчиком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4. При каком условии с Щелкунчиком всё будет хорошо и он вернёт себе былую красоту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Если все мыши во дворце будут уничтожены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Если он лично своей рукой победит мышиного короля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Если найдётся ещё один орех Кракатук, для него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5. О чём попросил крёстный Дроссельмейер у Мари для Щелкунчика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Не прогонять его, защищать от злых мышей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Не мешать ему бороться с мышами самостоятельно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Дать крёстному сигнал, если Щелкунчик снова пострадает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6. Что вскоре сделал мышиный король ночью, напугав Мари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Утащил с ёлки все сладост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грыз все игрушки в шкафу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Искал Щелкунчика, да не нашёл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7. Кто помог Щелкунчику получить серебряную саблю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рёстный Дроссельмейер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Мар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Фриц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8. Что сделал Щелкунчик с семью коронами, победив мышиного короля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дарил их Мари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Оставил у себя на память о своей победе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родал на базаре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19. Куда проникли Щелкунчик и Мари через отцовскую лисью шубу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В страну Чудес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В Рождественский лес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В Дивный сад</w:t>
      </w:r>
    </w:p>
    <w:p>
      <w:pPr>
        <w:pStyle w:val="Normal"/>
        <w:keepNext w:val="false"/>
        <w:keepLines w:val="false"/>
        <w:widowControl/>
        <w:spacing w:lineRule="atLeast" w:line="210" w:before="0" w:after="9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en-US" w:eastAsia="zh-CN" w:bidi="ar"/>
        </w:rPr>
        <w:t>20. После чего Мари увидела уже прежнего, красивого принца Щелкунчика, приняв предложение от него?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Когда наступило Рождество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2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сле как получила в подарок семь корон</w:t>
      </w:r>
    </w:p>
    <w:p>
      <w:pPr>
        <w:pStyle w:val="Normal"/>
        <w:keepNext w:val="false"/>
        <w:keepLines w:val="false"/>
        <w:widowControl/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"/>
        </w:rPr>
        <w:t>После как ей рассказали, что ей приснился сон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Кем детям советника Штальбаума приходился Дроссельмейер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рёстным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ядей</w:t>
      </w:r>
    </w:p>
    <w:p>
      <w:pPr>
        <w:pStyle w:val="Normal"/>
        <w:keepNext w:val="false"/>
        <w:keepLines w:val="false"/>
        <w:widowControl/>
        <w:numPr>
          <w:ilvl w:val="0"/>
          <w:numId w:val="8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Дедушкой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Почему Фрицу больше нравились подарки родителей, чем Дроссельмейера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 его подарками нельзя играть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го подарки ломались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Его подарки были для девочек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Кто сломал Щелкунчику зубы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ари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shd w:fill="FFFFFF" w:val="clear"/>
        <w:spacing w:lineRule="atLeast" w:line="15" w:before="0" w:after="30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Фриц</w:t>
      </w:r>
    </w:p>
    <w:p>
      <w:pPr>
        <w:pStyle w:val="Normal"/>
        <w:keepNext w:val="false"/>
        <w:keepLines w:val="false"/>
        <w:widowControl/>
        <w:numPr>
          <w:ilvl w:val="0"/>
          <w:numId w:val="6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ышиный король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 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Сколько голов было у Мышиного короля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15" w:before="0" w:after="30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</w:p>
    <w:p>
      <w:pPr>
        <w:pStyle w:val="Normal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Что могло вернуть красоту принцессе Пирлипат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лбаса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shd w:fill="FFFFFF" w:val="clear"/>
        <w:spacing w:lineRule="atLeast" w:line="15" w:before="0" w:after="30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Орех Кракатук</w:t>
      </w:r>
    </w:p>
    <w:p>
      <w:pPr>
        <w:pStyle w:val="Normal"/>
        <w:keepNext w:val="false"/>
        <w:keepLines w:val="false"/>
        <w:widowControl/>
        <w:numPr>
          <w:ilvl w:val="0"/>
          <w:numId w:val="7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color w:val="00000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Мышильда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30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В кого превратился племянник Дроссельмейера?</w:t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1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оловянного солдатика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5" w:before="0" w:after="30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Мышинного короля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5" w:before="0" w:after="300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В щелкунчика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hd w:fill="FFFFFF" w:val="clear"/>
        <w:spacing w:lineRule="atLeast" w:line="15" w:before="300" w:after="15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Что было необходимо Щелкунчику для победы над Мышиным королем?</w:t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Сабля</w:t>
        <w:br/>
      </w:r>
    </w:p>
    <w:p>
      <w:pPr>
        <w:pStyle w:val="Normal"/>
        <w:keepNext w:val="false"/>
        <w:keepLines w:val="false"/>
        <w:widowControl/>
        <w:numPr>
          <w:ilvl w:val="0"/>
          <w:numId w:val="9"/>
        </w:numPr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Кон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3) </w:t>
      </w: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Арми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Web"/>
        <w:keepNext w:val="false"/>
        <w:keepLines w:val="false"/>
        <w:widowControl/>
        <w:numPr>
          <w:ilvl w:val="0"/>
          <w:numId w:val="10"/>
        </w:numPr>
        <w:spacing w:before="280" w:after="280"/>
        <w:ind w:left="0" w:right="0" w:hanging="0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акой праздник наступил в этой сказке?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)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Новый год</w:t>
        <w:br/>
        <w:br/>
      </w:r>
      <w:r>
        <w:rPr>
          <w:rFonts w:eastAsia="SimSun" w:cs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2)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Рождество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/>
          <w:color w:val="000000"/>
          <w:sz w:val="24"/>
          <w:szCs w:val="24"/>
        </w:rPr>
        <w:br/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3)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День рождение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pBdr/>
        <w:shd w:fill="FFFFFF" w:val="clear"/>
        <w:spacing w:lineRule="atLeast" w:line="15"/>
        <w:ind w:left="0" w:hanging="0"/>
        <w:jc w:val="left"/>
        <w:rPr>
          <w:rFonts w:ascii="Times New Roman" w:hAnsi="Times New Roman" w:eastAsia="sans-serif;Segoe Print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sans-serif;Segoe Print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Какие чувства вы испытывали при почтение сказки?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before="0" w:after="30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>Волнение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>Тревожность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Сострадание </w:t>
      </w:r>
    </w:p>
    <w:p>
      <w:pPr>
        <w:pStyle w:val="Normal"/>
        <w:keepNext w:val="false"/>
        <w:keepLines w:val="false"/>
        <w:widowControl/>
        <w:numPr>
          <w:ilvl w:val="0"/>
          <w:numId w:val="10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auto" w:val="clear"/>
          <w:lang w:val="ru-RU" w:eastAsia="zh-CN" w:bidi="ar"/>
        </w:rPr>
        <w:t>Каким героем вы сочувствовали?</w:t>
        <w:br/>
        <w:t xml:space="preserve">1)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>Мари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>2) Мышиному Королю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  <w:t xml:space="preserve">3) Щелкунчику </w:t>
      </w:r>
    </w:p>
    <w:p>
      <w:pPr>
        <w:pStyle w:val="NormalWeb"/>
        <w:keepNext w:val="false"/>
        <w:keepLines w:val="false"/>
        <w:widowControl/>
        <w:numPr>
          <w:ilvl w:val="0"/>
          <w:numId w:val="10"/>
        </w:numPr>
        <w:spacing w:before="280" w:after="280"/>
        <w:ind w:left="0" w:right="0" w:hanging="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ем был Щелкунчик до превращения в куклу?</w:t>
        <w:br/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)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ростым человеком</w:t>
        <w:br/>
        <w:br/>
      </w:r>
      <w:r>
        <w:rPr>
          <w:rFonts w:eastAsia="SimSun" w:cs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2) П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ринцем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" w:cs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3)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Мышиным Королем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300"/>
        <w:ind w:lef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r>
    </w:p>
    <w:p>
      <w:pPr>
        <w:pStyle w:val="Normal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ru-RU" w:eastAsia="zh-CN" w:bidi="ar"/>
        </w:rPr>
      </w:r>
    </w:p>
    <w:sectPr>
      <w:type w:val="nextPage"/>
      <w:pgSz w:w="11906" w:h="16838"/>
      <w:pgMar w:left="12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7:16:00Z</dcterms:created>
  <dc:creator>Анастасия</dc:creator>
  <dc:description/>
  <dc:language>en-US</dc:language>
  <cp:lastModifiedBy>Анастасия Кот</cp:lastModifiedBy>
  <dcterms:modified xsi:type="dcterms:W3CDTF">2020-02-26T18:0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