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школа № 4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янова Н.В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1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5"/>
          <w:kern w:val="2"/>
          <w:sz w:val="28"/>
          <w:szCs w:val="28"/>
          <w:lang w:eastAsia="ru-RU"/>
        </w:rPr>
        <w:t>Формы индивидуального сопровождения обучающих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ах русского языка использую следующие формы деятельности обучаю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ая (статичные и мигрирующие группы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парах (статичные пары и пары сменного соста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ая рабо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мся предоставляется  возможность самостоятельного поиска. Если ученик проявляет интерес, значит он готов к самостоятельной поисковой деятельности. Таких учащихся необходимо вовлекать в исследовательскую деятельность по предмету; конкурсы, научно-практические конференции; школьные и районные олимпиады; предметные недели; городские смотры и конкурсы по предмету, интеллектуальные мараф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казывает практика, наиболее эффективный метод взаимодействия учителя как с  одаренным ребенком, так и ребенком, имеющим трудности и пробелы в знаниях – индивидуальный образовательный маршрут (далее – ИО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аждого обучающегося соста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индивидуальная карта поурочного самоконтроля (таблица 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дивидуальная психолого-педагогической карта (таблица 2).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 педагогического сопровождения учащихся предполагает разработку содержания, средств, методов образовательного процесса, направленных на выявление и использование субъектного опыта ученика, раскрытие способов его мышления, выстраивание индивидуальной траектории развития через реализацию образовательной программы с учетом личностных потребностей ученика. Это позволяет ученик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му выявлять свои ошибки, пробелы в знаниях сразу же по результатам проверяемого материала – он сам контролер своих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ю: детально видеть деятельность, успехи и неудачи ученика на каждом уро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ям: иметь полное представление об уровне подготовки своего ребенка по всем разделам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 индивидуальной психолого-педагогической карты  позволяет увидеть все сильные и слабые стороны каждого одаренного ребенка, а также создать систему дополнительных заданий, направленных на развитие знаний, умений и навыков. Данную карту необходимо заполнять два раза в полугодие (в начале и конце).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лица 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Индивидуальная карта поурочного самоконтроля</w:t>
        <w:br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b/>
          <w:sz w:val="20"/>
        </w:rPr>
        <w:t>по русскому языку</w:t>
      </w:r>
      <w:r>
        <w:rPr/>
        <w:t>)</w:t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985"/>
        <w:gridCol w:w="2126"/>
        <w:gridCol w:w="1020"/>
        <w:gridCol w:w="199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0"/>
                <w:szCs w:val="22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</w:rPr>
              <w:t>Оценка орфографическ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</w:rPr>
              <w:t>Оценка пунктуацио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</w:rPr>
              <w:t>Оценка грамматической и</w:t>
            </w:r>
            <w:r>
              <w:rPr>
                <w:b/>
                <w:sz w:val="20"/>
                <w:szCs w:val="22"/>
                <w:lang w:val="en-US"/>
              </w:rPr>
              <w:t> </w:t>
            </w:r>
            <w:r>
              <w:rPr>
                <w:b/>
                <w:sz w:val="20"/>
                <w:szCs w:val="22"/>
              </w:rPr>
              <w:t>синтаксическ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0"/>
                <w:szCs w:val="22"/>
              </w:rPr>
              <w:t>Общая оценка за</w:t>
            </w:r>
            <w:r>
              <w:rPr>
                <w:b/>
                <w:color w:val="000000"/>
                <w:sz w:val="20"/>
                <w:szCs w:val="22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2"/>
              </w:rPr>
              <w:t>ур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Шаги осуществляемой деятель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лица 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ндивидуальная психолого-педагогическая карта обучающегос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Полная таблица карты приведена в приложении 1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ую карту необходимо заполнять два раза в полугодие (в начале и конце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. И. учащегося: 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tbl>
      <w:tblPr>
        <w:tblW w:w="9871" w:type="dxa"/>
        <w:jc w:val="left"/>
        <w:tblInd w:w="-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9"/>
        <w:gridCol w:w="7305"/>
        <w:gridCol w:w="1597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ллы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иды работы на урок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езульта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br/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четверть</w:t>
            </w:r>
          </w:p>
        </w:tc>
      </w:tr>
      <w:tr>
        <w:trPr/>
        <w:tc>
          <w:tcPr>
            <w:tcW w:w="9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рганизационные умения и навыки</w:t>
            </w:r>
          </w:p>
        </w:tc>
      </w:tr>
      <w:tr>
        <w:trPr/>
        <w:tc>
          <w:tcPr>
            <w:tcW w:w="9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лучив задание: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анирует работу до ее нача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анирует действия в ходе работ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составляет плана работ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ммуникативные умения и навык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Интеллектуальные умения и навы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…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4:11:00Z</dcterms:created>
  <dc:creator/>
  <dc:description>Подготовлено на базе материалов БСС «Система Главбух»</dc:description>
  <cp:keywords/>
  <dc:language>en-US</dc:language>
  <cp:lastModifiedBy>Nina</cp:lastModifiedBy>
  <dcterms:modified xsi:type="dcterms:W3CDTF">2020-04-05T04:38:00Z</dcterms:modified>
  <cp:revision>10</cp:revision>
  <dc:subject/>
  <dc:title>Индивидуальная карта поурочного самоконтроля</dc:title>
</cp:coreProperties>
</file>