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8" w:space="6" w:color="E6E6E6"/>
        </w:pBdr>
        <w:shd w:fill="FFFFFF" w:val="clear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iCs/>
          <w:color w:val="2F2D26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2F2D26"/>
          <w:kern w:val="2"/>
          <w:sz w:val="40"/>
          <w:szCs w:val="40"/>
          <w:lang w:eastAsia="ru-RU"/>
        </w:rPr>
        <w:t>Совместное игровое занятие родителей с детьми раннего возраста «Наш дружок Зайка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Формировать навыки взаимодействия родителей с детьми через игровую деятельност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Формировать умения выполнять игровые действия с игрушкой – зайкой и конструктивные навы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Развивать основные движения (ходьба в разных направлениях, по дорожкам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Содействовать созданию положительного эмоционального настроя во время совместн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Ход занят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 часть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оспитатель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то спрятался под платочком! Кто там дрожит? Это зай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йка прыгал и скака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 лесочка убежа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какал он по дорожке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л на пень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свесил нож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йка не бойся! Ребятки у нас хорошие!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Рассматривание «зайки»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Создание эмоционального зрительного образ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Давайте, мы с вами порадуем зайчика. А для этого нам понадобятся погремуш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раздает детям погремушки, дети выполняют движения по показ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емушки дети взяли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и быстро зашага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 шагают, подняв вверх погремуш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бегать и скакать –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емушками игр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рыгают на двух ног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о в круг теперь нам встать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емушки показ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стают в круг лицом, вытянуть руки с погремушками впере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емушки поднимать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их опускать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ть и опускать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ть и опуска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, приседая, стучат погремушками, затем выпрямляются, опустив ру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мы все бежим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емушками звени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 бегут, звеня погремушк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к Зайцу подойдём –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емушки уберё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оспитатель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йка любит прыгать по дорожкам. Давайте построим дорожки для зай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Конструирование «Дорожка для зайки»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(мамы помогают детям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оспитатель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зайки много друзей – маленьких зайчат. Как зайчата прыгают по дорожке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обыгрывание постройки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ачут зайки по дорожке, прыг-скок, прыг-скок!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ачут маленькие ножки, прыг-скок, прыг-скок!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за зайчиком пойдем топ-топ-топ-топ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-ка веселее топ-топ-топ-топ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как мы умеем, топ-топ-топ-топ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й-да детки молодцы, у деток ножки хороши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мена направления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Ходьба по дорожка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 ча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 использованием музыкального сопровождения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оспитатель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 очень понравились зайке. Зайка приглашает вас поиграть!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одители выполняют задания вместе с деть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оводится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игра « Зайка серенький сидит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йка серенький сидит и ушами шевели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так, вот так, он ушами шевели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йке холодно сидеть, надо лапочки погрет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так, вот так, надо лапочки погрет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йке холодно стоять, надо зайке поскакат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так, вот так, надо зайке поскакат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оспитатель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й-да детки молодцы. Зайка устал, присел в уголок. Мы пойдем к зайке по дорожкам и погладим ег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ыгал зайчик по дорожке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него устали нож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жно зайке отдохнут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окушать что – нибуд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теперь, дружок, узнай-ка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же любит кушать зайка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оспитатель обыгрывает текст стихотворения с игрушкой, указывая на вкусовые предпочтения зайца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ли зайчику морковку –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хрустит морковкой ловк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ли зайке помидор –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-то недоволен он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гостим его сосиской –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рнулся он от мис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капусту съел зайчиш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з остатка, с кочерыжкой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оспитатель еще раз обращает внимание на продукты, которые понравились зайчику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одвижная игра «Покорми зайку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ети, давайте поможем зайке найти себе еду (на ковре лежат игрушечные овощи, фрукты и игрушки) – необходимо разложить по корзинка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Релаксация «Погуляем с зайкой»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, совместно с родителям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оспитатель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огуляем с зайкой? Ветерок поду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тер дует нам в лицо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ачалось деревц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терок все тише- тише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ревцо все ниже-ниж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оспитатель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йке скоро надо уходить в лес. Вы очень понравились зайке. И Вероника, и Лёша играл с зайкой, и Ксюша – умница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жите зайке свои ручки, погладим ручки, хорошие у вас ручки, послушные, все умеют делать!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гладьте свои ножки, быстрые ножки, умеют гулять и бегат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сть ваши ножки и ручки будут сильными и здоровыми!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для этого мы можем потанцевать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овместное исполнение танца «Сидит зайка умывается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оспитатель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зайке пора уходить в свой лесочек! Попрощаемся с зайкой!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 сейчас пройдем в группу и  приготовим подарки, для зайчика и для его друзей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овместная лепка детей и родите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18" w:space="24" w:color="000000"/>
        <w:left w:val="thickThinMediumGap" w:sz="18" w:space="24" w:color="000000"/>
        <w:bottom w:val="thinThickMediumGap" w:sz="18" w:space="24" w:color="000000"/>
        <w:right w:val="thinThickMediumGap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ewsnum">
    <w:name w:val="views-num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9:38:00Z</dcterms:created>
  <dc:creator>HP</dc:creator>
  <dc:description/>
  <cp:keywords/>
  <dc:language>en-US</dc:language>
  <cp:lastModifiedBy>Я</cp:lastModifiedBy>
  <cp:lastPrinted>2015-02-11T09:08:00Z</cp:lastPrinted>
  <dcterms:modified xsi:type="dcterms:W3CDTF">2020-04-05T11:15:00Z</dcterms:modified>
  <cp:revision>8</cp:revision>
  <dc:subject/>
  <dc:title/>
</cp:coreProperties>
</file>