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49525</wp:posOffset>
                </wp:positionV>
                <wp:extent cx="5113655" cy="1804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80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5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053"/>
                            </w:tblGrid>
                            <w:tr>
                              <w:trPr/>
                              <w:tc>
                                <w:tcPr>
                                  <w:tcW w:w="8053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</w:rPr>
                                    <w:t>МДОУ «Детский сад № 95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53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52"/>
                                      <w:szCs w:val="52"/>
                                    </w:rPr>
                                    <w:t>«Буратино в стране шахматных чудес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53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 xml:space="preserve">Игровая ситуация для детей 4-5 лет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142.1pt;mso-wrap-distance-left:9.35pt;mso-wrap-distance-right:9.35pt;mso-wrap-distance-top:0pt;mso-wrap-distance-bottom:0pt;margin-top:200.75pt;mso-position-vertical-relative:page;margin-left:3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53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053"/>
                      </w:tblGrid>
                      <w:tr>
                        <w:trPr/>
                        <w:tc>
                          <w:tcPr>
                            <w:tcW w:w="8053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МДОУ «Детский сад № 95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53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2"/>
                              </w:rPr>
                              <w:t>«Буратино в стране шахматных чудес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53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 xml:space="preserve">Игровая ситуация для детей 4-5 лет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869180" cy="1112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rPr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Никитина Виктория Александровна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018 г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4F81B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4F81B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87.6pt;mso-wrap-distance-left:9.35pt;mso-wrap-distance-right:9.35pt;mso-wrap-distance-top:0pt;mso-wrap-distance-bottom:0pt;margin-top:640.9pt;mso-position-vertical:bottom;mso-position-vertical-relative:margin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Style20"/>
                              <w:rPr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Никитина Виктория Александровна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018 г.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Знакомство детей с шахматной доск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:</w:t>
      </w:r>
    </w:p>
    <w:p>
      <w:pPr>
        <w:pStyle w:val="Style19"/>
        <w:numPr>
          <w:ilvl w:val="1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знакомить детей с шахматной доской, с терминами, используемыми в шахматах: белые и черные поля, горизонталь, вертикаль, обратить внимание на расположение и цвета полей.</w:t>
      </w:r>
    </w:p>
    <w:p>
      <w:pPr>
        <w:pStyle w:val="Style19"/>
        <w:numPr>
          <w:ilvl w:val="1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ся в умении ориентироваться на плоскости.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Style19"/>
        <w:numPr>
          <w:ilvl w:val="1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самостоятельность, умение понимать учебную задачу и выполнять ее самостоятельно.</w:t>
      </w:r>
    </w:p>
    <w:p>
      <w:pPr>
        <w:pStyle w:val="Style19"/>
        <w:numPr>
          <w:ilvl w:val="1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игре в шахматы.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Style19"/>
        <w:numPr>
          <w:ilvl w:val="1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развития логического мышления, сообразительности, внимания.</w:t>
      </w:r>
    </w:p>
    <w:p>
      <w:pPr>
        <w:pStyle w:val="Style19"/>
        <w:numPr>
          <w:ilvl w:val="1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мыслительных операций, развитию ре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я: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а сказочного героя Буратино, золотой ключик;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ьное шахматное поле;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етки;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елые картонные дорожки с разлинованными клетками, черный карандаш или краски;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зл «Золотой ключик» 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ские настольные шахматные поля;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ая шахматная доска с шахматными фигурами;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о – печатная игра «Загадки черного короля»;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о с плоскими шахматными пол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овой ситу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:</w:t>
      </w:r>
      <w:r>
        <w:rPr>
          <w:rFonts w:cs="Times New Roman" w:ascii="Times New Roman" w:hAnsi="Times New Roman"/>
          <w:sz w:val="28"/>
          <w:szCs w:val="28"/>
        </w:rPr>
        <w:t xml:space="preserve"> Ребята, а вы любите сказки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детей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:</w:t>
      </w:r>
      <w:r>
        <w:rPr>
          <w:rFonts w:cs="Times New Roman" w:ascii="Times New Roman" w:hAnsi="Times New Roman"/>
          <w:sz w:val="28"/>
          <w:szCs w:val="28"/>
        </w:rPr>
        <w:t xml:space="preserve"> Ребята, а какие сказки вы знает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детей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:</w:t>
      </w:r>
      <w:r>
        <w:rPr>
          <w:rFonts w:cs="Times New Roman" w:ascii="Times New Roman" w:hAnsi="Times New Roman"/>
          <w:sz w:val="28"/>
          <w:szCs w:val="28"/>
        </w:rPr>
        <w:t xml:space="preserve"> Сегодня к нам в гости пришел сказочный герой. Кто он и из какой сказки, вы узнаете, отгадав загадк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тца был мальчик стран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ычный, деревян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е и под вод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т ключик золот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это…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детей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:</w:t>
      </w:r>
      <w:r>
        <w:rPr>
          <w:rFonts w:cs="Times New Roman" w:ascii="Times New Roman" w:hAnsi="Times New Roman"/>
          <w:sz w:val="28"/>
          <w:szCs w:val="28"/>
        </w:rPr>
        <w:t xml:space="preserve"> Ребята, у меня в сказке есть «поле чудес» и сегодня я хочу пригласить вас по нему прогуляться. Хотит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 детей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:</w:t>
      </w:r>
      <w:r>
        <w:rPr>
          <w:rFonts w:cs="Times New Roman" w:ascii="Times New Roman" w:hAnsi="Times New Roman"/>
          <w:sz w:val="28"/>
          <w:szCs w:val="28"/>
        </w:rPr>
        <w:t xml:space="preserve"> Произнесем с вами волшебные слова Рекс – Пекс – Фекс и мы окажемся на поле чудес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износят волшебные слов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:</w:t>
      </w:r>
      <w:r>
        <w:rPr>
          <w:rFonts w:cs="Times New Roman" w:ascii="Times New Roman" w:hAnsi="Times New Roman"/>
          <w:sz w:val="28"/>
          <w:szCs w:val="28"/>
        </w:rPr>
        <w:t xml:space="preserve"> Ребята, как вы думаете, на что похоже поле чудес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 детей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:</w:t>
      </w:r>
      <w:r>
        <w:rPr>
          <w:rFonts w:cs="Times New Roman" w:ascii="Times New Roman" w:hAnsi="Times New Roman"/>
          <w:sz w:val="28"/>
          <w:szCs w:val="28"/>
        </w:rPr>
        <w:t xml:space="preserve"> Предлагаю поиграть Игра «Цвет поля» (напольное шахматное поле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ратино раздает детям монетки, и просит разложить их только на белые пол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:</w:t>
      </w:r>
      <w:r>
        <w:rPr>
          <w:rFonts w:cs="Times New Roman" w:ascii="Times New Roman" w:hAnsi="Times New Roman"/>
          <w:sz w:val="28"/>
          <w:szCs w:val="28"/>
        </w:rPr>
        <w:t xml:space="preserve"> Ребята, какие поля остались без монет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детей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 обращает внимание, что одни дорожки идут из стороны в сторону по горизонтали, а другие по вертикали. Затем предлагает детям найти горизонтальные и вертикальные поля на демонстрационной шахматной доске. Раздаёт карточки с белыми квадрат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:</w:t>
      </w:r>
      <w:r>
        <w:rPr>
          <w:rFonts w:cs="Times New Roman" w:ascii="Times New Roman" w:hAnsi="Times New Roman"/>
          <w:sz w:val="28"/>
          <w:szCs w:val="28"/>
        </w:rPr>
        <w:t xml:space="preserve"> Ребята, пока мы с вами играли, Карабас Барабас взял и стер все черные поля, и дорожки стали только белыми. Я предлагаю вам исправить ошибк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закрашивают поля, чередуя белые и черны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:</w:t>
      </w:r>
      <w:r>
        <w:rPr>
          <w:rFonts w:cs="Times New Roman" w:ascii="Times New Roman" w:hAnsi="Times New Roman"/>
          <w:sz w:val="28"/>
          <w:szCs w:val="28"/>
        </w:rPr>
        <w:t xml:space="preserve"> Ребята, а на что похожи шахматные поля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 детей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:</w:t>
      </w:r>
      <w:r>
        <w:rPr>
          <w:rFonts w:cs="Times New Roman" w:ascii="Times New Roman" w:hAnsi="Times New Roman"/>
          <w:sz w:val="28"/>
          <w:szCs w:val="28"/>
        </w:rPr>
        <w:t xml:space="preserve"> Ребята, а на что похожи наши шахматные дорожки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 детей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: Ребята, если мы с вами сложим все шахматные дорожки вместе, то у нас получится большая шахматная доск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кладывают шахматные дорож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:</w:t>
      </w:r>
      <w:r>
        <w:rPr>
          <w:rFonts w:cs="Times New Roman" w:ascii="Times New Roman" w:hAnsi="Times New Roman"/>
          <w:sz w:val="28"/>
          <w:szCs w:val="28"/>
        </w:rPr>
        <w:t xml:space="preserve"> Ребята, на шахматной доске я потерял золотой ключик, помогите мне его найти, а где его искать нам подскажет Мальвин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Дорожк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каждого ребенка плоская шахматная доска, на одной стороне фигура Мальвины, на другой элемент пазла. Необходимо проложить дорожку с помощью мон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 обращается к каждому ребенку с вопросом «Какая у тебя дорожка: горизонтальная или вертикальная?» Когда все элементы будут собраны, дети собирают картинку «Золотой ключик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: Ребята спасибо вам большое, с помощью ключика мы узнаем тайну шахматной доск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крываем шахматную доску, в которой находятся шахматные фигуры. Каждый ребенок берет по одной шахматной фигуре и проигрываем </w:t>
      </w:r>
      <w:r>
        <w:rPr>
          <w:rFonts w:cs="Times New Roman" w:ascii="Times New Roman" w:hAnsi="Times New Roman"/>
          <w:b/>
          <w:i/>
          <w:sz w:val="28"/>
          <w:szCs w:val="28"/>
        </w:rPr>
        <w:t>настольную игру «Загадки черного короля»</w:t>
      </w:r>
      <w:r>
        <w:rPr>
          <w:rFonts w:cs="Times New Roman" w:ascii="Times New Roman" w:hAnsi="Times New Roman"/>
          <w:i/>
          <w:sz w:val="28"/>
          <w:szCs w:val="28"/>
        </w:rPr>
        <w:t xml:space="preserve"> (Вопросы для закрепления только по шахматному полю, горизонтали и вертикали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шахматная дорожка?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48895</wp:posOffset>
                </wp:positionV>
                <wp:extent cx="170180" cy="1485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3.85pt;width:13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197485</wp:posOffset>
                </wp:positionV>
                <wp:extent cx="170180" cy="1485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48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.85pt;margin-top:15.55pt;width:13.35pt;height:11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775</wp:posOffset>
                </wp:positionH>
                <wp:positionV relativeFrom="paragraph">
                  <wp:posOffset>52705</wp:posOffset>
                </wp:positionV>
                <wp:extent cx="170180" cy="1485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48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25pt;margin-top:4.15pt;width:13.35pt;height:11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955</wp:posOffset>
                </wp:positionH>
                <wp:positionV relativeFrom="paragraph">
                  <wp:posOffset>52705</wp:posOffset>
                </wp:positionV>
                <wp:extent cx="170180" cy="1485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65pt;margin-top:4.15pt;width:13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9135</wp:posOffset>
                </wp:positionH>
                <wp:positionV relativeFrom="paragraph">
                  <wp:posOffset>52705</wp:posOffset>
                </wp:positionV>
                <wp:extent cx="170180" cy="1485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48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5.05pt;margin-top:4.15pt;width:13.35pt;height:11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9315</wp:posOffset>
                </wp:positionH>
                <wp:positionV relativeFrom="paragraph">
                  <wp:posOffset>52705</wp:posOffset>
                </wp:positionV>
                <wp:extent cx="170180" cy="1485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5pt;margin-top:4.15pt;width:13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9495</wp:posOffset>
                </wp:positionH>
                <wp:positionV relativeFrom="paragraph">
                  <wp:posOffset>52705</wp:posOffset>
                </wp:positionV>
                <wp:extent cx="170180" cy="1485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48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.85pt;margin-top:4.15pt;width:13.35pt;height:11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9675</wp:posOffset>
                </wp:positionH>
                <wp:positionV relativeFrom="paragraph">
                  <wp:posOffset>52705</wp:posOffset>
                </wp:positionV>
                <wp:extent cx="170180" cy="1485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25pt;margin-top:4.15pt;width:13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9855</wp:posOffset>
                </wp:positionH>
                <wp:positionV relativeFrom="paragraph">
                  <wp:posOffset>52705</wp:posOffset>
                </wp:positionV>
                <wp:extent cx="170180" cy="1485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48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.65pt;margin-top:4.15pt;width:13.35pt;height:11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0035</wp:posOffset>
                </wp:positionH>
                <wp:positionV relativeFrom="paragraph">
                  <wp:posOffset>52705</wp:posOffset>
                </wp:positionV>
                <wp:extent cx="170180" cy="1485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05pt;margin-top:4.15pt;width:13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</wp:posOffset>
                </wp:positionH>
                <wp:positionV relativeFrom="paragraph">
                  <wp:posOffset>114935</wp:posOffset>
                </wp:positionV>
                <wp:extent cx="170180" cy="1485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9.05pt;width:13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</wp:posOffset>
                </wp:positionH>
                <wp:positionV relativeFrom="paragraph">
                  <wp:posOffset>28575</wp:posOffset>
                </wp:positionV>
                <wp:extent cx="170180" cy="1485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48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.85pt;margin-top:2.25pt;width:13.35pt;height:11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177165</wp:posOffset>
                </wp:positionV>
                <wp:extent cx="170180" cy="1485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13.95pt;width:13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</wp:posOffset>
                </wp:positionH>
                <wp:positionV relativeFrom="paragraph">
                  <wp:posOffset>90805</wp:posOffset>
                </wp:positionV>
                <wp:extent cx="170180" cy="1485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48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.85pt;margin-top:7.15pt;width:13.35pt;height:11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</wp:posOffset>
                </wp:positionH>
                <wp:positionV relativeFrom="paragraph">
                  <wp:posOffset>239395</wp:posOffset>
                </wp:positionV>
                <wp:extent cx="170180" cy="1485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18.85pt;width:13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95</wp:posOffset>
                </wp:positionH>
                <wp:positionV relativeFrom="paragraph">
                  <wp:posOffset>25400</wp:posOffset>
                </wp:positionV>
                <wp:extent cx="170180" cy="1485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48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.85pt;margin-top:2pt;width:13.35pt;height:11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быть в горизонтали два белых поля?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белых полей в каждой горизонтали и вертикали?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черных полей в каждой горизонтали и вертикали?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го полей в каждой горизонтали и вертикали?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на шахматной доске горизонталей и вертикале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:</w:t>
      </w:r>
      <w:r>
        <w:rPr>
          <w:rFonts w:cs="Times New Roman" w:ascii="Times New Roman" w:hAnsi="Times New Roman"/>
          <w:sz w:val="28"/>
          <w:szCs w:val="28"/>
        </w:rPr>
        <w:t xml:space="preserve"> Ребята, вы сегодня молодцы, очень хорошо потрудились. Пришло время возвращаться в детский сад, а поможет нам в этом шахматное дерево, на котором уже уродилось много шахматных полей. Нам нужно собрать урожай шахматных полей и выложить из них дорожку, которая приведет нас в детский сад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полняют задани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45:00Z</dcterms:created>
  <dc:creator>Никитина Виктория Александровна</dc:creator>
  <dc:description/>
  <cp:keywords/>
  <dc:language>en-US</dc:language>
  <cp:lastModifiedBy>95 сад</cp:lastModifiedBy>
  <dcterms:modified xsi:type="dcterms:W3CDTF">2018-05-21T11:47:00Z</dcterms:modified>
  <cp:revision>5</cp:revision>
  <dc:subject> Игровая ситуация для детей 4-5 лет </dc:subject>
  <dc:title>«Буратино в стране шахматных чудес»</dc:title>
</cp:coreProperties>
</file>