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гровые технологии в работе учителя-логопеда ДОУ с детьми 5 – 6 лет с ОНР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3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  <w:sz w:val="28"/>
          <w:szCs w:val="28"/>
        </w:rPr>
        <w:t xml:space="preserve">В рамках применения педагогических технологий в дошкольном образовательном учреждении  главную роль играют игровые технологии, так как игра для дошкольников  является ведущей деятельностью. В процессе применения  игровых технологий у детей развиваются коммуникативные навыки, речевые и психические процессы. </w:t>
      </w:r>
      <w:r>
        <w:rPr>
          <w:rStyle w:val="C2"/>
          <w:color w:val="000000"/>
          <w:sz w:val="28"/>
          <w:szCs w:val="28"/>
          <w:shd w:fill="FFFFFF" w:val="clear"/>
        </w:rPr>
        <w:t>Процесс обучения становится  интересным и насыщенным.</w:t>
      </w:r>
    </w:p>
    <w:p>
      <w:pPr>
        <w:pStyle w:val="C13"/>
        <w:shd w:fill="FFFFFF" w:val="clear"/>
        <w:spacing w:before="0" w:after="0"/>
        <w:ind w:firstLine="70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  <w:shd w:fill="FFFFFF" w:val="clear"/>
        </w:rPr>
        <w:t>Использование игровых технологий в ДОУ</w:t>
      </w:r>
      <w:r>
        <w:rPr>
          <w:rStyle w:val="C2"/>
          <w:color w:val="000000"/>
          <w:sz w:val="28"/>
          <w:szCs w:val="28"/>
        </w:rPr>
        <w:t> позволяет создать наиболее оптимальные условия для коррекционно-образовательного процесса с детьми, имеющими общее недоразвитие речи. Визуализация основных компонентов устной речи активизирует работу моторного, слухового и зрительного анализатора, что в конечном итоге позволяет получить положительную динамику развития речи у детей с ОНР.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 xml:space="preserve">Цель игровых технологий: </w:t>
      </w:r>
      <w:r>
        <w:rPr>
          <w:rFonts w:eastAsia="Times New Roman"/>
          <w:color w:val="000000"/>
          <w:szCs w:val="28"/>
          <w:lang w:eastAsia="ru-RU"/>
        </w:rPr>
        <w:t>создание полноценной мотивационной основы для формирования навыков и умений деятельности в зависимости от условий функционирования дошкольного учреждения и уровня развития детей.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Задачи:</w:t>
      </w:r>
    </w:p>
    <w:p>
      <w:pPr>
        <w:pStyle w:val="Normal"/>
        <w:shd w:fill="FFFFFF" w:val="clear"/>
        <w:ind w:firstLine="71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Достижение высокого уровня мотивации, осознанной потребности в усвоении знаний и умений за счёт собственной активности ребёнка.</w:t>
      </w:r>
    </w:p>
    <w:p>
      <w:pPr>
        <w:pStyle w:val="Normal"/>
        <w:shd w:fill="FFFFFF" w:val="clea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211E1E"/>
          <w:szCs w:val="28"/>
          <w:lang w:eastAsia="ru-RU"/>
        </w:rPr>
        <w:t>Основные направления работы по развитию речи детей с ОНР  с использованием разных игровых технологий:</w:t>
      </w:r>
    </w:p>
    <w:p>
      <w:pPr>
        <w:pStyle w:val="Normal"/>
        <w:numPr>
          <w:ilvl w:val="0"/>
          <w:numId w:val="1"/>
        </w:numPr>
        <w:shd w:fill="FFFFFF" w:val="clea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333333"/>
          <w:szCs w:val="28"/>
          <w:lang w:eastAsia="ru-RU"/>
        </w:rPr>
        <w:t>Развитие артикуляционного аппарата.</w:t>
      </w:r>
    </w:p>
    <w:p>
      <w:pPr>
        <w:pStyle w:val="Normal"/>
        <w:numPr>
          <w:ilvl w:val="0"/>
          <w:numId w:val="1"/>
        </w:numPr>
        <w:shd w:fill="FFFFFF" w:val="clea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Выработки плавной направленной воздушной струи.</w:t>
      </w:r>
    </w:p>
    <w:p>
      <w:pPr>
        <w:pStyle w:val="Normal"/>
        <w:numPr>
          <w:ilvl w:val="0"/>
          <w:numId w:val="1"/>
        </w:numPr>
        <w:shd w:fill="FFFFFF" w:val="clea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Развития мелкой моторики.</w:t>
      </w:r>
    </w:p>
    <w:p>
      <w:pPr>
        <w:pStyle w:val="Normal"/>
        <w:numPr>
          <w:ilvl w:val="0"/>
          <w:numId w:val="1"/>
        </w:numPr>
        <w:shd w:fill="FFFFFF" w:val="clea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211E1E"/>
          <w:szCs w:val="28"/>
          <w:lang w:eastAsia="ru-RU"/>
        </w:rPr>
        <w:t>Развитие словаря: освоение значений слов и их уместное употребление в соответствии с контекстом высказывания, с ситуацией, в которой происходит общение.</w:t>
      </w:r>
    </w:p>
    <w:p>
      <w:pPr>
        <w:pStyle w:val="Normal"/>
        <w:numPr>
          <w:ilvl w:val="0"/>
          <w:numId w:val="1"/>
        </w:numPr>
        <w:shd w:fill="FFFFFF" w:val="clea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211E1E"/>
          <w:szCs w:val="28"/>
          <w:lang w:eastAsia="ru-RU"/>
        </w:rPr>
        <w:t>Воспитание звуковой культуры речи: развитие восприятия звуков родной речи и произношения.</w:t>
      </w:r>
    </w:p>
    <w:p>
      <w:pPr>
        <w:pStyle w:val="Normal"/>
        <w:numPr>
          <w:ilvl w:val="0"/>
          <w:numId w:val="1"/>
        </w:numPr>
        <w:shd w:fill="FFFFFF" w:val="clea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211E1E"/>
          <w:szCs w:val="28"/>
          <w:lang w:eastAsia="ru-RU"/>
        </w:rPr>
        <w:t> </w:t>
      </w:r>
      <w:r>
        <w:rPr>
          <w:rFonts w:eastAsia="Times New Roman"/>
          <w:color w:val="211E1E"/>
          <w:szCs w:val="28"/>
          <w:lang w:eastAsia="ru-RU"/>
        </w:rPr>
        <w:t>Формирование грамматического строя: морфология (изменение слов по родам, числам, падежам), синтаксис (освоение различных типов словосочетаний и предложений), словообразование.</w:t>
      </w:r>
    </w:p>
    <w:p>
      <w:pPr>
        <w:pStyle w:val="Normal"/>
        <w:numPr>
          <w:ilvl w:val="0"/>
          <w:numId w:val="1"/>
        </w:numPr>
        <w:shd w:fill="FFFFFF" w:val="clea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211E1E"/>
          <w:szCs w:val="28"/>
          <w:lang w:eastAsia="ru-RU"/>
        </w:rPr>
        <w:t> </w:t>
      </w:r>
      <w:r>
        <w:rPr>
          <w:rFonts w:eastAsia="Times New Roman"/>
          <w:color w:val="211E1E"/>
          <w:szCs w:val="28"/>
          <w:lang w:eastAsia="ru-RU"/>
        </w:rPr>
        <w:t>Развитие связной речи: диалогическая (разговорная) речь, монологическая речь (рассказывание)</w:t>
      </w:r>
    </w:p>
    <w:p>
      <w:pPr>
        <w:pStyle w:val="Normal"/>
        <w:numPr>
          <w:ilvl w:val="0"/>
          <w:numId w:val="1"/>
        </w:numPr>
        <w:shd w:fill="FFFFFF" w:val="clea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211E1E"/>
          <w:szCs w:val="28"/>
          <w:lang w:eastAsia="ru-RU"/>
        </w:rPr>
        <w:t>Формирование элементарного осознания явлений языка и речи: различение звука и слова, нахождение места звука в слове. Воспитание любви и интереса к художественному слову.</w:t>
      </w:r>
    </w:p>
    <w:p>
      <w:pPr>
        <w:pStyle w:val="C13"/>
        <w:shd w:fill="FFFFFF" w:val="clear"/>
        <w:spacing w:before="0" w:after="0"/>
        <w:ind w:firstLine="708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ерспективный план.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3119"/>
        <w:gridCol w:w="3685"/>
        <w:gridCol w:w="4253"/>
      </w:tblGrid>
      <w:tr>
        <w:trPr>
          <w:trHeight w:val="5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, содерж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е иг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ое действ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тский сад»</w:t>
            </w:r>
          </w:p>
          <w:p>
            <w:pPr>
              <w:pStyle w:val="Normal"/>
              <w:pBdr>
                <w:left w:val="single" w:sz="4" w:space="4" w:color="000000"/>
              </w:pBdr>
              <w:shd w:fill="FFFFFF" w:val="clear"/>
              <w:ind w:firstLine="336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Название и назначение основных помещений детского сада (групповая комната, музыкальный зал, кухня, медицинский кабинет и др.).</w:t>
            </w:r>
          </w:p>
          <w:p>
            <w:pPr>
              <w:pStyle w:val="Normal"/>
              <w:pBdr>
                <w:left w:val="single" w:sz="4" w:space="4" w:color="000000"/>
              </w:pBdr>
              <w:shd w:fill="FFFFFF" w:val="clear"/>
              <w:ind w:firstLine="336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Названия профессий работников детского сад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Правила поведения в детском саду, в групп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трушк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ознакомить с пространственными отношениями, выраженными предлогами «на» «под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Запомни и назови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ь: Учить узнавать и запоминать названия профессий работников детского сада, помеще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епочк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выкладывать различные предметы, находящиеся в группе(кубики, тарелочки, карандаши и т.д.) в заданном порядке по цвету, размеру и т.д. Закрепление знаний сенсорных эталон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укольная мебель (стол, стул, шкаф), два клоуна ,две мелкие игруш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ные и раздаточные картинки по тем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предметы, находящиеся в группе кубики, тарелочки, карандаши и т. д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уны прячут игрушки, а дети называют расположение  каждой игрушки, используя  предлог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ем ребенок берет игрушку и размещает ее по заданию педагог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дагог загадывает загадки –описания о профессиях и помещениях ДОУ, дети отгадывают и размещают картинки правиль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кладывание цепочек по какому-либо признак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shd w:fill="FFFFFF" w:val="clear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ень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</w:pBdr>
              <w:shd w:fill="FFFFFF" w:val="clear"/>
              <w:ind w:firstLine="336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Смена времен года, их взаимосвязь (осень после лета, после осени зима).</w:t>
            </w:r>
          </w:p>
          <w:p>
            <w:pPr>
              <w:pStyle w:val="Normal"/>
              <w:pBdr>
                <w:left w:val="single" w:sz="4" w:space="4" w:color="000000"/>
              </w:pBdr>
              <w:shd w:fill="FFFFFF" w:val="clear"/>
              <w:ind w:firstLine="336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Приметы ранней осени:- в погоде (похолодание, дожди, прохладный ве</w:t>
              <w:softHyphen/>
              <w:t>тер)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>
                <w:left w:val="single" w:sz="4" w:space="4" w:color="000000"/>
              </w:pBdr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ind w:left="0" w:firstLine="350"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неживой природе (изменение окраски листьев на деревьях и траве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>
                <w:left w:val="single" w:sz="4" w:space="4" w:color="000000"/>
              </w:pBdr>
              <w:shd w:fill="FFFFFF" w:val="clear"/>
              <w:tabs>
                <w:tab w:val="clear" w:pos="708"/>
                <w:tab w:val="left" w:pos="619" w:leader="none"/>
              </w:tabs>
              <w:autoSpaceDE w:val="false"/>
              <w:ind w:left="0" w:firstLine="35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в живой природе (уменьшение количества насекомых, сбор птиц </w:t>
            </w: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>в</w:t>
            </w:r>
            <w:r>
              <w:rPr>
                <w:rFonts w:eastAsia="Times New Roman"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стаи, труд людей  саду и огороде, заготовка овощей и фруктов, изменения в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одежде)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«Выбери картинки об осени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ь: Учить узнавать и запоминать осенние призна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«Что сначала, что потом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Закреплять знание названий времен года и их признаков, обучение связному высказывани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Лови -назов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закреплять названия и порядок следования времен года, развитие общей и мелкой моторик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аточные картинки по теме «Времена год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даточные картинки по теме «Времена год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выбирают картинки, на которых изображении характерные признаки осен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кладывание картин с изображением времен года в заданном порядк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идывание мяча с названием времен год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ы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Обобщающее понятие: фрукты;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сад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урожай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плоды;</w:t>
            </w:r>
          </w:p>
          <w:p>
            <w:pPr>
              <w:pStyle w:val="Normal"/>
              <w:shd w:fill="FFFFFF" w:val="clear"/>
              <w:ind w:firstLine="341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плодовое (фруктовое) дерево; Название распростра</w:t>
              <w:softHyphen/>
              <w:t>ненных плодов - фруктов (яблоко, груша, лимон, апельсин, банан).</w:t>
            </w:r>
          </w:p>
          <w:p>
            <w:pPr>
              <w:pStyle w:val="Normal"/>
              <w:shd w:fill="FFFFFF" w:val="clear"/>
              <w:ind w:firstLine="346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Особенности внешне</w:t>
              <w:softHyphen/>
              <w:t>го вида - цвет, форма, ве</w:t>
              <w:softHyphen/>
              <w:t>личина, твердость-мяг</w:t>
              <w:softHyphen/>
              <w:t>кость.</w:t>
            </w:r>
          </w:p>
          <w:p>
            <w:pPr>
              <w:pStyle w:val="Normal"/>
              <w:shd w:fill="FFFFFF" w:val="clear"/>
              <w:ind w:firstLine="341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Вкусовые особеннос</w:t>
              <w:softHyphen/>
              <w:t>ти и варианты употребле</w:t>
              <w:softHyphen/>
              <w:t>ния в пищу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ложи по группам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закреплять знание сенсорных эталонов, учить соотносить их с предметами 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етвертый - лишний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закрепление знаний о фруктах, развитие и коррекция процессов анализа, классифик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знай на вкус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ь: закрепление вкуса и названия фруктов. Умение подбирать  прилагательные-определения к существительны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 картинки с изображением  фруктов разного цвета, размера и фор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 картинки с изображением фруктов и овощ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арелочки с кусочками фруктов, зубочистки, салфетк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по группам (цвету, форме, размеру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картинок по задани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ние фрукта на вку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.</w:t>
            </w: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Обобщающее понятие: овощи;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огород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урожай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плоды;</w:t>
            </w:r>
          </w:p>
          <w:p>
            <w:pPr>
              <w:pStyle w:val="Normal"/>
              <w:shd w:fill="FFFFFF" w:val="clear"/>
              <w:ind w:firstLine="341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Название распростра</w:t>
              <w:softHyphen/>
              <w:t>ненных плодов - овощей(помидор, огурец, лук,морковь, капуста).</w:t>
            </w:r>
          </w:p>
          <w:p>
            <w:pPr>
              <w:pStyle w:val="Normal"/>
              <w:shd w:fill="FFFFFF" w:val="clear"/>
              <w:ind w:firstLine="346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Особенности внешне</w:t>
              <w:softHyphen/>
              <w:t>го вида - цвет, форма, ве</w:t>
              <w:softHyphen/>
              <w:t>личина, твердость-мяг</w:t>
              <w:softHyphen/>
              <w:t>кост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Вкусовые особеннос</w:t>
              <w:softHyphen/>
              <w:t>ти и варианты употребле</w:t>
              <w:softHyphen/>
              <w:t>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ад-огород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тие навыка дифференциации понятий «Овощи»-«Фрукты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знай на вкус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ь: закрепление вкуса и названия овощей. Умение подбирать  прилагательные-определения к существительны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его не бывает?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тие мыслительных процессов, закрепление знаний об овощах и фруктах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ки с изображением овощей и фруктов, сюжетные картинки с изображением сада и огород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арелочки с кусочками овощей, зубочистки, салфет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метные картинки с изображением овощей, и сюжетные картинки «Сад», «Огород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«урожая» по месту произраст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ние овоща на вку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ние какого-либо свойства плода, например: какой овощ не бывает красным?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79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FontStyle79"/>
                <w:rFonts w:eastAsia="Calibri" w:cs="Times New Roman"/>
                <w:sz w:val="20"/>
                <w:szCs w:val="20"/>
              </w:rPr>
              <w:t>Деревья</w:t>
            </w:r>
          </w:p>
          <w:p>
            <w:pPr>
              <w:pStyle w:val="Style22"/>
              <w:spacing w:lineRule="auto" w:line="240"/>
              <w:ind w:firstLine="235"/>
              <w:rPr>
                <w:sz w:val="20"/>
                <w:szCs w:val="20"/>
              </w:rPr>
            </w:pPr>
            <w:r>
              <w:rPr>
                <w:rStyle w:val="FontStyle87"/>
              </w:rPr>
              <w:t>Расширение и уточнение знаний детей о растениях бли</w:t>
              <w:softHyphen/>
              <w:t>жайшего окружения, знакомство с изменениями в жизни рас</w:t>
              <w:softHyphen/>
              <w:t>тений осенью (созревание плодов и семян, увядание цветов и трав, изменение окраски листьев деревьев и кустарников); за</w:t>
              <w:softHyphen/>
              <w:t>крепление знания о желтом, зеленом, красном цветах в природ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87"/>
              </w:rPr>
            </w:pPr>
            <w:r>
              <w:rPr>
                <w:rStyle w:val="FontStyle87"/>
              </w:rPr>
              <w:t>«Повтори, не ошибись»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7"/>
              </w:rPr>
              <w:t>Цель: развитие слуховой памяти, внимания, закрепление названий деревьев.</w:t>
            </w:r>
          </w:p>
          <w:p>
            <w:pPr>
              <w:pStyle w:val="Normal"/>
              <w:jc w:val="both"/>
              <w:rPr>
                <w:rStyle w:val="FontStyle87"/>
              </w:rPr>
            </w:pPr>
            <w:r>
              <w:rPr/>
            </w:r>
          </w:p>
          <w:p>
            <w:pPr>
              <w:pStyle w:val="Style121"/>
              <w:jc w:val="both"/>
              <w:rPr/>
            </w:pPr>
            <w:r>
              <w:rPr>
                <w:rStyle w:val="FontStyle80"/>
                <w:b w:val="false"/>
                <w:bCs w:val="false"/>
              </w:rPr>
              <w:t>Игра «Собери дерево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ь: развитие аналитико-синтетической деятельности, мелкой моторики, закрепление знаний о частях деревье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FontStyle80"/>
                <w:b w:val="false"/>
                <w:bCs w:val="false"/>
              </w:rPr>
              <w:t>«Угадай, с какого дерева лист и плод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FontStyle80"/>
                <w:b w:val="false"/>
                <w:bCs w:val="false"/>
              </w:rPr>
              <w:t>Цель: закрепление знаний о деревьях, их частях, развитие процессов анализа и синтез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87"/>
              </w:rPr>
            </w:pPr>
            <w:r>
              <w:rPr>
                <w:rStyle w:val="FontStyle87"/>
              </w:rPr>
              <w:t>Картинки с де</w:t>
              <w:softHyphen/>
              <w:t>ревьями (дуб, рябина, береза, ель, клен);</w:t>
            </w:r>
          </w:p>
          <w:p>
            <w:pPr>
              <w:pStyle w:val="Normal"/>
              <w:jc w:val="both"/>
              <w:rPr>
                <w:rStyle w:val="FontStyle87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87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87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87"/>
              </w:rPr>
              <w:t>Картинки с частями дере</w:t>
              <w:softHyphen/>
              <w:t>вьев (корень, ствол, ветки, листья, плоды, желуди, елочные шишки, березовые сережки, ягоды рябины, семена клена)</w:t>
            </w:r>
          </w:p>
          <w:p>
            <w:pPr>
              <w:pStyle w:val="Normal"/>
              <w:jc w:val="both"/>
              <w:rPr>
                <w:rStyle w:val="FontStyle87"/>
              </w:rPr>
            </w:pPr>
            <w:r>
              <w:rPr/>
            </w:r>
          </w:p>
          <w:p>
            <w:pPr>
              <w:pStyle w:val="Style22"/>
              <w:spacing w:lineRule="auto" w:line="240"/>
              <w:ind w:hanging="0"/>
              <w:rPr>
                <w:rStyle w:val="FontStyle87"/>
              </w:rPr>
            </w:pPr>
            <w:r>
              <w:rPr/>
            </w:r>
          </w:p>
          <w:p>
            <w:pPr>
              <w:pStyle w:val="Style22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rStyle w:val="FontStyle87"/>
              </w:rPr>
              <w:t>Натуральные ли</w:t>
              <w:softHyphen/>
              <w:t>стья и плоды деревьев, собранные детьми во время прогулки, картинки с изображениями деревье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словесных цепочек: дуб- береза- рябина, рябина-ель-дуб и т.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pacing w:lineRule="auto" w:line="240"/>
              <w:ind w:hanging="0"/>
              <w:rPr>
                <w:rStyle w:val="FontStyle87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rStyle w:val="FontStyle87"/>
              </w:rPr>
              <w:t>Составление на доске дерева из картинок-изображений частей деревье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адывание принадлежности листьев и плодов к определенному дерев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jc w:val="both"/>
              <w:rPr/>
            </w:pPr>
            <w:r>
              <w:rPr>
                <w:rStyle w:val="FontStyle79"/>
                <w:rFonts w:cs="Times New Roman"/>
                <w:sz w:val="20"/>
                <w:szCs w:val="20"/>
              </w:rPr>
              <w:t>Игрушки</w:t>
            </w:r>
          </w:p>
          <w:p>
            <w:pPr>
              <w:pStyle w:val="Style22"/>
              <w:spacing w:lineRule="auto" w:line="240"/>
              <w:ind w:firstLine="230"/>
              <w:rPr>
                <w:sz w:val="20"/>
                <w:szCs w:val="20"/>
              </w:rPr>
            </w:pPr>
            <w:r>
              <w:rPr>
                <w:rStyle w:val="FontStyle87"/>
              </w:rPr>
              <w:t>Систематизировать знания детей об игруш</w:t>
              <w:softHyphen/>
              <w:t>ках; формировать обобщающее понятие «игрушки»; совер</w:t>
              <w:softHyphen/>
              <w:t>шенствовать умение описывать предмет, указывать его суще</w:t>
              <w:softHyphen/>
              <w:t>ственные признаки, узнавать предмет по описани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80"/>
                <w:b w:val="false"/>
                <w:b w:val="false"/>
                <w:bCs w:val="false"/>
              </w:rPr>
            </w:pPr>
            <w:r>
              <w:rPr>
                <w:rStyle w:val="FontStyle80"/>
                <w:b w:val="false"/>
                <w:bCs w:val="false"/>
              </w:rPr>
              <w:t>«Узнай по описанию»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0"/>
                <w:b w:val="false"/>
                <w:bCs w:val="false"/>
              </w:rPr>
              <w:t>Цель: закрепление знаний о внешнем виде игрушек, развитие умения описывать игрушки, указывать  существенные признаки.</w:t>
            </w:r>
          </w:p>
          <w:p>
            <w:pPr>
              <w:pStyle w:val="Normal"/>
              <w:jc w:val="both"/>
              <w:rPr>
                <w:rStyle w:val="FontStyle80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«Узнай целое по час</w:t>
              <w:softHyphen/>
              <w:t>ти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Цель: закрепление знаний о внешнем виде игрушек, их частей, коррекция процессов анализа и синтеза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Найди недостающую игрушку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: закрепление знаний о материалах из которых изготавливают игрушки, развитие навыка согласования прилагательных с существительными, навыка словообразова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firstLine="226"/>
              <w:rPr>
                <w:sz w:val="20"/>
                <w:szCs w:val="20"/>
              </w:rPr>
            </w:pPr>
            <w:r>
              <w:rPr>
                <w:rStyle w:val="FontStyle87"/>
              </w:rPr>
              <w:t>Игрушки (кукла, мячик, волчок (юла), неваляшка, матреш</w:t>
              <w:softHyphen/>
              <w:t>ка, машинка) расставлены на стол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ки с изображением игрушек, картинки с изображением частей этих же игруше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териалы для изготовления игрушек (мех, резина, пластмасса, дерево), игрушки из различных материало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адывание игрушек по описанию, описание игруше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ние целостного изображение по части предме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уппировка игрушек по материалу из которого она изготовлен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Я и мое тело. </w:t>
            </w:r>
          </w:p>
          <w:p>
            <w:pPr>
              <w:pStyle w:val="Normal"/>
              <w:shd w:fill="FFFFFF" w:val="clear"/>
              <w:ind w:firstLine="336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ния частей тела и их назначение.</w:t>
            </w:r>
          </w:p>
          <w:p>
            <w:pPr>
              <w:pStyle w:val="Normal"/>
              <w:shd w:fill="FFFFFF" w:val="clear"/>
              <w:ind w:firstLine="341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и лица, внешние различия у людей (цвет глаз, длина волос, размер носа и т.п.).</w:t>
            </w:r>
          </w:p>
          <w:p>
            <w:pPr>
              <w:pStyle w:val="Normal"/>
              <w:shd w:fill="FFFFFF" w:val="clear"/>
              <w:ind w:firstLine="341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ние и осозна</w:t>
              <w:softHyphen/>
              <w:t>ние своего возраста и пола (ребенок — мальчик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здоровья и ги</w:t>
              <w:softHyphen/>
              <w:t>гиена тела; предметы ги</w:t>
              <w:softHyphen/>
              <w:t>гие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ольшой - маленький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ь: закрепление названий частей тела, понимание своего возраста, закрепление умения образовывать уменьшительно – ласкательную форму существительн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еркало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тренировка произвольного внимания, развитие моторики, закрепление гигиенических навык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Добавь слово, выбери картинку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ь: закрепление названий и назначений частей тела, расширение глагольного словар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ки с изображением взрослого человека и ребен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ртинки с изображением людей, производящих различные движения с предметами и без (прыгает, спит, ест ложкой, чистит зубы и т. д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 картинки с изображением частей тел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ние частей тела, сравнение частей тела взрослого и ребенка по размеру, образование уменьшительно – ласкательной формы существительн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пирование действий по заданию и по образцу. Определение правил гигиен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зывание действий, производимых различными частями тела с опорой на картинки и без опоры(моргать….., ушами…..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79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FontStyle79"/>
                <w:rFonts w:eastAsia="Calibri" w:cs="Times New Roman"/>
                <w:sz w:val="20"/>
                <w:szCs w:val="20"/>
              </w:rPr>
              <w:t>Цвет предметов</w:t>
            </w:r>
          </w:p>
          <w:p>
            <w:pPr>
              <w:pStyle w:val="Style22"/>
              <w:spacing w:lineRule="auto" w:line="240"/>
              <w:ind w:firstLine="235"/>
              <w:rPr>
                <w:sz w:val="20"/>
                <w:szCs w:val="20"/>
              </w:rPr>
            </w:pPr>
            <w:r>
              <w:rPr>
                <w:rStyle w:val="FontStyle87"/>
              </w:rPr>
              <w:t>Название цвета (красный, зеленый, желтый) и направле</w:t>
              <w:softHyphen/>
              <w:t>ния (право — лево, верх — низ), закрепление умения соотносить цвет с предмет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Style w:val="FontStyle80"/>
                <w:b w:val="false"/>
                <w:bCs w:val="false"/>
              </w:rPr>
              <w:t>«Выложи узор»</w:t>
            </w:r>
          </w:p>
          <w:p>
            <w:pPr>
              <w:pStyle w:val="Normal"/>
              <w:jc w:val="both"/>
              <w:rPr>
                <w:rStyle w:val="FontStyle80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закрепление знаний о цвете, развитие умения действовать по инструкции и по образцу, развитие вним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йди цветок для бабочки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ь: закрепление умения различать цвета, обозначать результат нахождения цвета словами «такой же , не такой», развитие умения действовать по инстр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помни и назов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называние нужного цвета по памят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ски, круги разного цвета, альбомный лист – коври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рупные цветы разного цвета, картонные бабоч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лото с четырьмя квадратами  разных цветов.  На каждом листе различное расположение цвета, маленькие квадраты различного цвет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адывание узор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но помочь бабочкам найти свой цвет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хождение цвета по заданию с ориентировкой на образец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ы</w:t>
            </w:r>
          </w:p>
          <w:p>
            <w:pPr>
              <w:pStyle w:val="Style22"/>
              <w:spacing w:lineRule="auto" w:line="240"/>
              <w:ind w:firstLine="226"/>
              <w:rPr>
                <w:sz w:val="20"/>
                <w:szCs w:val="20"/>
              </w:rPr>
            </w:pPr>
            <w:r>
              <w:rPr>
                <w:rStyle w:val="FontStyle87"/>
              </w:rPr>
              <w:t>Знакомство детей с грибами, с понятиями «съедоб</w:t>
              <w:softHyphen/>
              <w:t>ный», «несъедобный»; уточнение представления о значении леса в жизни человека; воспитание бережного отношения к природ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jc w:val="both"/>
              <w:rPr/>
            </w:pPr>
            <w:r>
              <w:rPr>
                <w:rStyle w:val="FontStyle80"/>
                <w:b w:val="false"/>
                <w:bCs w:val="false"/>
              </w:rPr>
              <w:t>«Сложи картинку»</w:t>
            </w:r>
          </w:p>
          <w:p>
            <w:pPr>
              <w:pStyle w:val="Normal"/>
              <w:jc w:val="both"/>
              <w:rPr>
                <w:rStyle w:val="FontStyle80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тие аналитико-синтетической деятельности, мелкой моторики, закрепление знаний о внешнем виде гриб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моги Незнайке сварить суп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ь: закрепление знаний о съедобных и несъедобных грибах, умения быстро находить картинку, объяснять свой выбо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его не стало?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ь: развитие и коррекция зрительного внимания, совершенствование грамматического строя речи, закрепление навыков словообразова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зные картинки с изображением гриб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ртинки с изображением грибов, Кукла Незнайка, кастрюл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ки с изображением грибо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ние разрезных картин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картинок по задани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зывание картинки, которую убирает педагог, остановка существительного в Р.п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lineRule="auto" w:line="240"/>
              <w:ind w:hanging="29"/>
              <w:rPr>
                <w:sz w:val="20"/>
                <w:szCs w:val="20"/>
              </w:rPr>
            </w:pPr>
            <w:r>
              <w:rPr>
                <w:rStyle w:val="FontStyle81"/>
                <w:rFonts w:cs="Times New Roman"/>
                <w:b w:val="false"/>
                <w:bCs w:val="false"/>
                <w:sz w:val="20"/>
                <w:szCs w:val="20"/>
              </w:rPr>
              <w:t>Ягод</w:t>
            </w:r>
            <w:r>
              <w:rPr>
                <w:rStyle w:val="FontStyle81"/>
                <w:rFonts w:eastAsia="Calibri" w:cs="Times New Roman"/>
                <w:b w:val="false"/>
                <w:bCs w:val="false"/>
                <w:sz w:val="20"/>
                <w:szCs w:val="20"/>
              </w:rPr>
              <w:t>ы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42"/>
              <w:spacing w:lineRule="auto" w:line="240"/>
              <w:ind w:firstLine="254"/>
              <w:rPr>
                <w:sz w:val="20"/>
                <w:szCs w:val="20"/>
              </w:rPr>
            </w:pPr>
            <w:r>
              <w:rPr>
                <w:rStyle w:val="FontStyle87"/>
              </w:rPr>
              <w:t>Формирование понятия «ягоды»; узнавание и пра</w:t>
              <w:softHyphen/>
              <w:t>вильное называние конкретных предметов, относящихся к этому понятию; образование существительных в формах име</w:t>
              <w:softHyphen/>
              <w:t>нительного и родительного падежей множественного числа.</w:t>
            </w:r>
          </w:p>
          <w:p>
            <w:pPr>
              <w:pStyle w:val="Normal"/>
              <w:jc w:val="both"/>
              <w:rPr>
                <w:rStyle w:val="FontStyle81"/>
                <w:rFonts w:ascii="Times New Roman" w:hAnsi="Times New Roman" w:eastAsia="Calibri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Style w:val="FontStyle81"/>
                <w:rFonts w:ascii="Times New Roman" w:hAnsi="Times New Roman" w:eastAsia="Calibri" w:cs="Times New Roman"/>
                <w:b/>
                <w:b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80"/>
                <w:b w:val="false"/>
                <w:b w:val="false"/>
                <w:bCs w:val="false"/>
              </w:rPr>
            </w:pPr>
            <w:r>
              <w:rPr>
                <w:rStyle w:val="FontStyle80"/>
                <w:b w:val="false"/>
                <w:bCs w:val="false"/>
              </w:rPr>
              <w:t>«Четвертый лишний»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0"/>
                <w:b w:val="false"/>
                <w:bCs w:val="false"/>
              </w:rPr>
              <w:t>Цель</w:t>
            </w:r>
            <w:r>
              <w:rPr>
                <w:rStyle w:val="FontStyle80"/>
                <w:bCs w:val="false"/>
              </w:rPr>
              <w:t>:</w:t>
            </w:r>
            <w:r>
              <w:rPr>
                <w:sz w:val="20"/>
                <w:szCs w:val="20"/>
              </w:rPr>
              <w:t xml:space="preserve"> закрепление знаний о  ягодах, развитие и коррекция процессов анализа, классификации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Style w:val="FontStyle80"/>
                <w:b w:val="false"/>
                <w:b w:val="false"/>
                <w:bCs w:val="false"/>
              </w:rPr>
            </w:pPr>
            <w:r>
              <w:rPr>
                <w:rStyle w:val="FontStyle80"/>
                <w:b w:val="false"/>
                <w:bCs w:val="false"/>
              </w:rPr>
              <w:t>«Назови ласково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ь: закрепление умения образовывать уменьшительно-ласкательную форму существительн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Style w:val="FontStyle80"/>
                <w:b w:val="false"/>
                <w:b w:val="false"/>
                <w:bCs w:val="false"/>
              </w:rPr>
            </w:pPr>
            <w:r>
              <w:rPr>
                <w:rStyle w:val="FontStyle80"/>
                <w:b w:val="false"/>
                <w:bCs w:val="false"/>
              </w:rPr>
              <w:t>«Какой, како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FontStyle80"/>
                <w:b w:val="false"/>
                <w:bCs w:val="false"/>
              </w:rPr>
              <w:t>Цель: закрепление умения узнавать и называть ягоды, навыка образования прилагательных от существительных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 картинки с изображением ягод, овощей, фруктов, гриб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ртинки с изображением ягод большого и маленького размер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метные картинки с изображением ягод и того, что из них можно приготовить(банка с вареньем из малины, стакан с соком и т.д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одного, не подходящего к трем другим предме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уменьшительно-ласкательной формы существитель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разование прилагательных от существительных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Style w:val="FontStyle79"/>
                <w:rFonts w:cs="Times New Roman"/>
                <w:sz w:val="20"/>
                <w:szCs w:val="20"/>
              </w:rPr>
              <w:t>Цвет предметов</w:t>
            </w:r>
          </w:p>
          <w:p>
            <w:pPr>
              <w:pStyle w:val="Style22"/>
              <w:spacing w:lineRule="auto" w:line="240"/>
              <w:ind w:firstLine="216"/>
              <w:rPr>
                <w:sz w:val="20"/>
                <w:szCs w:val="20"/>
              </w:rPr>
            </w:pPr>
            <w:r>
              <w:rPr>
                <w:rStyle w:val="FontStyle87"/>
              </w:rPr>
              <w:t>Учить детей различать желтый, красный, оранжевый цвета, закреплять названия цветов; формировать прием со</w:t>
              <w:softHyphen/>
              <w:t>поставления предметов по цвету (прикладывание вплотную, сличение с образцом), понятия «верх» — «низ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удожники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ь: закрепление навыка работы с красками, получение оранжевого цвета смешением крас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бери букет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ь: закрепление  знаний о цвете,  активизация словаря по теме, использование в речи распространенных предложе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йди свое место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закрепление знаний о цвете, навыка выбора цвета по образцу, развитие внима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омные листы, кисти, салфетки, палитра, крас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ки с изображением цветов красного, желтого и оранжевого цве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ые листочки деревьев, Большие деревья с листьями разного цвет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лучение оранжевого цвета смешением крас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ладывание цветов по группа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 каждого ребенка листок, по сигналу педагога ребенок подбегает к дереву с листьями такого же цвета как у нег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Style w:val="FontStyle79"/>
                <w:rFonts w:cs="Times New Roman"/>
                <w:sz w:val="20"/>
                <w:szCs w:val="20"/>
              </w:rPr>
              <w:t>Поздняя осень</w:t>
            </w:r>
          </w:p>
          <w:p>
            <w:pPr>
              <w:pStyle w:val="Style22"/>
              <w:spacing w:lineRule="auto" w:line="240"/>
              <w:ind w:firstLine="226"/>
              <w:rPr>
                <w:sz w:val="20"/>
                <w:szCs w:val="20"/>
              </w:rPr>
            </w:pPr>
            <w:r>
              <w:rPr>
                <w:rStyle w:val="FontStyle87"/>
              </w:rPr>
              <w:t>Закрепление знаний детей об осени (предзимье: даль</w:t>
              <w:softHyphen/>
              <w:t>нейшее уменьшение продолжительности дня, холодные дож</w:t>
              <w:softHyphen/>
              <w:t>ди, заморозки), названия осенних месяцев; различение признаков ранней и поздней осен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87"/>
              </w:rPr>
            </w:pPr>
            <w:r>
              <w:rPr>
                <w:rStyle w:val="FontStyle87"/>
              </w:rPr>
              <w:t>«Повтори, не ошибись»</w:t>
            </w:r>
          </w:p>
          <w:p>
            <w:pPr>
              <w:pStyle w:val="Normal"/>
              <w:jc w:val="both"/>
              <w:rPr>
                <w:rStyle w:val="FontStyle87"/>
              </w:rPr>
            </w:pPr>
            <w:r>
              <w:rPr>
                <w:rStyle w:val="FontStyle87"/>
              </w:rPr>
              <w:t>Цель: закрепление названий осенних месяцев, развитие слухового внимания, памяти.</w:t>
            </w:r>
          </w:p>
          <w:p>
            <w:pPr>
              <w:pStyle w:val="Normal"/>
              <w:jc w:val="both"/>
              <w:rPr>
                <w:rStyle w:val="FontStyle87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80"/>
                <w:b w:val="false"/>
                <w:bCs w:val="false"/>
              </w:rPr>
              <w:t>«Сложи картинки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ь: выкладывание картинок-символов ранней и поздней осени на соответствующую большую картин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то изменилось?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об осени, развитие зрительного внимания, памят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ольшие картины с изображением ранней т поздней осени, маленькие картинки-символ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динаковые фрагменты  осенних пейзажей ранней и поздней осен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ние осенних месяцев по порядк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кладывание картинок, составление предложений с союзом «а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тличий разных периодов осен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Зима</w:t>
            </w:r>
          </w:p>
          <w:p>
            <w:pPr>
              <w:pStyle w:val="Normal"/>
              <w:shd w:fill="FFFFFF" w:val="clear"/>
              <w:ind w:firstLine="341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о зимы среди других времен года (пос</w:t>
              <w:softHyphen/>
              <w:t>ле ..., перед ..., до ...)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меты зимы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-в погоде: снегопад, морозы, метели, солнце светит, но не греет; лед на водоема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ind w:left="0" w:firstLine="35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 неживой природе: деревья спят, нет движе</w:t>
              <w:softHyphen/>
              <w:t>ния соков; вечнозеленые деревья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живой природе: птицы замолкают, пере</w:t>
              <w:softHyphen/>
              <w:t>бираются ближе к чело- веку; зимняя одежда у людей, уборка снег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«Разложи времена года по порядку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Цель: закрепление знаний о временах года, развитие внимания, памяти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«Найди ошибки художника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Цель: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развитие внимания, связной речи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стафета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ь: закрепление признаков времен года, совершенствование умения строить простое предлож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ки с изображением времен год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южетные картинки, на которых времена года изображении с ошибк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очка-эстафет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ладывание картинок по порядк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е ошиб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ние признака времени года по задани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ие птицы.</w:t>
            </w:r>
          </w:p>
          <w:p>
            <w:pPr>
              <w:pStyle w:val="Normal"/>
              <w:shd w:fill="FFFFFF" w:val="clear"/>
              <w:ind w:firstLine="396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общающее по</w:t>
              <w:softHyphen/>
              <w:t>нятие «птица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нешние характер</w:t>
              <w:softHyphen/>
              <w:t>ные признаки: величина, цвет оперения, повадки, питание, звукоподача, способ передвижения.</w:t>
            </w:r>
          </w:p>
          <w:p>
            <w:pPr>
              <w:pStyle w:val="Normal"/>
              <w:shd w:fill="FFFFFF" w:val="clear"/>
              <w:ind w:firstLine="341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о проживания зимой и в другие сезоны.</w:t>
            </w:r>
          </w:p>
          <w:p>
            <w:pPr>
              <w:pStyle w:val="Normal"/>
              <w:shd w:fill="FFFFFF" w:val="clear"/>
              <w:ind w:firstLine="341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бота о птицах в зим</w:t>
              <w:softHyphen/>
              <w:t>нее время (кормушки, корм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jc w:val="both"/>
              <w:rPr/>
            </w:pPr>
            <w:r>
              <w:rPr>
                <w:rStyle w:val="FontStyle80"/>
                <w:b w:val="false"/>
                <w:bCs w:val="false"/>
              </w:rPr>
              <w:t>«Сложи картинку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тие аналитико-синтетической деятельности, мелкой моторики, закрепление знаний о внешнем виде птиц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FontStyle80"/>
                <w:b w:val="false"/>
                <w:bCs w:val="false"/>
              </w:rPr>
              <w:t>«Четвертый лишний»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0"/>
                <w:b w:val="false"/>
                <w:bCs w:val="false"/>
              </w:rPr>
              <w:t>Цель</w:t>
            </w:r>
            <w:r>
              <w:rPr>
                <w:rStyle w:val="FontStyle80"/>
                <w:bCs w:val="false"/>
              </w:rPr>
              <w:t>:</w:t>
            </w:r>
            <w:r>
              <w:rPr>
                <w:sz w:val="20"/>
                <w:szCs w:val="20"/>
              </w:rPr>
              <w:t xml:space="preserve"> закрепление знаний о диких  птицах, развитие и коррекция процессов анализа, классификации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то что делает?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закрепление словаря по теме, закрепление навыка употребления глаголов-действи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резные картинки с изображением птиц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 картинки с изображением домашних и диких птиц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 картинки с изображением птиц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ние разрезных картинок, называние частей тела птиц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картинки, не подходящей к остальны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зывание птиц и звуков, которые они подаю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79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FontStyle79"/>
                <w:rFonts w:eastAsia="Calibri" w:cs="Times New Roman"/>
                <w:sz w:val="20"/>
                <w:szCs w:val="20"/>
              </w:rPr>
              <w:t>Зимние забавы детей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7"/>
              </w:rPr>
              <w:t>Зимние  явления в природе: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7"/>
              </w:rPr>
              <w:t>-снегопад, ветер, активность солнца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7"/>
              </w:rPr>
              <w:t>- представления о зимних видах спорта: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7"/>
              </w:rPr>
              <w:t>- катание на санках, лыжах, коньках, игра в снежки, лепка снеговика , постройка снежной креп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FontStyle87"/>
              </w:rPr>
              <w:t>-пропидевтическая работа по теме «Одежда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80"/>
                <w:b w:val="false"/>
                <w:bCs w:val="false"/>
              </w:rPr>
              <w:t>«Когда это бывает?»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0"/>
                <w:b w:val="false"/>
                <w:bCs w:val="false"/>
              </w:rPr>
              <w:t>Цель: развитие зрительного внимания, речи.</w:t>
            </w:r>
          </w:p>
          <w:p>
            <w:pPr>
              <w:pStyle w:val="Normal"/>
              <w:jc w:val="both"/>
              <w:rPr>
                <w:rStyle w:val="FontStyle80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80"/>
                <w:b w:val="false"/>
                <w:b w:val="false"/>
                <w:bCs w:val="false"/>
              </w:rPr>
            </w:pPr>
            <w:r>
              <w:rPr>
                <w:rStyle w:val="FontStyle80"/>
                <w:b w:val="false"/>
                <w:bCs w:val="false"/>
              </w:rPr>
              <w:t>«Одень куклу на прогулку»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0"/>
                <w:b w:val="false"/>
                <w:bCs w:val="false"/>
              </w:rPr>
              <w:t>Цель: развитие мыслительных операций, связной речи.</w:t>
            </w:r>
          </w:p>
          <w:p>
            <w:pPr>
              <w:pStyle w:val="Normal"/>
              <w:jc w:val="both"/>
              <w:rPr>
                <w:rStyle w:val="FontStyle80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80"/>
                <w:b w:val="false"/>
                <w:b w:val="false"/>
                <w:bCs w:val="false"/>
              </w:rPr>
            </w:pPr>
            <w:r>
              <w:rPr>
                <w:rStyle w:val="FontStyle80"/>
                <w:b w:val="false"/>
                <w:bCs w:val="false"/>
              </w:rPr>
              <w:t>«Составь снеговика и расскажи о нем»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0"/>
                <w:b w:val="false"/>
                <w:bCs w:val="false"/>
              </w:rPr>
              <w:t>Цель:</w:t>
            </w:r>
            <w:r>
              <w:rPr>
                <w:rStyle w:val="FontStyle80"/>
                <w:bCs w:val="false"/>
              </w:rPr>
              <w:t xml:space="preserve"> </w:t>
            </w:r>
            <w:r>
              <w:rPr>
                <w:sz w:val="20"/>
                <w:szCs w:val="20"/>
              </w:rPr>
              <w:t>развитие аналитико-синтетической деятельности, мелкой моторик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ки с изображением играющих детей в разное время год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укла, или ее изображение, нарисованная или настоящая кукольная одежд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ки с частями снеговика, части могут отличаться друг от друга различными элементами (ведра разного цвета и т.д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картин, изображающих развлечения детей зимо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одежды, соответствующей времени года, прогулка с куклой на участк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неговика и рассказ-описание о не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Style w:val="FontStyle79"/>
                <w:rFonts w:cs="Times New Roman"/>
                <w:sz w:val="20"/>
                <w:szCs w:val="20"/>
              </w:rPr>
              <w:t>Новый год</w:t>
            </w:r>
          </w:p>
          <w:p>
            <w:pPr>
              <w:pStyle w:val="Normal"/>
              <w:ind w:firstLine="396"/>
              <w:jc w:val="both"/>
              <w:rPr>
                <w:sz w:val="20"/>
                <w:szCs w:val="20"/>
              </w:rPr>
            </w:pPr>
            <w:r>
              <w:rPr>
                <w:rStyle w:val="FontStyle87"/>
              </w:rPr>
              <w:t>Объяснение названия праздника. Особенности праздника, персонажи. Подготовка к празднику. Формирование ответственного отношения к природе (как можно беречь лес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ставь рассказ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ель: </w:t>
            </w:r>
            <w:r>
              <w:rPr>
                <w:rStyle w:val="FontStyle87"/>
              </w:rPr>
              <w:t>Составление рассказа о празднике по опор</w:t>
              <w:softHyphen/>
              <w:t>ным картинкам.</w:t>
            </w:r>
          </w:p>
          <w:p>
            <w:pPr>
              <w:pStyle w:val="Normal"/>
              <w:jc w:val="both"/>
              <w:rPr>
                <w:rStyle w:val="FontStyle87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87"/>
              </w:rPr>
              <w:t>«Собери гирлянду»</w:t>
            </w:r>
          </w:p>
          <w:p>
            <w:pPr>
              <w:pStyle w:val="Normal"/>
              <w:jc w:val="both"/>
              <w:rPr>
                <w:rStyle w:val="FontStyle87"/>
              </w:rPr>
            </w:pPr>
            <w:r>
              <w:rPr>
                <w:rStyle w:val="FontStyle87"/>
              </w:rPr>
              <w:t>Цель: закрепление знаний о цвете, умения выкладывать повторяющийся рисунок самостоятельно.</w:t>
            </w:r>
          </w:p>
          <w:p>
            <w:pPr>
              <w:pStyle w:val="Normal"/>
              <w:jc w:val="both"/>
              <w:rPr>
                <w:rStyle w:val="FontStyle87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87"/>
              </w:rPr>
              <w:t>«Что изменилось?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FontStyle87"/>
              </w:rPr>
              <w:t>Цель: развитие зрительного внимания, памят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ые картинки с изображением праздника «Новый год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гурки, флажки, круги разного цвета и размер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ъемная елка, на которой висят игрушк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адывание картинок по порядку и составление расс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адывание узор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изменившегося места предмет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имующие птицы. (голубь-снегирь)</w:t>
            </w:r>
          </w:p>
          <w:p>
            <w:pPr>
              <w:pStyle w:val="Normal"/>
              <w:ind w:firstLine="396"/>
              <w:jc w:val="both"/>
              <w:rPr/>
            </w:pPr>
            <w:r>
              <w:rPr>
                <w:sz w:val="20"/>
                <w:szCs w:val="20"/>
              </w:rPr>
              <w:t>Понятие «зимующие птицы», причины зимов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тел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е характерные признаки голубя и снегиря: величина, цвет оперения, повадки,  способ передвиж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равни по описанию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вать мыслительные операции, зрительное внимание, реч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21"/>
              <w:jc w:val="both"/>
              <w:rPr/>
            </w:pPr>
            <w:r>
              <w:rPr>
                <w:rStyle w:val="FontStyle80"/>
                <w:b w:val="false"/>
                <w:bCs w:val="false"/>
              </w:rPr>
              <w:t>«Сложи картинку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ь: развитие аналитико-синтетической деятельности, мелкой моторики, закрепление знаний о внешнем виде птиц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помни и расскаж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активизация зрительного внимания и памяти, развитие связной реч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ки с изображением голубя и снегир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езные картинки с изображением птиц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ые картинки с изображением голубя и снегиря в разных ситуация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картин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ние разрезных картинок, называние частей тела птиц, называние их признак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сматривание и запоминание картинки, рассказывание сюжета по памяти, описание местоположения птиц и их действи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.</w:t>
            </w:r>
          </w:p>
          <w:p>
            <w:pPr>
              <w:pStyle w:val="Normal"/>
              <w:ind w:firstLine="254"/>
              <w:jc w:val="both"/>
              <w:rPr/>
            </w:pPr>
            <w:r>
              <w:rPr>
                <w:sz w:val="20"/>
                <w:szCs w:val="20"/>
              </w:rPr>
              <w:t>Обобщающее понятие «одежда» и ее назначени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звание распространенных предметов одежд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и одежды: воротник, карман, манжет, молния, пуговиц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 для мальчиков и девоче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ия одежды по сезону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териалы для изготовления одежд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асть и цело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закрепление знаний о частях одежды, развитие внимания, мыслительных процессов, связной реч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 мы одеваемся?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ь: закрепление словаря по теме, классификация одежды по сезонам, построение предложений с однородными член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телье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ь: классификация одежды по сезонному признаку, употребление прилагательных, обозначающих материал одежды, развитие диалогической реч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я одежды и различных ее част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 картинки с изображением одежд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еска «Ателье» плоские манекены, одежда из разных материало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адывание целого по части, описание одежд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ает ориентировку : «Коля собрался кататься на коньках и одел…» дети выбирают подходящие картинки, повторяют начало предложения, а затем перечисляют одежд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ение диалога. Дети заказывают одежду: называют материал, части одежды, цвет, разме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вь.</w:t>
            </w:r>
          </w:p>
          <w:p>
            <w:pPr>
              <w:pStyle w:val="Normal"/>
              <w:ind w:first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ее понятие «обувь» и ее назначени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звание распространенных предметов обув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тали обуви: каблук, застежка, шнурки, пряжки, мол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вь для мальчиков и девоче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ия обуви по сезону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териалы для изготовления обув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едини точк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закрепление знаний о внешнем виде обуви, развитие зрительного внимания, моторики рук, графических навык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йди пару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Закрепление словаря по теме, развитие вним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гадай, что изменилось?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ь: Активизация словаря, закрепление понятий «справа», «слева», «посередине», «над», «под», «на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омные листы с контурным изображением обуви, карандаш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рные картинки с изображением обув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ображение предметов в различных местах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е точек  в указанном направлении, называние обув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хождение пары к картинке, объяснение выбора, называние признаков предмер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сматривание картинки и нахождение изменени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е животные.</w:t>
            </w:r>
          </w:p>
          <w:p>
            <w:pPr>
              <w:pStyle w:val="Normal"/>
              <w:ind w:first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ее понятие «домашние животные», различение с понятием «домашние птицы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шка, кот, котенок, собака, щенок, корова, бык, теленок (названия, характерные особенности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жизни, питание, повадк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 кем идет Витя?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ь: повторение названий домашних животных, правильное употребление творительного падежа имени существительн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21"/>
              <w:jc w:val="both"/>
              <w:rPr/>
            </w:pPr>
            <w:r>
              <w:rPr>
                <w:rStyle w:val="FontStyle80"/>
                <w:b w:val="false"/>
                <w:bCs w:val="false"/>
              </w:rPr>
              <w:t>«Сложи картинку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ь: развитие аналитико-синтетической деятельности, мелкой моторики, закрепление знаний о внешнем виде домашних живот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йди маму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активизация словаря по теме, закрепление умения образовывать уменьшительно-ласкательную форму существительных, закрепление знаний названий детенышей домашних животных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езанные фигурки мальчика, животных, магнитная дос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зные картинки с изображением домашних живот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ки с изображением домашних животных и их детеныше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адывание на доску изображения мальчика с разными животными и составление предложений-описаний с правильным употреблением существительного в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ние разрезных картинок, называние животного, описа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картинки по заданию и называние е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кие животные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ятие «животные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бщающее поня</w:t>
              <w:softHyphen/>
              <w:t>тие «дикие животные».</w:t>
            </w:r>
          </w:p>
          <w:p>
            <w:pPr>
              <w:pStyle w:val="Normal"/>
              <w:shd w:fill="FFFFFF" w:val="clear"/>
              <w:ind w:firstLine="341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ние распростра</w:t>
              <w:softHyphen/>
              <w:t>ненных животных леса (белка, еж, заяц, мед</w:t>
              <w:softHyphen/>
              <w:t>ведь, лиса, волк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 особенности внешнего вида: (чем по</w:t>
              <w:softHyphen/>
              <w:t>крыто тело? Сколько ко</w:t>
              <w:softHyphen/>
              <w:t>нечносте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нь рождения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ь: закрепление словаря по теме, использование в речи распространенных предложе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то что делает?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ь: закрепление словаря по теме, закрепление навыка употребления глаголов-действ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то спрятался?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закрепление знаний о внешнем виде животных, развитие навыка анализа и синтез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ртинки с изображением диких животных, их корма и жилищ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 картинки с изображением действий живот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ки с изображением животных, с изображением спрятавшегося животного, у которого видна какая-то часть тел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ние животных-гостей зайца, угощение корм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ние действ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адывание животного по части тел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е птицы</w:t>
            </w:r>
          </w:p>
          <w:p>
            <w:pPr>
              <w:pStyle w:val="Normal"/>
              <w:ind w:firstLine="39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ее понятие «домашние птицы», различение с понятием «домашние животные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х, курица, цыпленок, гусь гусак, гусенок (названия, характерные особенности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жизни, питание, повадк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знай по контуру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закрепление знаний о внешнем виде домашних птиц, развитие зрительного вним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то сначала, что потом?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ь: закрепление знаний о домашних птицах, последовательности развития, развитие памя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Сколько птиц спряталось за забором?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ь: закрепление названий домашних птиц, их внешних особенностей, закрепление навыков счет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урные изображения домашних птиц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ртинки с изображением этапов развития птиц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ртинки с изображением спрятавшихся за забором птиц, у которых видны только лапы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ние по контур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кладывание картинок по порядку, называние птиц и их детеныш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чет лап птиц, называние вида птиц и их количества. Описание внешнего вид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на</w:t>
            </w:r>
          </w:p>
          <w:p>
            <w:pPr>
              <w:pStyle w:val="Normal"/>
              <w:ind w:firstLine="39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есны среди других времен года (после зимы перед летом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ранней весн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в погоде: потепление, капель, сосульки, проталины, изменение активности солнца (пригревает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в неживой природе: изменение свойств снега (темнеет, становится рыхлым, грязным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лет грачей, изменение в одежде люд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арта – мамин праздни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гадай, что изменилось?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ь: закрепление знаний о весенних признаках, развитие процесса сравнения, памяти, вним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Как появляются на ветках листочки?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ь: закрепить знания об изменении жизни растений весной, развитие реч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арки для мам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ь: закрепление знаний о цвете, развитие мелкой моторики, ловкости, точности движени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ые картинки  «Зима» и «Весна» с одинаковым  расположением предме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рия картинок на тему «Как появляются листочки?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ноцветные полоски для изготовления коврик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отличий в картинка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адывание серии картин и составление расс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цвета, сочетания цвета, называние его, плетение коврик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я семья.</w:t>
            </w:r>
          </w:p>
          <w:p>
            <w:pPr>
              <w:pStyle w:val="Normal"/>
              <w:ind w:firstLine="396"/>
              <w:jc w:val="both"/>
              <w:rPr/>
            </w:pPr>
            <w:r>
              <w:rPr>
                <w:sz w:val="20"/>
                <w:szCs w:val="20"/>
              </w:rPr>
              <w:t>Понятие «семья» (люди-родственники, живут в одной квартире, общая фамилия, заботятся друг  о друге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левые отношения людей в семье, их обязан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та о близки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нности детей в семь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ставление рассказа по картинк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активизация словаря по теме, развитие связной реч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я семья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ь: активизация словаря, развитие речи, воспитание уважения к членам своей семь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можем маме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ь: закрепление знаний о цвете, форме , величине предмета, развитие внима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ая картинка «Семья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тографии семей детей, альбом, карандаш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очки разного цвета, величины и формы, клубочки разного цвета, величины и формы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 по картинк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о своей семье, рисование своей семь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уппировка предметов по заданному признак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.</w:t>
            </w:r>
          </w:p>
          <w:p>
            <w:pPr>
              <w:pStyle w:val="Normal"/>
              <w:ind w:firstLine="396"/>
              <w:jc w:val="both"/>
              <w:rPr/>
            </w:pPr>
            <w:r>
              <w:rPr>
                <w:sz w:val="20"/>
                <w:szCs w:val="20"/>
              </w:rPr>
              <w:t>Обобщающее понятие «мебель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звание распространенных предметов мебели, их назначени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териал для изготовления мебели, место изготовления и продаж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мебел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то изменилось?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крепление и активизация словаря по теме, тренировка употребления родительного падеж имен  прилагательного и существительного, развитие памят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Магазин»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: закрепление знаний о материалах из которых изготавливают мебель, развитие навыка согласования прилагательных с существительными, навыка словообразования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FontStyle80"/>
                <w:b w:val="false"/>
                <w:bCs w:val="false"/>
              </w:rPr>
              <w:t>«Четвертый лишний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FontStyle80"/>
                <w:b w:val="false"/>
                <w:bCs w:val="false"/>
              </w:rPr>
              <w:t>Цель</w:t>
            </w:r>
            <w:r>
              <w:rPr>
                <w:rStyle w:val="FontStyle80"/>
                <w:bCs w:val="false"/>
              </w:rPr>
              <w:t>:</w:t>
            </w:r>
            <w:r>
              <w:rPr>
                <w:sz w:val="20"/>
                <w:szCs w:val="20"/>
              </w:rPr>
              <w:t xml:space="preserve"> закрепление знаний о предметах мебели, развитие и коррекция процессов анализа, классификации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игрушечной мебел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ртинки с изображением мебели, картинки или натуральные материалы, из которых изготавливают мебел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 картинки с изображением предметов мебел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выставленной на солее мебели, описание ее, запоминание.   После внесения изменений отгадывание чего не стало или что изменилос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бенок выступает в роли заказчика или покупателя мебели.  Описание внешнего вида и выбор материала мебел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лишней картинк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уда.</w:t>
            </w:r>
          </w:p>
          <w:p>
            <w:pPr>
              <w:pStyle w:val="Normal"/>
              <w:ind w:firstLine="39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нятие «посуда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звание распространенных предметов посуды, их назначе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и посуды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деление на столовую, кухонную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териал для изготовления посуд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80"/>
                <w:b w:val="false"/>
                <w:b w:val="false"/>
                <w:bCs w:val="false"/>
              </w:rPr>
            </w:pPr>
            <w:r>
              <w:rPr>
                <w:rStyle w:val="FontStyle80"/>
                <w:b w:val="false"/>
                <w:bCs w:val="false"/>
              </w:rPr>
              <w:t>«Что для чего?»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0"/>
                <w:b w:val="false"/>
                <w:bCs w:val="false"/>
              </w:rPr>
              <w:t>Цель: активизация словаря по теме, закрепление назначения посуды.</w:t>
            </w:r>
          </w:p>
          <w:p>
            <w:pPr>
              <w:pStyle w:val="Normal"/>
              <w:jc w:val="both"/>
              <w:rPr>
                <w:rStyle w:val="FontStyle80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80"/>
                <w:b w:val="false"/>
                <w:bCs w:val="false"/>
              </w:rPr>
              <w:t>«Подбери по цвету»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0"/>
                <w:b w:val="false"/>
                <w:bCs w:val="false"/>
              </w:rPr>
              <w:t xml:space="preserve">Цель: закрепление знаний о цвете предметов, активизация словаря, закрепление навыка согласования прилагательных с существительными. </w:t>
            </w:r>
          </w:p>
          <w:p>
            <w:pPr>
              <w:pStyle w:val="Normal"/>
              <w:jc w:val="both"/>
              <w:rPr>
                <w:rStyle w:val="FontStyle80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80"/>
                <w:b w:val="false"/>
                <w:bCs w:val="false"/>
              </w:rPr>
              <w:t>«Поможем  слоненку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FontStyle80"/>
                <w:b w:val="false"/>
                <w:bCs w:val="false"/>
              </w:rPr>
              <w:t>Цель: закрепление знаний о частях посуды, материале, из которого изготавливается посуда, развитие навыка словообразова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най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 картинки с изображением посуд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лы в платьях разного цвета. Наборы посуды разного цве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ненок, части посуды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ние посуды и объяснение ее назнач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ка предметов по цве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хождение частей посуды и составление целого из частей. Называние материала из которого изготовлена посуд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 город.</w:t>
            </w:r>
          </w:p>
          <w:p>
            <w:pPr>
              <w:pStyle w:val="Normal"/>
              <w:ind w:firstLine="396"/>
              <w:jc w:val="both"/>
              <w:rPr/>
            </w:pPr>
            <w:r>
              <w:rPr>
                <w:sz w:val="20"/>
                <w:szCs w:val="20"/>
              </w:rPr>
              <w:t>Понятие «город» (много людей,  домов, многоэтажные дома, длинные улицы,  много магазинов,  театры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город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й  адре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знай по фотографии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ь: закрепление знаний о своем городе, называние места, описание назнач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Выкладывание из палочек городского многоэтажного дома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ь: закрепление знаний по теме, развитие внимания, моторики, точности движе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глашаем в гост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закрепление знания своего адреса, развитие речи, навыка рассказа-описания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графии город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е палочки, контуры дом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нелеграф.  Модели домов, транспорта, игровых площадок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адывание мест города по описанию. Называние. Назначе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адывание из палоче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глашение в гости, выкладывание на фланелеграфе  картинки – изображения своей улиц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 в городе.</w:t>
            </w:r>
          </w:p>
          <w:p>
            <w:pPr>
              <w:pStyle w:val="Normal"/>
              <w:ind w:firstLine="254"/>
              <w:jc w:val="both"/>
              <w:rPr/>
            </w:pPr>
            <w:r>
              <w:rPr>
                <w:sz w:val="20"/>
                <w:szCs w:val="20"/>
              </w:rPr>
              <w:t>Обобщающее понятие «транспорт». Наименование распространенного транспорта: автомобиль, грузовик автобус, трамвай, троллейбу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транспор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дорожного движ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дитель и пассажиры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ь: закрепление словаря по теме, отработка структуры простого предлож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то изменилось?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закрепление знаний о транспорте, развитие внимания, памя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рожные знак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закрепление знаний правил движения транспорта и пешеходов по улицам город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ента игровых билетов, проездные билеты, кукла. Стулья, выставленные в ряд друг за другом - салон автобуса, троллейбуса, трамва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 картинки с изображением транспор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е знаки: « цвета сигналов светофора, «дети», «ремонт дороги».  Шнур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гадывание транспорта оп описанию, покупка билетов, «проезд до остановки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хождение в ряду картинок изменений и исправление поряд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по дорогам из шнуров, проговаривание и соблюдение правил дорожного движ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auto" w:line="240"/>
              <w:jc w:val="both"/>
              <w:rPr/>
            </w:pPr>
            <w:r>
              <w:rPr>
                <w:rStyle w:val="FontStyle79"/>
                <w:rFonts w:cs="Times New Roman"/>
                <w:sz w:val="20"/>
                <w:szCs w:val="20"/>
              </w:rPr>
              <w:t>Возвращение перелетных птиц</w:t>
            </w:r>
          </w:p>
          <w:p>
            <w:pPr>
              <w:pStyle w:val="Normal"/>
              <w:ind w:first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представлений о птицах. Понятие «перелетные птицы» (ласточка, грач, скворец, аист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звание взрослых птиц и птенц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жизни перелетных птиц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ье гнездо?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ь: закрепление знаний о перелетных птицах, тренировка навыка образования относительных прилагатель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pacing w:lineRule="auto" w:line="240"/>
              <w:ind w:hanging="0"/>
              <w:rPr/>
            </w:pPr>
            <w:r>
              <w:rPr>
                <w:rStyle w:val="FontStyle80"/>
                <w:b w:val="false"/>
                <w:bCs w:val="false"/>
              </w:rPr>
              <w:t>«Разложи картинки по порядку и составь рассказ»</w:t>
            </w:r>
            <w:r>
              <w:rPr>
                <w:rStyle w:val="FontStyle80"/>
                <w:bCs w:val="fals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ь: активизация и расширение словарного запаса по теме, развитие связной речи, умения составлять рассказ по серии карти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FontStyle80"/>
                <w:b w:val="false"/>
                <w:bCs w:val="false"/>
              </w:rPr>
              <w:t>«Четвертый лишний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FontStyle80"/>
                <w:b w:val="false"/>
                <w:bCs w:val="false"/>
              </w:rPr>
              <w:t>Цель</w:t>
            </w:r>
            <w:r>
              <w:rPr>
                <w:rStyle w:val="FontStyle80"/>
                <w:bCs w:val="false"/>
              </w:rPr>
              <w:t>:</w:t>
            </w:r>
            <w:r>
              <w:rPr>
                <w:sz w:val="20"/>
                <w:szCs w:val="20"/>
              </w:rPr>
              <w:t xml:space="preserve"> закрепление знаний о перелетных птицах, развитие и коррекция процессов анализа, классификации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птиц, гнезд, птенцов для фланелеграф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rStyle w:val="FontStyle87"/>
              </w:rPr>
              <w:t>Сюжетные картинки: 1. Пти</w:t>
              <w:softHyphen/>
              <w:t>ца сидит на ветке дерева. 2. Птица возле недостроенного гнез</w:t>
              <w:softHyphen/>
              <w:t>да с веточкой в клюве. 3. Птица сидит в гнезде. 4. Птица кор</w:t>
              <w:softHyphen/>
              <w:t>мит птенцов. 5. Птенцы учатся летат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 картинки с изображением различных птиц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ние птиц, их птенцов, гнез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rStyle w:val="FontStyle87"/>
              </w:rPr>
              <w:t xml:space="preserve"> </w:t>
            </w:r>
            <w:r>
              <w:rPr>
                <w:rStyle w:val="FontStyle87"/>
              </w:rPr>
              <w:t>Составление рассказа по серии сюжетных картинок 1. Пти</w:t>
              <w:softHyphen/>
              <w:t>ца сидит на ветке дерева. 2. Птица возле недостроенного гнез</w:t>
              <w:softHyphen/>
              <w:t>да с веточкой в клюве. 3. Птица сидит в гнезде. 4. Птица кор</w:t>
              <w:softHyphen/>
              <w:t>мит птенцов. 5. Птенцы учатся летат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птиц, не подходящих к заданны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rPr/>
            </w:pPr>
            <w:r>
              <w:rPr>
                <w:rStyle w:val="FontStyle80"/>
                <w:b w:val="false"/>
                <w:bCs w:val="false"/>
              </w:rPr>
              <w:t>Насекомые</w:t>
            </w:r>
          </w:p>
          <w:p>
            <w:pPr>
              <w:pStyle w:val="Style22"/>
              <w:spacing w:lineRule="auto" w:line="240"/>
              <w:ind w:firstLine="226"/>
              <w:rPr>
                <w:sz w:val="20"/>
                <w:szCs w:val="20"/>
              </w:rPr>
            </w:pPr>
            <w:r>
              <w:rPr>
                <w:rStyle w:val="FontStyle87"/>
              </w:rPr>
              <w:t>Расширение и уточнение  знаний детей о насекомых, их. Названия распространенных насекомых (комар, муха, пчела, паук, муравей).  Характерные признаки (величина, части тела, окраска, количество ног). Сходство и различие насекомых. Бережное отношение ко всему живом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jc w:val="both"/>
              <w:rPr/>
            </w:pPr>
            <w:r>
              <w:rPr>
                <w:rStyle w:val="FontStyle80"/>
                <w:b w:val="false"/>
                <w:bCs w:val="false"/>
              </w:rPr>
              <w:t>«Сложи картинку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ь: развитие аналитико-синтетической деятельности, мелкой моторики, закрепление знаний о внешнем виде насеком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бери пару к слову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тие мыслительных операций, закрепление знаний о насеком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Чем похожи и чем отличаются?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закрепление знаний о насекомых, развитие  процессов анализа, сравн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зные картинки с изображением насеком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артинки с изображением насекомых, предметов, которые имеют к ним отношение: мед, пчела, цветок, бабочка и т.д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 картинки с изображением насекомых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ние разрезных картин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картинок и сл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внешнего вида насекомых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цве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цветы: подснежники, ландыши, фиалки, тюльпаны,  цветение яблонь, сирен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развития цвет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то где расте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закрепление знаний о цветах и месте их произрастания, расширение словар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то сначала, что потом?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точнение представлений о цветах, последовательности их роста, развитие мыслительных операций, развитие реч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то помогает сохранять красоту цветов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ь: уточнение представлений о роли цветов в жизни, группы цветов: садовые, полевые, лесные, о людях, которые выращивают цвет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ки с изображением цветов, изображением леса, поля, клумбы т. д. Фланелегра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рия картинок на тему «Как появляются  цветы?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ртрет садовода, предметные картинки с изображением цветов, карточки основных цвето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оизрастания цветов и подбор картинок на фланелеграф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адывание серии карти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лашение в гости садовода. Беседа о цветах. Называние частей цветка. Составление букетов по заданному признак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rPr/>
            </w:pPr>
            <w:r>
              <w:rPr>
                <w:rStyle w:val="FontStyle87"/>
              </w:rPr>
              <w:t>День Победы</w:t>
            </w:r>
          </w:p>
          <w:p>
            <w:pPr>
              <w:pStyle w:val="Style22"/>
              <w:spacing w:lineRule="auto" w:line="240"/>
              <w:ind w:firstLine="235"/>
              <w:rPr>
                <w:sz w:val="20"/>
                <w:szCs w:val="20"/>
              </w:rPr>
            </w:pPr>
            <w:r>
              <w:rPr>
                <w:rStyle w:val="FontStyle87"/>
              </w:rPr>
              <w:t>Обобщение материала по теме: «День Победы»; разви</w:t>
              <w:softHyphen/>
              <w:t>тие мышления и памяти; активизация предметного сло</w:t>
              <w:softHyphen/>
              <w:t>варя; упражнение в словообразовании, в образовании глаголов совершенного и несовершенного вида; составлении рассказа по представлению; уточнение временных, пространственных представле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ставление рассказа по сюжетным картинкам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Активизация словаря по теме, развитие связной реч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pacing w:lineRule="auto" w:line="240"/>
              <w:ind w:firstLine="34"/>
              <w:rPr>
                <w:rStyle w:val="FontStyle87"/>
              </w:rPr>
            </w:pPr>
            <w:r>
              <w:rPr>
                <w:rStyle w:val="FontStyle87"/>
              </w:rPr>
              <w:t xml:space="preserve">«Повтори — не ошибись»: </w:t>
            </w:r>
          </w:p>
          <w:p>
            <w:pPr>
              <w:pStyle w:val="Style22"/>
              <w:spacing w:lineRule="auto" w:line="240"/>
              <w:ind w:hanging="0"/>
              <w:rPr/>
            </w:pPr>
            <w:r>
              <w:rPr>
                <w:rStyle w:val="FontStyle87"/>
              </w:rPr>
              <w:t>Цель: развитие речи,   закрепление умения использовать прилагательные для характеристики (молодой — старый — храб</w:t>
              <w:softHyphen/>
              <w:t>рый, смелый — отважный — сильный, отважный — сильный — умный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амяти, вним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знай по контуру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закрепление знаний о военной технике,  развитие мыслительных процессов, памяти, внима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ые картинки о войне. Фланалегра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ртинки с изображением людей в военной форм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турные изображения военной техники (танки, самолеты, машины, корабли, подводные лодки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 по сюжетным картинка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памяти цепочки сло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FontStyle87"/>
              </w:rPr>
              <w:t>умный — геройский — смелый, геройский — бесстраш</w:t>
              <w:softHyphen/>
              <w:t>ный — храбрый, бесстрашный — решительный — отважн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знавание , называние картин по контурному изображению. Описание внешнего вида. По желанию – раскрашива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rPr/>
            </w:pPr>
            <w:r>
              <w:rPr>
                <w:rStyle w:val="FontStyle87"/>
              </w:rPr>
              <w:t>Хлеб.</w:t>
            </w:r>
          </w:p>
          <w:p>
            <w:pPr>
              <w:pStyle w:val="Style22"/>
              <w:spacing w:lineRule="auto" w:line="240"/>
              <w:ind w:firstLine="245"/>
              <w:rPr/>
            </w:pPr>
            <w:r>
              <w:rPr>
                <w:rStyle w:val="FontStyle87"/>
              </w:rPr>
              <w:t>Понятие «хлеб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звание распространенных хлебобулочных изделиях.</w:t>
            </w:r>
          </w:p>
          <w:p>
            <w:pPr>
              <w:pStyle w:val="Style22"/>
              <w:spacing w:lineRule="auto" w:line="240"/>
              <w:ind w:firstLine="245"/>
              <w:rPr/>
            </w:pPr>
            <w:r>
              <w:rPr>
                <w:rStyle w:val="FontStyle87"/>
              </w:rPr>
              <w:t>Знакомство с особенностями выращивания зерновых растений.  Представление о труде хлебороба, о машинах-помощниках.</w:t>
            </w:r>
          </w:p>
          <w:p>
            <w:pPr>
              <w:pStyle w:val="Style22"/>
              <w:spacing w:lineRule="auto" w:line="240"/>
              <w:ind w:firstLine="245"/>
              <w:rPr>
                <w:sz w:val="20"/>
                <w:szCs w:val="20"/>
              </w:rPr>
            </w:pPr>
            <w:r>
              <w:rPr>
                <w:rStyle w:val="FontStyle87"/>
              </w:rPr>
              <w:t xml:space="preserve">Бережное  отношение к хлебу;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firstLine="2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удесный мешочек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ь: закрепление знаний о хлебобулочных изделиях, развитие тактильной чувствительности, мыслительных процессов, вним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 хлеб к нам приходи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закрепление знаний по теме, активизация словаря, развитие логического мышления, воспитание бережного отношения к хлеб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знай на вкус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ь: закрепление вкуса и названия хлебобулочных изделий. Умение подбирать  прилагательные-определения к существительны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87"/>
              </w:rPr>
            </w:pPr>
            <w:r>
              <w:rPr>
                <w:rStyle w:val="FontStyle87"/>
                <w:rFonts w:eastAsia="Times New Roman"/>
              </w:rPr>
              <w:t xml:space="preserve">  </w:t>
            </w:r>
            <w:r>
              <w:rPr>
                <w:rStyle w:val="FontStyle87"/>
              </w:rPr>
              <w:t>«Чудесный мешочек», хле</w:t>
              <w:softHyphen/>
              <w:t>бобулочные изделия: пряник, печенье, сушка, сухарь, булка, кусок черного хлеба, рогалик, батон, пирожок, пирожное, кекс</w:t>
            </w:r>
          </w:p>
          <w:p>
            <w:pPr>
              <w:pStyle w:val="Normal"/>
              <w:jc w:val="both"/>
              <w:rPr>
                <w:rStyle w:val="FontStyle87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87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87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87"/>
              </w:rPr>
              <w:t>Картинки с изображением хлебного поля, комбайна, хлебороба, колоса, зерна, муки, печи, каравая.</w:t>
            </w:r>
          </w:p>
          <w:p>
            <w:pPr>
              <w:pStyle w:val="Normal"/>
              <w:jc w:val="both"/>
              <w:rPr>
                <w:rStyle w:val="FontStyle87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87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87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87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87"/>
              </w:rPr>
            </w:pPr>
            <w:r>
              <w:rPr>
                <w:sz w:val="20"/>
                <w:szCs w:val="20"/>
              </w:rPr>
              <w:t>Тарелочки с различными хлебобулочными изделиями  зубочистки, салфетки.</w:t>
            </w:r>
          </w:p>
          <w:p>
            <w:pPr>
              <w:pStyle w:val="Normal"/>
              <w:jc w:val="both"/>
              <w:rPr>
                <w:rStyle w:val="FontStyle87"/>
                <w:sz w:val="20"/>
                <w:szCs w:val="20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адывание предметов на ощупь. Называ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кладывание картинок по порядку, составление расс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адывание продукта на вкус, определение вкуса., подбор прилагательног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о.</w:t>
            </w:r>
          </w:p>
          <w:p>
            <w:pPr>
              <w:pStyle w:val="Normal"/>
              <w:ind w:first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лета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в погоде и природе: существенное потепление, яркая свежая растительность, изменение солнечной активности(сильно греет, ярко светит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в живой природе: появление птенцов, громкое пение, изменение в одежде людей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ови - назов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закрепление знаний о лете и умение сравнивать его с весной, составление предложений с союзом «а», активизация словаря по тем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былицы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закрепление представлений о временах года и их признаках, развитие мыслительных операций, внимания, памяти, связной речи, составление предложений со связкой «потому что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ч. Сюжетные опорные картинки «Весна» и «Лето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ые картинки «Времена года» с искаженным сюжет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идывание мяча и называние признаков лета и весны в сравнительных предложениях с союзом «а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картинок, нахождение ошиб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79">
    <w:name w:val="Font Style79"/>
    <w:qFormat/>
    <w:rPr>
      <w:rFonts w:ascii="Trebuchet MS" w:hAnsi="Trebuchet MS" w:eastAsia="Times New Roman" w:cs="Trebuchet MS"/>
    </w:rPr>
  </w:style>
  <w:style w:type="character" w:styleId="FontStyle87">
    <w:name w:val="Font Style87"/>
    <w:qFormat/>
    <w:rPr>
      <w:sz w:val="20"/>
      <w:szCs w:val="20"/>
    </w:rPr>
  </w:style>
  <w:style w:type="character" w:styleId="FontStyle80">
    <w:name w:val="Font Style80"/>
    <w:qFormat/>
    <w:rPr>
      <w:b/>
      <w:bCs/>
      <w:sz w:val="20"/>
      <w:szCs w:val="20"/>
    </w:rPr>
  </w:style>
  <w:style w:type="character" w:styleId="FontStyle81">
    <w:name w:val="Font Style81"/>
    <w:qFormat/>
    <w:rPr>
      <w:rFonts w:ascii="Trebuchet MS" w:hAnsi="Trebuchet MS" w:eastAsia="Times New Roman" w:cs="Trebuchet MS"/>
      <w:b/>
      <w:bCs/>
      <w:sz w:val="30"/>
      <w:szCs w:val="30"/>
    </w:rPr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Style22"/>
    <w:basedOn w:val="Normal"/>
    <w:next w:val="Normal"/>
    <w:qFormat/>
    <w:pPr>
      <w:widowControl w:val="false"/>
      <w:autoSpaceDE w:val="false"/>
      <w:spacing w:lineRule="exact" w:line="274"/>
      <w:ind w:firstLine="274"/>
      <w:jc w:val="both"/>
    </w:pPr>
    <w:rPr>
      <w:rFonts w:eastAsia="Times New Roman"/>
      <w:sz w:val="24"/>
      <w:szCs w:val="24"/>
    </w:rPr>
  </w:style>
  <w:style w:type="paragraph" w:styleId="Style121">
    <w:name w:val="Style12"/>
    <w:basedOn w:val="Normal"/>
    <w:next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0">
    <w:name w:val="Style20"/>
    <w:basedOn w:val="Normal"/>
    <w:next w:val="Normal"/>
    <w:qFormat/>
    <w:pPr>
      <w:widowControl w:val="false"/>
      <w:autoSpaceDE w:val="false"/>
      <w:spacing w:lineRule="exact" w:line="269"/>
      <w:jc w:val="center"/>
    </w:pPr>
    <w:rPr>
      <w:rFonts w:eastAsia="Times New Roman"/>
      <w:sz w:val="24"/>
      <w:szCs w:val="24"/>
    </w:rPr>
  </w:style>
  <w:style w:type="paragraph" w:styleId="Style41">
    <w:name w:val="Style41"/>
    <w:basedOn w:val="Normal"/>
    <w:next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42">
    <w:name w:val="Style4"/>
    <w:basedOn w:val="Normal"/>
    <w:next w:val="Normal"/>
    <w:qFormat/>
    <w:pPr>
      <w:widowControl w:val="false"/>
      <w:autoSpaceDE w:val="false"/>
      <w:spacing w:lineRule="exact" w:line="264"/>
      <w:ind w:firstLine="226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next w:val="Normal"/>
    <w:qFormat/>
    <w:pPr>
      <w:widowControl w:val="false"/>
      <w:autoSpaceDE w:val="false"/>
      <w:spacing w:lineRule="exact" w:line="552"/>
      <w:jc w:val="center"/>
    </w:pPr>
    <w:rPr>
      <w:rFonts w:eastAsia="Times New Roman"/>
      <w:sz w:val="24"/>
      <w:szCs w:val="24"/>
    </w:rPr>
  </w:style>
  <w:style w:type="paragraph" w:styleId="Style67">
    <w:name w:val="Style67"/>
    <w:basedOn w:val="Normal"/>
    <w:next w:val="Normal"/>
    <w:qFormat/>
    <w:pPr>
      <w:widowControl w:val="false"/>
      <w:autoSpaceDE w:val="false"/>
      <w:spacing w:lineRule="exact" w:line="557"/>
      <w:jc w:val="both"/>
    </w:pPr>
    <w:rPr>
      <w:rFonts w:eastAsia="Times New Roman"/>
      <w:sz w:val="24"/>
      <w:szCs w:val="24"/>
    </w:rPr>
  </w:style>
  <w:style w:type="paragraph" w:styleId="Style54">
    <w:name w:val="Style54"/>
    <w:basedOn w:val="Normal"/>
    <w:next w:val="Normal"/>
    <w:qFormat/>
    <w:pPr>
      <w:widowControl w:val="false"/>
      <w:autoSpaceDE w:val="false"/>
      <w:spacing w:lineRule="exact" w:line="264"/>
      <w:jc w:val="both"/>
    </w:pPr>
    <w:rPr>
      <w:rFonts w:eastAsia="Times New Roman"/>
      <w:sz w:val="24"/>
      <w:szCs w:val="24"/>
    </w:rPr>
  </w:style>
  <w:style w:type="paragraph" w:styleId="C3">
    <w:name w:val="c3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14">
    <w:name w:val="c14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13">
    <w:name w:val="c13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4:17:00Z</dcterms:created>
  <dc:creator>Александр Тутов</dc:creator>
  <dc:description/>
  <cp:keywords/>
  <dc:language>en-US</dc:language>
  <cp:lastModifiedBy>Александр</cp:lastModifiedBy>
  <cp:lastPrinted>2010-06-23T22:33:00Z</cp:lastPrinted>
  <dcterms:modified xsi:type="dcterms:W3CDTF">2020-04-05T12:17:00Z</dcterms:modified>
  <cp:revision>14</cp:revision>
  <dc:subject/>
  <dc:title/>
</cp:coreProperties>
</file>