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учить школьника анализировать художественный текст на уроках английского язы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дной из главных задач современного языкового образования является развитие социокультурной компетенции – приобщение к культуре, традициям, реалиям стран изучаемого языка и формирование способности к межкультурной коммуникации, что особенно важно в условиях, когда происходит смешение народов, языков и культ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й государственный стандарт придает большое значение развитию лингвострановедческих знаний учащихся, и изучение художественной литературы играет здесь большую роль. Чтение помогает школьникам глубже проникнуть в психологию национального характера, лучше понять культуру и историю стран изучаемого языка, улучшить языковую, речевую и учебно-познавательную компетенции. Чтение художественной литературы помогает развитию личности учащихся посредством реализации воспитательного потенциала английского языка: развитие стремления к овладению основами мировой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классно-урочной системы, использование художественных текстов 1) является стимулом для обсуждения самых разнообразных проблем;   2) помогает воспитанию толерантного отношения к другому образу жизни, непривычной для нас системе моральных ценностей; 3) способствует осознанию значимости собственной самобытной культуры. Все это побуждает учащихся обращаться к собственному миру для объяснения чуж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ение художественных текстов играет особую роль в формировании личностных, познавательных и коммуникативных универсальных учебных действий учащихся. В сфере личностных УУД, художественное чтение помогает формировать действия нравственно-эстетического оценивания содержания прочитанного, исходя из социальных и личностных ценностей, обеспечивающее личностный моральный выбор. В сфере познавательных УУД – анализировать объекты, формулировать проблему, самостоятельно решать проблемы творческого и поискового характера. В сфере коммуникативных УУД – учитывать позиции других людей, уметь слушать и вступать в диалог, участвовать в обсуждении, интегрироваться в группу сверстников, строить продуктивное взаимодействие и сотрудничество, уметь с достаточной полнотой и точностью выражать свои мысли.</w:t>
      </w:r>
    </w:p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Работая с художественными текстами, учащиеся получают  возможность самостоятельно организовывать поиск информации и приобретаю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художественными текстами на уроках английского языка предполаг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ознание учащимися значимости чтения для дальнейшего обучения, саморазвития и отношения к чтению как источнику эстетического, нравственного и познавательного опы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мение ориентироваться в содержании художественного текста, понимать его смысл, определять главную мысль и тем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емов анализа текст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форм интерпретации содержания текстов (понимать текст, опираясь не только на содержащуюся в нем информацию, но и на структуру и язык), установления связей, отношений, поступков герое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мение 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суждении прочитанного текста, высказывание и обоснование собственного м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е в работе художественные тексты отражают разнообразную тематику согласно государственному образовательному стандарту.  Предлагаемые задания 1) носят компетентностный характер, который развивает интеллектуальный и творческий потенциал учащихся; 2) предполагают осуществление ряда мыслительных операций – выделение, анализ, синтез, сопоставление, сравнение, обобщение; 3) развивают умения анализировать художественный тек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приемов технологии критического мышления в заданиях для учащихся, создает условия для свободного развития каждой личности, раскрывают ее творческий потенциал и способствуют осознанию вновь приобретенной информ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alysis of the Story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. The Structure of the Text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* I’m going / I’d like to analyze an extract from the book “ …” written by … 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. The story is about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2. The action takes place in …… 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3. The setting of the story is ………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4. The narration is conducted in the first / third person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5. The author wishes to create ………   impression on readers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. The Language and the Style of the Text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6. The author’s style is concrete / emphatic / naturalistic / impersonal / realistic / simple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7. The language in the text is quite formal / informal / close to the language of real life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8. The author uses some stylistic devices, for example ………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I. The Characters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9. The main character(s) in the story is( are) ……… 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0. I would describe the main character as a (an) ……… person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11. He seems to be stupid, boring, lazy, hard- working, honest, dishonest, careless ………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2. The way he acts shows that he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3. His feelings and thoughts are realistic / understandable / hard to understand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4. I like / dislike the character because ………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V. The Plot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5. I find the plot of the story simple / realistic / absurd / complex / mysterious / interesting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6. The story shows some negative / positive aspects of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7. The story is based on a true story / the author’s own experience/ a dream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. Your Opinion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8. I find the story great / interesting / exciting / sad / awful / funny/ cruel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19. It is terrible / boring / old- fashioned / actual/ eternal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20. The main idea of the story is 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21. I liked the story because……… / I didn’t like the story because ……… .</w:t>
      </w:r>
    </w:p>
    <w:p>
      <w:pPr>
        <w:pStyle w:val="Normal"/>
        <w:rPr/>
      </w:pPr>
      <w:r>
        <w:rPr>
          <w:i/>
          <w:lang w:val="en-US"/>
        </w:rPr>
        <w:t xml:space="preserve">*I believe …/ I think … / I’m sure … / I suppose … /  In my opinion … / From my point of view … / To tell the truth … / Speaking frankly …/ It goes without saying … 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3:10:00Z</dcterms:created>
  <dc:creator>potorochin</dc:creator>
  <dc:description/>
  <cp:keywords/>
  <dc:language>en-US</dc:language>
  <cp:lastModifiedBy>HP</cp:lastModifiedBy>
  <dcterms:modified xsi:type="dcterms:W3CDTF">2020-04-05T03:12:00Z</dcterms:modified>
  <cp:revision>11</cp:revision>
  <dc:subject/>
  <dc:title/>
</cp:coreProperties>
</file>