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рганизация работы по освоению образовате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ериод самоизоляции</w:t>
      </w:r>
    </w:p>
    <w:p>
      <w:pPr>
        <w:pStyle w:val="Normal"/>
        <w:spacing w:lineRule="auto" w:line="240" w:before="0" w:after="0"/>
        <w:ind w:left="284" w:right="281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РУППЫ КОМПЕНСИРУЮЩЕЙ НАПРАВЛЕННОСТИ СТАРШЕГО ДОШКОЛЬНОГО ВОЗРАСТА ОТ 5 ДО 6 ЛЕТ ДЛЯ ДЕТЕЙ С НАРУШЕНИЯМИ ОПОРНО-ДВИГАТЕЛЬНОГО АППАРА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дагоги: Козел Галина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хименко Татьяна Иосиф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Неделя 31 (с 06.04.20 по 06.04.2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недели: Инструмен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лендарно – тематическое планир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: старшего дошкольного возраста от 5 до 6 лет № 1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: </w:t>
      </w:r>
      <w:r>
        <w:rPr>
          <w:rFonts w:eastAsia="Times New Roman" w:cs="Times New Roman" w:ascii="Times New Roman" w:hAnsi="Times New Roman"/>
          <w:b/>
          <w:bCs/>
        </w:rPr>
        <w:t>«Инструменты»</w:t>
      </w:r>
    </w:p>
    <w:p>
      <w:pPr>
        <w:pStyle w:val="Style17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Цель: Расширение представлений о труде взрослых, о значении их труда для общества. Воспитывать уважение к людям труда. Развивать интереса к различным профессиям. Закрепить знания об инструментах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ое мероприятие: «Выставка детского творчества из бросовых материалов»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368"/>
        <w:gridCol w:w="1920"/>
        <w:gridCol w:w="1863"/>
        <w:gridCol w:w="1844"/>
        <w:gridCol w:w="2235"/>
        <w:gridCol w:w="1643"/>
      </w:tblGrid>
      <w:tr>
        <w:trPr>
          <w:trHeight w:val="740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дел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ы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ен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и культурные практики в соответствии с образовательными областями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взрослого и детей, направленная на становление первичной ценностной ориентации и социализации. Организованная образовательная деятельность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едметно-пространственной среды для поддержки детской инициатив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голки самостоятельной активности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семьями детей по реализ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ПДО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о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ндивидуальности ребенка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 06. 04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и осмотр детей, совместная деятель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Беседы «Все работы хороши» Цель: формировать умение составлять небольшие рассказы творческого характера о профессиях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«Кем работает мой папа и моя ма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ь: Закрепить профессии родителей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сюжетные картинки по теме «Профессии»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росить родителе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ести различны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совый материал дл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елок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 «Больница»: беседа о работе скорой помощ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: «На чем едем, летим, плывем» -закрепить знания детей о видах пассажирского транспорта: воздушного, наземного, водног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атрибутов для с/р игры «Больница»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а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адывание узоров из моза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исование узоров карандашами и краск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изобразительная деятельность 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мнастика 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служивание и бытовой тру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ивычку ежедневно чистить зубы и умываться, по мере необходимости мыть рук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убирать мусор в специальную корзину, воспитывать привычку соблюдать чистоту и порядок</w:t>
            </w:r>
          </w:p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работой дежурных по столовой, разговор на тему </w:t>
            </w:r>
            <w:r>
              <w:rPr>
                <w:rFonts w:eastAsia="Times New Roman"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</w:rPr>
              <w:t>Как дежурные о нас позаботились</w:t>
            </w:r>
            <w:r>
              <w:rPr>
                <w:rFonts w:eastAsia="Times New Roman" w:cs="Times New Roman" w:ascii="Times New Roman" w:hAnsi="Times New Roman"/>
              </w:rPr>
              <w:t>».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зыка 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муз руководителя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исование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«Грузовая  машина» 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учение плаванью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инструктора по плаванью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ул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гулки в соответствии с картотекой №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мягко приземляться при прыжках со снежного вала или скамейки, учить ходить и бегать с изменением направления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на прогулке.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итания и с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слу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 Г.Сапгир. Садов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детей аккуратно складывать вещи на стульчик; воспитывать бережное отношение к вещ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ть учить раскладывать все на свои места; воспитывать любовь к поря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ывать положительное отношение к просьбам взрослых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ъем и двигательная активност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виг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ятельность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 Комплекс упражнений №_________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осприятие художественной литературы речевое развит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инициативу и самостоятельность детей в разыгрывании сценок по знакомым сказкам, песенкам, стихотвор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стихотвор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Маяковского «Ке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Работа в книжном уголке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ссматривание иллюстраций, чтение, общение.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совместная деятель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ческая беседа «Будь всегда вежлив». Создание ситуаций – анализ поступков, раскрытие понятия «вежливость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еседа об эмоциях.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атрализованная деятельность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Когда страшно, видится то,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чего и нет». Рассказы детей на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му «»Когда мне было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шно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з/и «Угадай жанр музыки» - развивать чувство ритма, слух. внимание.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грова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с крупным строительным материалом по желанию де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иктограмм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бавный гномик», «Прочита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»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хлебобулочных изделий из соленого теста для игры «Магазин»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знавательна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Правила поведения за столом». Цель: продолжать формировать КГН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ом; закреплять знания о правилах поведения за стол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наблюдени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м. Обратить вним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светит солнышко утром, к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ится вечеро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ирование:  «Куда делась вода?»  развивать поисково-познавательную деятельность детей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-19.00 Вечерняя прогулка. Наблюдение за вечерним небом. Подвижная игра «Куропатки и охотник» Взаимодействие с родителями.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268"/>
        <w:gridCol w:w="3260"/>
        <w:gridCol w:w="3118"/>
        <w:gridCol w:w="2835"/>
        <w:gridCol w:w="2410"/>
      </w:tblGrid>
      <w:tr>
        <w:trPr>
          <w:trHeight w:val="6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дел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ы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ен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и культурные практики в соответствии с образовательными областям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взрослого и детей, направленная на становление первичной ценностной ориентации и социализации. Организованная образовательная деятельно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едметно-пространственной среды для поддержки детской инициатив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голки самостоятельной активност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семьями детей по реализ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ПД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ндивидуальности ребен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 07.0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и осмотр детей, совмес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 на тему «Бумага в нашей жизни» Цель: Развивать, обследовательские действия и уметь устанавливать причинно- следственные связи в процессе выполнения различных действий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бумаг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южетно-ролевая игра «Почта». Задачи. Учить детей обыгрывать различные ситуации, возникающие на почтамте, выступать в роли служащего офиса почты, давать советы по выбору журналов, газет, оформлению пис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сюжетные картинки по теме «Инструмен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мендации родителям по чтению худ. Литературы, в соответствии с возрастом и индивидуальными особенностями дете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Кто что делает?». Цель: упражнять в подборе глаголов, соответствующих зимним явлениям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Какое время суток?» (с использование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ций картин художни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в игровом центр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блоков Дьенеша «Построй д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пка из пластилина разных маш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бросового материала на тему «Транспорт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плекса общеразвивающих упражнений с целью физического оздоровления организма. Апрель (31 неделя) см. рабочую  программу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Психолого-педагогическое сопровождение: М. Картушина: Нетрадиционные методы оздоровления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служивание и бытовой тр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одевать одежду на кукол; воспитывать терпение и ответств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лжать учить правильно пользоваться столовыми прибор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по уголку природы, по столовой, по занятия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ка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Повторение «Сложение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Физкультура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теме инструктора по физкультуре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гулка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гательная, коммуникатив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гулки в соответствии с картотекой №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пролезать между рейками гимнастической стенки, упражнять в прыжках на двух ног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на прогулк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итания и 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слу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 «Финист – ясный соко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детей аккуратно складывать вещи на стульчик; воспитывать бережное отношение к вещам. Продолжать учить раскладывать все на свои места; воспитывать любовь к порядку                Воспитывать положительное отношение к просьбам взрослы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ьем и двигательная ак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вигательная деятельность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 Комплекс упражнений №_________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осприятие художественной литературы речев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 Толстой «Белка прыгал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ки на ветку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умение разгадывать загадки-описания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по теме – обогащать знания детей, речь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совмес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 по сказкам, игра «Скажи наоборо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«Телефон», «Кто больше подберѐт сл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картины « отправляемся в плавание» научить детей избегать ссоры при распределении ролей в игре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гр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Игра-инсценировка «Изобрази сказку». Цель: совершенствовать выразительность движений в процессе передачи образа, развивать фантазию, воображ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картины « отправляемся в плавание» научить детей избегать ссоры при распределении ролей в игр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соответствующих атрибутов – самостоятельные игры с макетами, игрушка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знавате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/у «Найди различия» - развить умение сравни-вать, логику, вним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Математическое развитие «Сравнение по длине и толщине»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дружбе «Урок дружбы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30-19.00 Вечерняя прогулка. Наблюдение за вечерним небом. С л/и «Съедобное – не съедобное». Индивидуальная работа с воспитанниками. Взаимодействие с родителя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268"/>
        <w:gridCol w:w="3260"/>
        <w:gridCol w:w="3118"/>
        <w:gridCol w:w="2835"/>
        <w:gridCol w:w="2410"/>
      </w:tblGrid>
      <w:tr>
        <w:trPr>
          <w:trHeight w:val="7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дел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ы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ен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и культурные практики в соответствии с образовательными областям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взрослого и детей, направленная на становление первичной ценностной ориентации и социализации. Организованная образовательная деятельно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едметно-пространственной среды для поддержки детской инициатив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голки самостоятельной активност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семьями детей по реализ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ПД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ндивидуальности ребен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  08.0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и осмотр детей, совмес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умение детей решать спорные вопросы и улаживать конфликты с помощью речи: убеждать, доказывать, объясня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седа: «Наши помощники – электроприборы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материалов для папки-передвижки «В какие игрушки играют ваши де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папку – передвижку «Интрументы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 родителей. Тема: «Какой вы родитель?»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напольным конструктором развивать конструктивное мышление, умение договариватьс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дактическая игра «Переезжаем на новую кварти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ь: научить детей различать предметы, сходные по назначению и похожие внешне, помочь запомнить их названия; активизировать в речи детей соответствующий словар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деятельность по интересам дете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ем на тему «Кем хочет быть, когда станет взрослы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оративное рисование «Городецкая роспись деревянной доск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изобразительная деятельность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плекса общеразвивающих упражнений с целью физического оздоровления организма. Апрель (31 неделя) см. рабочую  программу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педагогическое сопровождение: М. Картушина: Нетрадиционные методы оздоровления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служивание и бытовой тр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Повторение правил гигиены, уход за телом» уточнить представления детей о гигиене т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по столовой и занятия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Сказочные дом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плаванью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по плану инструктора по плавани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по плану учителя музы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у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ая, двигательная, коммуникатив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гулки в соответствии с картотекой №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Кто дальше?» — метание снеж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аль правой и левой ру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ые игры с выносным материалом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итания и 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слу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 Маршак «Какими бывают моло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детей аккуратно складывать вещи на стульчик; воспитывать бережное отношение к вещам. Продолжать учить раскладывать все на свои места; воспитывать любовь к порядку                Воспитывать положительное отношение к просьбам взрослы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ъем и двигательная актив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виг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ятельность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 Комплекс упражнений №_________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осприятие художественной литературы речев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русской народной сказки  «У страха глаза велики»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вязных рассказов по картинкам по теме «Профессии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Назови слова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называть слова с заданным звуко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совмес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лнце, воздух и вода –воспитывать потребность в здоровом образе жизн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« Как я дома помогаю?» Формировать представления о домашних обязанност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«Вежливость на каждый день» побуждать к пониманию важности вежливого обращения с окружающи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гр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Скажи, какой?» Цель: Учить детей выделять признаки предме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/ и « Парн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развертывания с/р игры «Магазин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знавате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: предмет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жайшего окружения «Что из чего сделано?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уз.И. д/и «На чем играю?» -развитие слух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-е: «Какая бывает вода?» уточнить представление детей о свойствах вод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30-19.00 Вечерняя прогулка. Наблюдение за солнцем . П/и «Воробушки и кот» - закрепить правила игры, упражнять в беге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3"/>
        <w:gridCol w:w="2268"/>
        <w:gridCol w:w="3260"/>
        <w:gridCol w:w="3118"/>
        <w:gridCol w:w="2835"/>
        <w:gridCol w:w="2410"/>
      </w:tblGrid>
      <w:tr>
        <w:trPr>
          <w:trHeight w:val="113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дел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ы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ен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и культурные практики в соответствии с образовательными областям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взрослого и детей, направленная на становление первичной ценностной ориентации и социализации. Организованная образовательная деятельно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едметно-пространственной среды для поддержки детской инициатив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голки самостоятельной активност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семьями детей по реализ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ПД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ндивидуальности ребен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  9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и осмотр детей, овмес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то готовит нам еду?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формировать представление детей о труде пова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«Вежливость на каждый день» побуждать к пониманию важности вежливого обращения с просьбой к окружающ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фотогра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й природы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ить родителям закрепить с детьми правила поведения в группе, во взаимоотношениях со сверстниками взрослыми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настольно-печатные иг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/и «Тачки» - упражнять из частей собирать целое, в названии предме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Кто что слышит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у детей слуховое восприятие, внимани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сование и раскрашивани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й предметов посу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исование узоров карандашами и крас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книжки дл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ашивания. Закрепить прием закрашивания, умение правильно держать карандаш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плекса общеразвивающих упражнений с целью физического оздоровления организма. Апрель (31 неделя) см. рабочую  программу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Психолого-педагогическое сопровождение: М. Картушина: Нетрадиционные методы оздоровления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служивание и бытовой тр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ы – помощники» - вытираем пыль с полочек и игрушек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детей о последовательности трудовых процессов по работе в уголке прир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-45" w:hanging="36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Учить самостоятельно, раскладывать подготовленные воспитателем материалы для занятий, убирать и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иОм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се профессии важны, все профессии нужны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физкультура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по плану инструктора по физической культур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гулка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ая, двигательная, коммуникатив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гулки в соответствии с картотекой №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.« Что бывает широкое, длинное»  - закрепление соотношение предметов по величи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деятельность детей на прогулке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итания и 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слу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М. Шапиро «Иголка с ниткой»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детей аккуратно складывать вещи на стульчик; воспитывать бережное отношение к вещам. Продолжать учить раскладывать все на свои места; воспитывать любовь к порядку                Воспитывать положительное отношение к просьбам взрослы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ъем и двигательная актив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виг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ятельность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 Комплекс упражнений №_________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Лепка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Дорожные знак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осприятие художественной литературы речев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шуток и загадок. Продолжать учить детей понимать содержание стихотворений, юмористический смысл и несоответст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Д/И: «Обведи по внутреннему контуру»-развитие глазодвигательной активности, взаимосвязь «глаз-ру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детям прослушать аудио запись «Детские песни из мультфильмов» - учить называть мелодии на слух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совмес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– наблюдение «Улицы нашего города». Цель: научить детей ориентироваться в пределах ближайшего к ДОУ микро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о доброте и жадности. Рассказ «Хитрое яблоко», обсуждение разных ситу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з-я  дид-я игра «Кто вышел погулять?»: под музыку представить образ и передать в движени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гр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двухэтажного дома из крупного конструк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меты вокруг нас» -ум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ться, поддерживать разгов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 – ролевые игры по желанию дете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знавате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олетом птицы –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ть представления о многообраз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, способах передви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иринты «Найди сос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математической загадки, сложение числа 10 из 2 меньших. Ориентировка на лист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-19.00 Вечерняя прогулка. Игры детей с выносным материалом. П/и «Ловишки с ленточками» - упражнять в беге не сталкиваясь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. Индивидуальная работа с воспитанниками. Взаимодействие с родителя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697"/>
        <w:gridCol w:w="2264"/>
        <w:gridCol w:w="3242"/>
        <w:gridCol w:w="3097"/>
        <w:gridCol w:w="2118"/>
        <w:gridCol w:w="3124"/>
      </w:tblGrid>
      <w:tr>
        <w:trPr>
          <w:trHeight w:val="769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дел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ны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енты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и культурные практики в соответствии с образовательными областями</w:t>
            </w:r>
          </w:p>
        </w:tc>
        <w:tc>
          <w:tcPr>
            <w:tcW w:w="6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взрослого и детей, направленная на становление первичной ценностной ориентации и социализации. Организованная образовательная деятельность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едметно-пространственной среды для поддержки детской инициатив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голки самостоятельной активности)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семьями детей по реализ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ПДО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ова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ндивидуальности ребенк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  10.0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и осмотр детей, совместная деятельност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честности «Это я виноват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-4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е “Расскажи, что видел…”- упражнять детей в связных высказываниях повествовательного характера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просмотр презентации "Природа Югры» - прививать любовь к родному краю, уточнить какие растения знакомы детям.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Как провести выходной день с ребёнком?»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с родителями по интересующим их вопросам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Строительные игры по желанию детей- Учить детей самостоятельно выбирать тему для игры, развивать сюжет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умении узнавать предмет по тактильным ощущениям в д/и «Чудесный мешочек»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ая игра: «Закончить стихотворение» - развивать внимание, тренировать детей в узнавании знакомого звука в загадках, нахождении звука в названии имён, предметов.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а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пись силуэтов хохломской посуды – продолжать учить расписывать посуду, располагая узор по форме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«Здравствуй, карандаш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формирование двигательной активности и гибкости пальцев, кистей ру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Работа в прописях на развитие графических навыков.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плекса общеразвивающих упражнений с целью физического оздоровления организма. Апрель (31 неделя) см. рабочую  программу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Психолого-педагогическое сопровождение: М. Картушина: Нетрадиционные методы оздоровления»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служивание и бытовой труд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уголке природы: полить комнатные растения, удалить с их листьев пыль – воспитывать трудолюб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самостоятельно аккуратно складывать вещи в шкаф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ь детей в раскладывании настольных игр на полках – приучать детей к порядку, воспитывать навыки аккуратности.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витие речи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родолжаем учиться рассказывать» 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нструирование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Космическая ракета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ул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ая двигательная, коммуникатив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гулки в соответствии с картотекой №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/И «Похож - не похож» -   сравнивать предметы, находить в окружающей обстановке два предмета, уметь доказать их сходств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игры детей с выносным материало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итания и с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слу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ая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«Сказка из топора»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детей аккуратно складывать вещи на стульчик; воспитывать бережное отношение к вещам. Продолжать учить раскладывать все на свои места; воспитывать любовь к порядку                Воспитывать положительное отношение к просьбам взрослых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ъем и двигательная активность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виг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ятельность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 Комплекс упражнений №_________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Программа дополнительного образования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: Былина «Бой с несметной ратью под Киевом» 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осприятие художественной литературы речевое развит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Вершки и корешки» - приобщать к словесному искусству, развивать худож. восприятие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по развитию речи: «Звуковые загадки» - учить детей узнавать на слух источник звука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Театраль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« Театр на столе» “Здравствуйте, герои сказок”.- Закрепление знаний о способах действия с куклой.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совместная деятельност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ммуника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детей решать спорные вопросы и улаживать конфликты с помощью речи: убеждать, доказывать, объяснять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огащать речь детей существительными, обозначающими предметы бытового окружения; профессии, инструмент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«Кем работают твои родители»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грова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/И «Собери бусы» - развитие внимания, мелкой моторик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И: «Солнышко и дождик», «Море и берег» накапливание и обогащение двигательного опыта детей.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крупным конструктором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знавательна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эксперимент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з чего сделан этот инструмен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– головоломка: «Сложи отгадку из палочек».                                          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.констр.игра: «Мы строители», «Детский сад для зверят», «Узоры на песке».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-19.00 Вечерняя прогулка. Наблюдение за небом: учить отличать погоду, связывая её с состоянием неба. П/и «Мышеловка»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type w:val="nextPage"/>
      <w:pgSz w:orient="landscape" w:w="16838" w:h="11906"/>
      <w:pgMar w:left="2977" w:right="2663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38:00Z</dcterms:created>
  <dc:creator>HPHP</dc:creator>
  <dc:description/>
  <cp:keywords/>
  <dc:language>en-US</dc:language>
  <cp:lastModifiedBy>User</cp:lastModifiedBy>
  <dcterms:modified xsi:type="dcterms:W3CDTF">2020-04-04T11:14:00Z</dcterms:modified>
  <cp:revision>8</cp:revision>
  <dc:subject/>
  <dc:title/>
</cp:coreProperties>
</file>