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лассный час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ля чего нужны налоги и зачем их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атить?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и урока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Обучающа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знакомить учащихся с основными понятиями 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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такое налоги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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ие бывают налоги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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ссмотреть принципы построения налоговой системы Российской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ции, познакомить с начальными понятиями налогообложения. на что «идут» налоги (зачем они нужны?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т.е. с сущностью, видами и структурой налогов, их функциями в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временном обществе)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Воспитательная: Формирование адекватного отношения школьник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 налогам, воспитание экономически грамотного, отвечающего за сво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шения гражданин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ние чувства общности между гражданами и государством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ветственности, правильной гражданской позиции , выполнение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язанностей гражданина по Конституции РФ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Познавательная и развивающа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ние у учащихся основ налоговой культуры, развитие у них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алитического и логического мышления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познавательного интереса к экономическим процессам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исходящим в государстве, памяти, внимательности, логическог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шлени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Организационный момен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Актуализация 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Цели уро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Изучение нового материал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). Понятие о налогах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ссказ учителя: Наверное, каждого из вас интересует, что же это за таинственное слово - «налоги». Звучит оно как-то пугающе, особенно по радио и телевизору, и в то же время слово это подает какие-то надежды. Потому-то и разбирает любопытство: в сказках-то оно не встречается, а взрослые почему-то не любят отвечать на вопросы о налогах: настроение у них как-то сразу портитс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чем дело? Откуда бы узнать, что же все-таки это слово значит? Когда оно возникло? А возникло оно давно, как только стали образовываться государств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же в Библии упоминается мытарь (то есть сборщик налогов) Левий Матфе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стати, подати и налоги - это одно и то же, то есть обязательные государственные сборы. Ни одно государство не может существовать без налогов. Недаром налоговую службу с давних времен называют «службой государственной важности». Она собирает, вернее, контролирует сбор казны государств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Налоговая система возникла и развивалась вместе с государством.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стория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зникновения налогов уходит в далекое прошлое, еще в Древнюю Русь, когда Киевский князь Олег (884 г.) победил днепровских северян, обложил их данью. И до 988 г. Основными видами налогов являлись дани (подати) и оброки. Они уплачивались натурой, чаще всего медом и даже мечами. В основном в это время налоги уплачивались по случаю войн и походов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 Из всех видов долгов человек менее всего склонен платить налоги.» -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льфа У. Эмерсона (1803-1882 гг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– это цена, которую мы платим, чтобы жить в цивилизованн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бществе»,- сказал американский писатель Оливер Уэнделл Холмс (1809-1894)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А кто собирает налоги?(ответы детей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овая служба – очень важная служба в государстве! Она занимается сбором налогов. Налоги – это обязательный платеж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 являются одним из древнейших изобретений человечеств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ни появились вместе с образованием государства и использовались н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держание и развитие государств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 вот, налоги собираются в одну большую копилку нашег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сударства, которая называется 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ЮДЖЕТОМ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а в старину его называли – </w:t>
      </w:r>
      <w:r>
        <w:rPr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ЗНО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сть такая поговорка: сильная казна – значит сильная страна! Значит, че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ольше мы соберем налогов, тем больше (сильнее) будет наша казна, 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начит сильнее станет стран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такое налог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Ребята а кто может решить, кому и сколько нужно платить налоги?(ответ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ей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авайте проверим, кто говорит правильно !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му и сколько платить налогов, решает только закон!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этом слайде вы видите рисунки детей-с призывом к обществу об уплат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ов.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).Какие бывают налог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Прямые и косвенные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ямые налоги берутся с каждого гражданина и каждой действующей в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ране фирмы. Каждый человек, который получает зарплату, премии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норары обязан заплатить государству определенную часть (процент) 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иде налог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свенные – берутся только с тех, кто совершает определённого род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йствия, например покупку соли, обмен валюты ил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гистраци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прияти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ети как вы думаете, какие виды налогов бывают?(Ответы детей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1261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иды налогов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 </w:t>
      </w: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налог на доходы физических лиц (подоходный)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– ставка 13%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 </w:t>
      </w: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налог на прибыл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 ставка 24%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 </w:t>
      </w: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единый социальный налог (ЕСН)-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ставка 35,6%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 </w:t>
      </w: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налог на имуществ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( ставка зависит от того сколько стоит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мущество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. </w:t>
      </w: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налоги- акциз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(налоги на сигареты, алкоголь, бриллианты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ликатесы, хрусталь - ставка включена в цену товара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990033"/>
          <w:spacing w:val="0"/>
          <w:sz w:val="28"/>
          <w:szCs w:val="28"/>
          <w:shd w:fill="FFFFFF" w:val="clear"/>
        </w:rPr>
        <w:t>налоги –пошлин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 на государственные документы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Также налоги бывают: Региональные, федеральные и местные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 А вы знаете, ребята, в разное время в России появлялись новые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. Например, когда-то в России был Налог на бороду, который вве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тр 1 (1672 – 1725 гг.). К счастью, этот налог потом отменили)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).Кто платит налог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Как вы думаете, кто платит налоги ?(ответы дете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ФИЗИЧЕСКИЕ ЛИЦА (НАЛОГ НА ДОХОДЫ ФИЗИЧЕСКИХ ЛИЦ, НАЛОГ НА ИМУЩЕСТВ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ИЧЕСКИХ ЛИЦ, ПЕРЕХОДЯЩЕЕ В ПОРЯДКЕ НАСЛЕДОВАНИЯ ИЛИ ДАРЕНИЯ И ДР.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ОРГАНИЗАЦИИ (НАЛОГ НА ИМУЩЕСТВО ОРГАНИЗАЦИЙ, НАЛОГ НА ПРИБЫЛ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ГАНИЗАЦИЙ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ОРГАНИЗАЦИИ И ФИЗИЧЕСКИЕ ЛИЦА (ЗЕМЕЛЬНЫЙ НАЛОГ, ТРАНСПОРТНЫЙ НАЛОГ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СУДАРСТВЕННАЯ ПОШЛИНА)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Это интересно: налоговые курьез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такие налоговые курьезы иногда случаютс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 на часы продержался один год. Введен он был в Англии в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97 году. Каждый владелец часов должен был ежегодно платить в казну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ять шиллингов. Но предприимчивые люди могут повернуть в свою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льзу любые, да самые нелепые законы. Английские трактирщики ту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е принялись устанавливать в своих заведениях часы, привлека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ем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амым посетителей. Ведь многие из них отказались от роскоши име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бственные часы. В результате часовой налог через год был отменен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:-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что идут налог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Так куда же идут налоги?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римерные ответы детей)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попробуем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обраться со сложным и во многом непонятным для тебя миром налогов. 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 сами сделаете вывод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ветьте мне, пожалуйста, на вопросы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Человек может сам себя обучить грамоте? Ну, если его кто-то обучи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ь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итать или писать, то, конечно, да. Ну а если он захочет стать бизнесменом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ли экономистом, юристом или врачом? То над этим образованием должн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трудиться немало специалистов, педагогов. И математике нужн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учиться, и физике, и химии, и историю надо знать, и в музыке неплохо было бы разбираться. А учителям нужно платить зарплату? И это делает государств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Скажите, если на вас нападет хулиган или вдруг, случится пожар, в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можете справиться с этим самостоятельно? Да, но в некоторых случаях без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лиции и пожарных не обойтись. И за их труд платит государств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А как вы думаете, может страна без армии существовать? А если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друг кто - то захочет с нами воевать? А кто эту армию оденет, обует и ракетами снабдит. Конечно же, государств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главным источником денежных средств государства являются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! Именно от уплаты налогов зависит богатство и процветание твоей страны, а значит благополучие твоей семьи и твое лично. Поэтому так важно, чтобы налоги платились вовремя и чтобы никто не уклонялся от их уплаты – ведь это тоже самое, что украсть у самого себя. Как вы думаете, что будет с наукой, образованием, армией, полицией, медициной, если отменить все налог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новную сумму налогов платят организации и предприятия, т.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юридические лица. А люди, т.е. физические лица, платят гораздо меньш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бирать налоги не такое уж простое дело. Казалось бы, все просто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сть закон платить налоги – значит плати. Это как в дорожном движении –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едь все же знают, переходить дорогу можно только на зеленый свет. Нет же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–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оропятся люди, бегут, не глядя на светофор. Вот так же и от уплаты налогов норовят уклонитьс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сейчас мы с вами попробуем сами составить расходы бюджета, т.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и наше правительство распределим государственный доход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олько помните: в поддержке государства нуждаются очень многи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пишите на бумаге, на что государство должно выделить деньги в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ервую очередь. Выберите из списка только пять пунктов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Образование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Здравоохранение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Наука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Экология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Культура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Космические исследования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оциальное обеспечение (пенсия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Оборонные нужды (армия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ороги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порт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Жилищно-коммунальное хозяйств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Налоги идут на содержание государственных школ, ВУЗов и иных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сударственных учебных заведений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Поддержание улиц и дорог в хорошем состоянии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одержание пожарной охраны, милиции и армии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Организация больниц, парков, и других учреждений, которые содержатся городскими органами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Содержание государственного аппарат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-основная составляющая бюджета стран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чему же без налогов никак нельзя обойтись? Давайте рассуждат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 вместе. Если есть государство, то им надо управлять. Правильно? Это непростое дело: надо его содержать. В государстве должен быть порядок, чтобы при необходимости оно могло защищать своих граждан от произвол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начит, нужно иметь милицию или полицию и другие структуры, которые называют силовыми. Государство должно быть защищено от нападения внешних врагов, поэтому оно должно иметь армию. А еще нужно учить детей, лечить больных, платить стипендии учащимся и пенсии пенсионера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на все это нужны деньги. Где их взять? Для этого государство и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станавливает налоги. Их платят заводы и фабрики, предприятия и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рганизации, все работающее население. Учителя и воспитатели тоже платя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 с заработной платы. И ребята, когда Вы вырастете и станете работать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оже будите налогоплательщиками, то есть тоже будите платить налоги. Из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х налогов и формируется казна государства, которую сейчас называют государственным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юджетом.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Закреплени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казочная странич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 :- В некотором царстве, в тридесятом государстве, жил-был старик. Было у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го три сына. Когда старик умер, старшему сыну оставил он терем резной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реднему – лес дремучий с диковинными зверями, а младшему достался кон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уланый. Крепко-накрепко наказал старик сыновьям жить в мире и согласии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 не забывать платить налоги царю-батюшке, тогда и горя им не буде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месте выходили братья из резного терема, запрягали в телегу коня буланого, ехали в лес дремучий и охотились на зверя диковинного. Так и жили-поживали, беды не знали…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шло три года. У старшего брата в резном тереме крыша прохудилась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ало братьям холодно. Прошло ещё три года. Дровосеки вырубили вековы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ревья в дремучем лесу среднего брата, все звери разбежались кто куда.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ало братьям голодно. Совсем закручинились братья, не знают, что и делат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ворит тут конь буланый человеческим голосом: зря вы наказ вашег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атюшки позабыли, не видать вам теперь счастья… Вспомнили братья о том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налоги платить надобно, да призадумались. И решили они снаряди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ладшего брата в путь-дорогу дальнюю, к царю-батюшк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лго ли, коротко ли, возвратился младший брат от царя домой. Едет – и н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знаёт родные места: дорога камнем вымощена, лес дремучий пуще прежнего зверьём полон, а терем резной сверкает на солнце новой золочёно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рыше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ивился всему младший брат, да расспросил старших, как они без нег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или-поживали. И сказали братья, что когда он заплатил налоги, слуг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сударевы посадили деревья в лесу, залатали крышу в тереме да замостил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рог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няли тогда братья, зачем надо платить налоги, и уж больше наказ отц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икогда не забывали. И жили они долго и счастливо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ут и сказке конец.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опросы по прочтению сказки: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братья поняли, что нужно плати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логи?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7:38:00Z</dcterms:created>
  <dc:creator>Анастасия Кот</dc:creator>
  <dc:description/>
  <dc:language>en-US</dc:language>
  <cp:lastModifiedBy>Анастасия Кот</cp:lastModifiedBy>
  <dcterms:modified xsi:type="dcterms:W3CDTF">2019-12-22T17:4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