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открытого занятия по развитию речи для детей раннего возраста «Перышки для петуш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- создание условий для развития речи и познавательной деятельности детей в ходе непосредственной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буждать детей включаться в диалог со взрослым, инициативно высказываться, отвечать на вопросы, включаться в чтение стихотворения, чувствовать риф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развивать сюжетно-игровой замыс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сенсорные эталоны: умение узнавать и называть основные цвета, продолжать формировать понятия величины «большой», «поменьше», «маленьк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ать эмоциональный опыт детей, поддерживать бодрое и радостное настро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занятия: закрепление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занятия: тематиче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: иг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области: «Познавательное развитие», «Речевое развитие», «Социально-коммуникативное развит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детской деятельности: познавательная, коммуникативная, игровая, двигате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и приёмы: наглядные, словесные, игровые, проблемно-практическая ситуация, личностное и познавательное общение,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рганизации детской деятельности: фронтальная и индивиду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 картины формата А-2 «Петушок», «Курочка и цыплята», маски цыплят на каждого ребенка, картина формата А-2 «Петушок без хвоста», картинки формата А-4 «Петушок без хвоста» на каждого ребенка, перья из бумаги синего, красного, желтого, зеленого цветов на каждого ребенка, игрушки цыплята на каждого ребенка, емкость с фасолью, где спрятаны сюрпризы для детей (киндер-ируш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ое сопровождение: фоновая музыка для проведения физ. минутки и подвижных игр, музыкальная заставка с имитацией голоса петушка, фоновая музыка для выполнения детьми индивидуа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ная работа: гребешок, клюв, перышки, пестрая, пышный, разноцветный; звукоподражание петуху, цыпля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варительная работа: чтение потешки «Петушок, золотой гребешок», рассматривание иллюстраций из серии «Птичий двор», дидактическая игра «Кто как кричит?», проведение подвижных игр во время утреней гимнастики и физкультурных занятий, знакомство детей с игрушками цыплятами для проведения речевой игры с элементами куклотерап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ходят в групп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Ребята, здравствуй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любите играть? Тогда закройте глазки, у меня есть для вас сюрпр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закрывают глаза. Появляется куроч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аз, два, три, четыре, пять, глазки можно открывать. Посмотрите на ме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курочка-хохл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шла в гости к ребяткам. Сегодня я познакомлю вас со своим семейством. Подвожу детей к декорации «Птичий дв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мотрите внимательно, кто это гуляет по дорожке? (курица, петушок). Правильно. Какая курочка? (большая, пестрая). Посмотрите, какой важный петушок. Что у петушка на голове? (гребешок). Какой гребешок? (красный). А как называется носик у петушка? (клюв). Правильно. А какой у петушка хвост? (пышный, красивы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, ребята, вы очень внимательные. Я хочу вас еще кое-с кем познакомить. Отгадайте загад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яичка появи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у очень удиви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- курочки ребёно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й, маленький. (Цыплёно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Правильно, ребята. (достаю из кармана юбки игрушку цыпленка). Посмотрите, это цыпленок. Хотите с ним подружиться? Какие цыплята? (маленькие, желтенькие). Сейчас мы поиграем с вами в игру «Желтые цыплята», повторяйте за м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Молодцы, ребята. Вам понравилось играть, а вы хотите побыть моими цыплятами? (да). Тогда давайте в них превратим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. Проводится речевая игра с элементами куклотерапии «Желтые цыпля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Желтый маленький цыплен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 по комнате ходи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-топ-топ, топ-топ-то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же у мамы клянч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-пи-пи, подайте п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Желтый маленький цыплен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шать захотел с спросо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ладошке клювом бь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то бы пшено клю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ю-клю-клю, клю-клю-к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 в прятки? (прячем цыпля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очка - насед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детк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, чтоб цыплят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все в порядк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е комоч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уются квоч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 мамой ходя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ячков находя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сенка «Вышла курочка гуля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фонограмма «Ку-ка-ре-к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ы слышите, ребята. Кто это кричит? Кто нас зовет? (петушок). Давайте его пои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шок хочет поиграть с вами, а вы хотите?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гра «Петуш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 выбирает ведущего, одевает шапочку петушка. Дети с воспитателем произносят слов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ушок, петушок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олотой гребешок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сляна головушка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лкова бородушка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ты рано встаешь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систо поешь,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ям спать не даеш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с воспитателем подходят к мольберту, где спрятан петушок (картина формата А-2 «Петушок без хвост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от и наш петушок. Зачем же он нас позвал? Посмотрите, какой он грустный. Кажется, петушок что-то потерял. Давайте подумаем, что потерял петушок. Может быть, петушок потерял свой гребешок? Аня, покажи, где у петушка гребешок. Что ты показал? (гребешок). Правильно, гребешок на месте. А может петушок потерял свои крылышки? Арина, покажи, где у петушка крылышки. Что ты показала? (крылышки). Правильно, значит и крылышки на месте. Может петушок потерял свой хвост? Варя, покажи, где у петушка хвост. (Нет хвоста). Что же потерял петушок? (хвост). Правильно, ребята. Петушок потерял свой хвост. Как же нам ему помочь? А давайте с вами поищем перышки и подарим их петуш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фон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изминутка «Ищем перыш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е погулять, будем перышки иск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идут за воспитателем по круг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сочки поднимитесь, хорошенько осмотрите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тать на носочки, приложить руку ко лбу, смотрим вокру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о, влево повернемся, может перышко найд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ки на поясе, повороты вправо, вле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, встали, сели, встали, ничего не увид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сед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дпрыгнем высоко и посмотрим дале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ыжки на мест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ребята, я их вижу, подайдите-ка побл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спитатель подводит детей к месту, где спрятаны перыш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от перышки для нашего петушка, давайте их поскорее соберем и подарим Пете, порадуем его (дети собирают перышки и относят к мольберту с картиной «Петушок без хвоста»). Посмотрите, ребята, я покажу, как мы будем собирать новый хвостик для нашего петушка. Сначала я возьму самое большое перышко и прикреплю его, вот так. Какого цвета большое перышко? Теперь возьму перышко поменьше и прикреплю его. Какого цвета перышко поменьше? Теперь беру самое маленькое перышко. Какого цвета маленькое перышко? Вот какой красивый хвост получи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652" w:gutter="0" w:header="0" w:top="1134" w:footer="0" w:bottom="851"/>
      <w:pgBorders w:display="allPages" w:offsetFrom="page">
        <w:top w:val="thickThinMediumGap" w:sz="18" w:space="24" w:color="000000"/>
        <w:left w:val="thickThinMediumGap" w:sz="18" w:space="24" w:color="000000"/>
        <w:bottom w:val="thinThickMediumGap" w:sz="18" w:space="24" w:color="000000"/>
        <w:right w:val="thinThickMediumGap" w:sz="18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8:00Z</dcterms:created>
  <dc:creator>HP</dc:creator>
  <dc:description/>
  <cp:keywords/>
  <dc:language>en-US</dc:language>
  <cp:lastModifiedBy>Я</cp:lastModifiedBy>
  <cp:lastPrinted>2016-04-11T11:50:00Z</cp:lastPrinted>
  <dcterms:modified xsi:type="dcterms:W3CDTF">2020-04-05T11:11:00Z</dcterms:modified>
  <cp:revision>6</cp:revision>
  <dc:subject/>
  <dc:title/>
</cp:coreProperties>
</file>