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лан-конспект  занятия по художественно-эстетическому развити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Тема занятия: «Лес для зайчик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готовила: Паташова Наталия Евгеньевна, воспитатель   МБОУ ЦО № 16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Ц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тие творческих способностей воспитан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ч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бразовательны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формировать умение передавать в работе характерные особенности осенних деревье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учить детей заполнению всей поверхности лист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формировать умение использовать приёмы рисования ватными палочками и штампа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вать способность передавать настроение цвет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Развивающие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вать  эмоциональную отзывчивость на красоту родной природы посредством просмотра слайдов с красивыми осенними пейзаж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должать развивать у детей мелкую и общую моторику рук, сенсорное восприятие, воображение, чувство композиции, внимательность, глазомер, мышл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Воспитательные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оспитывать аккуратность при работе с краск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должать приучать детей убирать свое рабочее место после окончания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ть умение оценивать свою деяте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Материал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бумага, штампы, ватные палочки, баночка для воды, краски зеленого, желтого и красного цве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борудование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артины с изображением осени, гербарий, аудиозаписи П. И. Чайковского из цикла «Времена год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Организационный момент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грает му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бята давайте посмотрим в окошко. Какое сейчас время года? (осень).</w:t>
      </w:r>
    </w:p>
    <w:p>
      <w:pPr>
        <w:pStyle w:val="C0"/>
        <w:shd w:fill="FFFFFF" w:val="clear"/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После,  какого времени года наступает осень?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4"/>
        </w:rPr>
        <w:t xml:space="preserve"> </w:t>
      </w:r>
      <w:r>
        <w:rPr>
          <w:rStyle w:val="C4"/>
        </w:rPr>
        <w:t>Посмотрите на небо. Какого оно цвета? Какой ветер дует: теплый или холодный? На улице стало теплее или холоднее? Что делают птицы? Какую одежду носят люди? Посмотрите на кусты и деревья. Какого цвета листья на деревьях и кустарниках? А на земле есть листья? Осенью листья падают с деревьев. Это называется листопад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4"/>
        </w:rPr>
        <w:t>Послушайте какое красивое стихотворение есть об осени</w:t>
      </w:r>
      <w:r>
        <w:rPr>
          <w:rStyle w:val="C3"/>
        </w:rPr>
        <w:t>:</w:t>
      </w:r>
    </w:p>
    <w:p>
      <w:pPr>
        <w:pStyle w:val="C0"/>
        <w:shd w:fill="FFFFFF" w:val="clear"/>
        <w:spacing w:before="0" w:after="0"/>
        <w:rPr/>
      </w:pPr>
      <w:r>
        <w:rPr>
          <w:shd w:fill="FFFFFF" w:val="clear"/>
        </w:rPr>
        <w:t>Листья золотые, падают, летят,</w:t>
      </w:r>
      <w:r>
        <w:rPr/>
        <w:br/>
      </w:r>
      <w:r>
        <w:rPr>
          <w:shd w:fill="FFFFFF" w:val="clear"/>
        </w:rPr>
        <w:t>Листья золотые устилают сад.</w:t>
      </w:r>
      <w:r>
        <w:rPr/>
        <w:br/>
      </w:r>
      <w:r>
        <w:rPr>
          <w:shd w:fill="FFFFFF" w:val="clear"/>
        </w:rPr>
        <w:t>Много на дорожках листьев золотых,</w:t>
      </w:r>
      <w:r>
        <w:rPr/>
        <w:br/>
      </w:r>
      <w:r>
        <w:rPr>
          <w:shd w:fill="FFFFFF" w:val="clear"/>
        </w:rPr>
        <w:t>Мы букет хороший сделаем из них,</w:t>
      </w:r>
      <w:r>
        <w:rPr/>
        <w:br/>
      </w:r>
      <w:r>
        <w:rPr>
          <w:shd w:fill="FFFFFF" w:val="clear"/>
        </w:rPr>
        <w:t>Мы букет поставим посреди стола,</w:t>
      </w:r>
      <w:r>
        <w:rPr/>
        <w:br/>
      </w:r>
      <w:r>
        <w:rPr>
          <w:shd w:fill="FFFFFF" w:val="clear"/>
        </w:rPr>
        <w:t>Осень золотая в гости к нам приш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Актуализация знан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смотрите, кто еще пришел к нам в гости?(зай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Что он нам принес? (листи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стья бывают разные, давайте посмотрим на эти листики, они разной формы, с разных деревьев. Какие деревья вы знаете? (называют, ищем такой листик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 нашего зайчика зеленый лист, а что вы знаете зеленого цвета?(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ы детей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 сейчас какого цвета лист у зайки? (желты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кажите, а что еще бывает желтым?(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ответы детей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смотрите, зайчик принес еще листик. Какого он цвета?(красны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Что вы знаете красного цвета?(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ответы детей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сейчас давайте поиграем в игру «Найди нужный листок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олодцы, все справились, посмотрите, а что теперь несет нам зайчик?(корзинк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в ней листики и письмо.. от осени «Помогите мне, друзья. Нарисуете деревьям в заячьем лесу осенний наряд!» Поможем осени? (да)</w:t>
      </w:r>
      <w:r>
        <w:rPr>
          <w:rStyle w:val="C3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Постановка цели занят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егодня мы будем рисовать осенний пейзаж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мотрите как осень изобразили художники</w:t>
      </w:r>
      <w:r>
        <w:rPr>
          <w:rStyle w:val="C3"/>
          <w:rFonts w:cs="Times New Roman" w:ascii="Times New Roman" w:hAnsi="Times New Roman"/>
          <w:sz w:val="24"/>
          <w:szCs w:val="24"/>
        </w:rPr>
        <w:t>. </w:t>
      </w:r>
      <w:r>
        <w:rPr>
          <w:rStyle w:val="C3"/>
          <w:rFonts w:cs="Times New Roman" w:ascii="Times New Roman" w:hAnsi="Times New Roman"/>
          <w:i/>
          <w:iCs/>
          <w:sz w:val="24"/>
          <w:szCs w:val="24"/>
        </w:rPr>
        <w:t>(Указывает.)</w:t>
      </w:r>
      <w:r>
        <w:rPr>
          <w:rStyle w:val="C3"/>
          <w:rFonts w:cs="Times New Roman" w:ascii="Times New Roman" w:hAnsi="Times New Roman"/>
          <w:sz w:val="24"/>
          <w:szCs w:val="24"/>
        </w:rPr>
        <w:t> Что вы на них видите? </w:t>
      </w:r>
      <w:r>
        <w:rPr>
          <w:rStyle w:val="C3"/>
          <w:rFonts w:cs="Times New Roman" w:ascii="Times New Roman" w:hAnsi="Times New Roman"/>
          <w:i/>
          <w:iCs/>
          <w:sz w:val="24"/>
          <w:szCs w:val="24"/>
        </w:rPr>
        <w:t>(Осенние пейзажи. Природа осенью.)</w:t>
      </w:r>
      <w:r>
        <w:rPr>
          <w:rStyle w:val="C3"/>
          <w:rFonts w:cs="Times New Roman" w:ascii="Times New Roman" w:hAnsi="Times New Roman"/>
          <w:sz w:val="24"/>
          <w:szCs w:val="24"/>
        </w:rPr>
        <w:t> Краски каких цветов использовали художники, изображая осень? </w:t>
      </w:r>
      <w:r>
        <w:rPr>
          <w:rStyle w:val="C3"/>
          <w:rFonts w:cs="Times New Roman" w:ascii="Times New Roman" w:hAnsi="Times New Roman"/>
          <w:i/>
          <w:iCs/>
          <w:sz w:val="24"/>
          <w:szCs w:val="24"/>
        </w:rPr>
        <w:t>(Ответы детей.)</w:t>
      </w:r>
      <w:r>
        <w:rPr>
          <w:rStyle w:val="C2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ы тоже будем использовать зеленый, желтый, оранжевый и красный цвета. А вместо кисточек мы возьмем ватные палочки и штампики. Смотрите как это просто: обмакнем ватную палочку в краску и прижмем ее к бумаге в верхней части листа рядом со стволом. Посмотрите, остается отпечаток. Это и будут листочки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очно также можно рисовать и штампиками. Берем штампик, окунаем его в краску и заполняем отпечатками всю крону дерева. Обратите внимание, можно использовать несколько цветов. Для этого нужно пользоваться несколькими палочками и штампиками– для каждого цвета должна быть своя палочка и свой штампик. А еще чтобы получились оранжевые листики нужно будет смешать красную и оранжевую крас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д тем как приступить, разомнем пальч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Style w:val="C5"/>
          <w:rFonts w:cs="Times New Roman" w:ascii="Times New Roman" w:hAnsi="Times New Roman"/>
          <w:b/>
          <w:bCs/>
          <w:sz w:val="24"/>
          <w:szCs w:val="24"/>
          <w:u w:val="single"/>
        </w:rPr>
        <w:t>Пальчиковая гимнастика</w:t>
      </w:r>
      <w:r>
        <w:rPr>
          <w:rStyle w:val="C5"/>
          <w:rFonts w:cs="Times New Roman" w:ascii="Times New Roman" w:hAnsi="Times New Roman"/>
          <w:b/>
          <w:bCs/>
          <w:sz w:val="24"/>
          <w:szCs w:val="24"/>
        </w:rPr>
        <w:t xml:space="preserve"> «Осенние листья»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2"/>
        </w:rPr>
        <w:t>Листопад, листопад,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3"/>
        </w:rPr>
        <w:t>Листья по ветру летят. </w:t>
      </w:r>
      <w:r>
        <w:rPr>
          <w:rStyle w:val="C5"/>
          <w:i/>
          <w:iCs/>
        </w:rPr>
        <w:t>(Плавно поднимают и опускают руки.)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3"/>
        </w:rPr>
        <w:t>Вот летит листок осинки, </w:t>
      </w:r>
      <w:r>
        <w:rPr>
          <w:rStyle w:val="C5"/>
          <w:i/>
          <w:iCs/>
        </w:rPr>
        <w:t>(Поочерёдно загибают пальцы, начиная с мизинца.)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2"/>
        </w:rPr>
        <w:t>А за ним листок рябинки,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2"/>
        </w:rPr>
        <w:t>Ветер гонит лист кленовый,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2"/>
        </w:rPr>
        <w:t>Подгоняет лист дубовый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3"/>
        </w:rPr>
        <w:t>Лист берёзки кружится. </w:t>
      </w:r>
      <w:r>
        <w:rPr>
          <w:rStyle w:val="C5"/>
          <w:i/>
          <w:iCs/>
        </w:rPr>
        <w:t>(Вращают большими пальцами.)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3"/>
        </w:rPr>
        <w:t> </w:t>
      </w:r>
      <w:r>
        <w:rPr>
          <w:rStyle w:val="C3"/>
        </w:rPr>
        <w:t>Осторожно - лужица! </w:t>
      </w:r>
      <w:r>
        <w:rPr>
          <w:rStyle w:val="C3"/>
          <w:i/>
          <w:iCs/>
        </w:rPr>
        <w:t>(Грозят указательными пальцами.)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3"/>
        </w:rPr>
        <w:t>Лист над нами покружился, </w:t>
      </w:r>
      <w:r>
        <w:rPr>
          <w:rStyle w:val="C5"/>
          <w:i/>
          <w:iCs/>
        </w:rPr>
        <w:t>(Вращают кистями рук.)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3"/>
        </w:rPr>
        <w:t>Прямо в лужу опустился. </w:t>
      </w:r>
      <w:r>
        <w:rPr>
          <w:rStyle w:val="C5"/>
          <w:i/>
          <w:iCs/>
        </w:rPr>
        <w:t>(Опускают руки вниз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теперь приступим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Практическая рабо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Style w:val="C5"/>
          <w:rFonts w:cs="Times New Roman" w:ascii="Times New Roman" w:hAnsi="Times New Roman"/>
          <w:i/>
          <w:iCs/>
          <w:sz w:val="24"/>
          <w:szCs w:val="24"/>
        </w:rPr>
        <w:t>Звучит аудиозапись спокойной музыки. Дети приступают к рисовани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А теперь нам пора подарить  нашему лесу осенний наряд. Нарисуем ему осенние листочки. -дети красками рисуют листья на дере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мощь по необходимо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Некоторые листики опадают (листопад) и вы можете нарисовать, как они падают с дерева вниз, к земле, а другие листья уже покрыли землю, словно накрыли ее теплым уютным одеялом, защищая от холодов.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Итог занят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b/>
          <w:bCs/>
        </w:rPr>
        <w:t>Воспитатель.</w:t>
      </w:r>
      <w:r>
        <w:rPr>
          <w:rStyle w:val="C2"/>
        </w:rPr>
        <w:t> Какие яркие пейзажи у нас получились! Настоящая золотая осень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ам нравятся ваши рисунки? А чем мы рисовали? (красками, ватными палочками, штампами). Вам было трудно рисовать? Вы большие молодцы, можете в подарок взять себе по листику, которые принес зайч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C5">
    <w:name w:val="c5"/>
    <w:basedOn w:val="Style14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21:22:00Z</dcterms:created>
  <dc:creator>Марина</dc:creator>
  <dc:description/>
  <cp:keywords/>
  <dc:language>en-US</dc:language>
  <cp:lastModifiedBy>Наталия</cp:lastModifiedBy>
  <cp:lastPrinted>2019-10-08T15:26:00Z</cp:lastPrinted>
  <dcterms:modified xsi:type="dcterms:W3CDTF">2019-10-15T21:30:00Z</dcterms:modified>
  <cp:revision>21</cp:revision>
  <dc:subject/>
  <dc:title/>
</cp:coreProperties>
</file>