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лан-конспект урока литературное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 xml:space="preserve"> чтение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УМК: «Перспективная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 xml:space="preserve"> начальная школа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класс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(Н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>.А.Чуракова Литературное чтение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класс 1 ч. стр.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>71-73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рганизационно-деятельностный компонент: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ascii="Calibri" w:hAnsi="Calibri" w:eastAsia="Calibri" w:cs="Calibri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Дата: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1.10.19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г. 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ascii="Calibri" w:hAnsi="Calibri" w:eastAsia="Calibri" w:cs="Calibri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ремя: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val="en-US" w:eastAsia="ru-RU"/>
        </w:rPr>
        <w:t xml:space="preserve"> 15:50-16:35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ascii="Calibri" w:hAnsi="Calibri" w:eastAsia="Calibri" w:cs="Calibri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ест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: Гимназия №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кабинет №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 xml:space="preserve"> 35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ascii="Calibri" w:hAnsi="Calibri" w:eastAsia="Calibri" w:cs="Calibri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ласс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В»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Целевой компонент урока: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Тема урока: 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ru-RU"/>
        </w:rPr>
        <w:t>Проектирование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val="en-US" w:eastAsia="ru-RU"/>
        </w:rPr>
        <w:t xml:space="preserve"> сборника сказок.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здание благоприятных условий для проектировани</w:t>
      </w:r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сборника сказо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ранее прочитанных.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sz w:val="28"/>
          <w:szCs w:val="28"/>
          <w:u w:val="none"/>
          <w:lang w:val="en-US" w:eastAsia="ru-RU"/>
        </w:rPr>
        <w:t xml:space="preserve"> систематизировать знания знания обучающихся о различных типах, видах сказочных сюжетов.</w:t>
      </w:r>
    </w:p>
    <w:p>
      <w:pPr>
        <w:pStyle w:val="Normal"/>
        <w:shd w:fill="FFFFFF" w:val="clear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sz w:val="28"/>
          <w:szCs w:val="28"/>
          <w:u w:val="none"/>
          <w:lang w:val="en-US" w:eastAsia="ru-RU"/>
        </w:rPr>
        <w:t xml:space="preserve"> развивать устную речь, правильную литературную речь, чёткую дикцию,  образное и логическое мышление, внимание, память обучающихся.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sz w:val="28"/>
          <w:szCs w:val="28"/>
          <w:u w:val="none"/>
          <w:lang w:val="en-US" w:eastAsia="ru-RU"/>
        </w:rPr>
        <w:t xml:space="preserve"> воспитывать бережное отношение к родному слову, литературным произведениям, любовь к русскому языку.</w:t>
      </w:r>
    </w:p>
    <w:p>
      <w:pPr>
        <w:pStyle w:val="Normal"/>
        <w:shd w:fill="FFFFFF" w:val="clear"/>
        <w:suppressAutoHyphens w:val="true"/>
        <w:spacing w:lineRule="auto" w:line="240"/>
        <w:ind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доровье сберегающие: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u w:val="none"/>
          <w:lang w:val="ru-RU"/>
        </w:rPr>
        <w:t xml:space="preserve"> соблюдение СанПин, гигиенический условий в кабинете, чередование видов деятельности, применение методов способствующих активизации учебной деятельности обучающихся, положительного эмоционального микроклимата (позитивно психического и эмоционального микроклимата), применение на уроке ТСО и ИКТ в соответствии с гигиеническими нормами  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результаты: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sz w:val="28"/>
          <w:szCs w:val="28"/>
          <w:u w:val="none"/>
          <w:lang w:val="en-US" w:eastAsia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развитие навыков сотрудничества.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етапредметные: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ирование познавательных универсальных учебных действий: 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>умение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val="en-US" w:eastAsia="ru-RU"/>
        </w:rPr>
        <w:t xml:space="preserve"> анализировать, сравнивать, обобщать, систематизировать.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рмирование регулятивных универсальных учебных действий: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val="en-US" w:eastAsia="ru-RU"/>
        </w:rPr>
        <w:t>умение выполнять учебные действия: ставить цель, составлять план работы; развитие самостоятельности, самооценки, осуществление полного контроля по ходу выполнения заданий под руководством учителя и самостоятельно.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рмирование коммуникативных  универсальных учебных действий: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val="en-US" w:eastAsia="ru-RU"/>
        </w:rPr>
        <w:t xml:space="preserve">умение с достаточный полнотой и точностью выражать свои мысли, умение слышать и слушать, понимать обобщённую речь, вступать в диалог, следовать инструкции, отвечать на вопросы, задавать вопросы; адекватно реагировать на замечания учителя.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sz w:val="28"/>
          <w:szCs w:val="28"/>
          <w:u w:val="none"/>
          <w:lang w:val="en-US" w:eastAsia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нимание литературы как явления национальной и мировой культуры, средства сохранения и передачи нравственных ценностей и традиций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;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en-US" w:eastAsia="ru-RU"/>
        </w:rPr>
        <w:t>предметный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Формы работы: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ронтальная, группова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 в парах, индивидуальная, проектная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е образовательные ресурсы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ик,  проектор, презентация, раздаточный материал 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18 кружк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компонент урок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я начала уро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.:- Здравствуйте, ребята, меня зовут Анастасия Андреевна, и сегодня урок литературного чтения проведу я. Садитесь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.:- Сегодня на уроке вам понадобится книга, ручка. Посмотрите есть ли это у нас на парте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обучению и познанию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.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начать урок готовы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56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удем слушать, рассуждать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56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друг другу помогать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Open 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II. Открытие новой темы. Целеполагание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У.:-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Посмотрите на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слайд, прочитайте,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названия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книг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. («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азки народов мира», «Сказки народов России», «Сказки народов Азии», «Сказки народов Африки и Австралии».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У.:-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Что вы заметили?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Arimo;Segoe Print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О.:-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Это всё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ниги сказок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У.:-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Что особенного в этих книгах?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.:-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них собрано много разных сказок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и все они народные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У.:-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кие книги называются</w:t>
      </w:r>
      <w:r>
        <w:rPr>
          <w:rFonts w:eastAsia="Arimo;Segoe Print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 сборниками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положите, от какого слова образовано это название.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.:-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От слова «собирать»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 Ч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то же такое сборник?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.:- </w:t>
      </w:r>
      <w:r>
        <w:rPr>
          <w:rFonts w:eastAsia="Open Sans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нига, представляющая собой собрание каких-л</w:t>
      </w:r>
      <w:r>
        <w:rPr>
          <w:rFonts w:eastAsia="Open Sans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бо</w:t>
      </w:r>
      <w:r>
        <w:rPr>
          <w:rFonts w:eastAsia="Open Sans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литературных или иных произведений, материалов, документов.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Arimo;Segoe Print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олько ли сказки могут быть объединены в сборник?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.: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борник рассказов, Сборник статей, Сборник выступлений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Open 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борник народных песен и пословиц. Нотный сборник. Статистический сборник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0" w:hanging="0"/>
        <w:jc w:val="both"/>
        <w:rPr>
          <w:rFonts w:ascii="Times New Roman" w:hAnsi="Times New Roman" w:eastAsia="Open 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 На какие виды можно разделить сказки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.:-Произведения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olor w:val="000000"/>
          <w:spacing w:val="0"/>
          <w:sz w:val="28"/>
          <w:szCs w:val="28"/>
          <w:shd w:fill="FFFFFF" w:val="clear"/>
          <w:lang w:val="ru-RU"/>
        </w:rPr>
        <w:t>разделённые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по времени (древние, современные)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Произведения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авторство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(сборник сказок С. Козлова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и т.д.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изведения, по типу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главных героев 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олшебные, бытовые, животные</w:t>
      </w: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 Как вы думаете, что мы будем составлять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.:- Сборник сказок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 А если мы будет проектировать сборник? Какая будет тема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.:- Проектирование сборника сказок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 Молодцы. Какая цель нашего урока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.:- Создание сборника сказок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Молодцы, а что нам поможет? В этом помогут вам слова помощники. Вспомним... Научимся..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.:- Вспомним сказки разных народов, авторов, типу героев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учимся проектировать сборник сказок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 Молодцы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30" w:after="30"/>
        <w:ind w:left="0" w:right="20" w:hanging="0"/>
        <w:jc w:val="both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eastAsia="Arimo;Segoe Prin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mo;Segoe Prin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ткрытие новых умений, зна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сборником.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.:- В первой колонке, произведения можно разделить по времени, как вы думаете, что это за время?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.:- Древние и современные.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.:-Во второй колонке по авторству.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.:- Народные, авторские.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.:- В третей по типу главных героев.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.:- Волшебные, бытовые, о животных. 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.:-Верно, начнём заполнять с древних, какие произведения относятся к древним?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.:- Откуда пошли болезни и лекарства. Гиена и Черепах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.:- Современные?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.:- Н.Гарин “Детство Темы”,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А. Гайдар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имур и его команда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”,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М. Твен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ключения Тома Сойера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.:- Верно, переходит ко второму столбику, авторские и народные произведения. Какие народные вы знаете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.:- “Баба-яга”, “Морозко”, “Василиса прекрасная”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ивка-Бурка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естрица Аленушка и братец Иванушка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рышко Финиста - Ясна Сокола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азка о молодильных яблоках и живой воде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изминут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я улучшения мозгового кровообращения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М для снятия утомления с плечевого пояса и рук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М для снятия утомления с туловища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Normal"/>
        <w:rPr>
          <w:rFonts w:ascii="Times New Roman" w:hAnsi="Times New Roman" w:eastAsia="Open 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Открытие новых умений, знаний (продолжение)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.:- Авторские.</w:t>
      </w:r>
    </w:p>
    <w:p>
      <w:pPr>
        <w:pStyle w:val="Normal"/>
        <w:ind w:left="0" w:hanging="0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.: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.Т. Аксаков “Аленький цветочек”, К.Д. Ушинский “Слепая лошадь”, Л.Н.Толстой “Акула”,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Маршак С.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венадцать месяцев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”,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Гаршин В.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ягушка-путешественница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.</w:t>
      </w:r>
    </w:p>
    <w:p>
      <w:pPr>
        <w:pStyle w:val="Normal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.:- Молодцы, преходит к последнему столбику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.:- Начнем с волшебных. </w:t>
      </w:r>
    </w:p>
    <w:p>
      <w:pPr>
        <w:pStyle w:val="Normal"/>
        <w:ind w:left="0" w:hanging="0"/>
        <w:jc w:val="left"/>
        <w:rPr>
          <w:rStyle w:val="Emphasis"/>
          <w:rFonts w:ascii="Times New Roman" w:hAnsi="Times New Roman" w:eastAsia="Open 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.:- “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рошечка-Хаврошечка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“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аревна Несмеяна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етучий Корабль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инист -ясный сокол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“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лшебная лампа Аладдина</w:t>
      </w: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”.</w:t>
      </w:r>
    </w:p>
    <w:p>
      <w:pPr>
        <w:pStyle w:val="Normal"/>
        <w:rPr>
          <w:rStyle w:val="Emphasis"/>
          <w:rFonts w:ascii="Times New Roman" w:hAnsi="Times New Roman" w:eastAsia="Open 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ind w:left="0" w:hanging="0"/>
        <w:jc w:val="left"/>
        <w:rPr>
          <w:rStyle w:val="Emphasis"/>
          <w:rFonts w:ascii="Times New Roman" w:hAnsi="Times New Roman" w:eastAsia="Open 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:- Бытовые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Emphasis"/>
          <w:rFonts w:eastAsia="Open Sans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.:- “Каша из топора”, А.С. Пушкин “Сказка о попе и о работнике его Балде”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“Как мужи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сей делил”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.:- Сказки о животных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  <w:lang w:val="ru-RU"/>
        </w:rPr>
        <w:t>О.:-“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Кот, Петух и Лиса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  <w:lang w:val="ru-RU"/>
        </w:rPr>
        <w:t>”, “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Золотой петушок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  <w:lang w:val="ru-RU"/>
        </w:rPr>
        <w:t>”, “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По щучьему веленью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  <w:lang w:val="ru-RU"/>
        </w:rPr>
        <w:t>”, “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Кот и Лиса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  <w:lang w:val="ru-RU"/>
        </w:rPr>
        <w:t>”, “Теремок”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Закрепление изученного материала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.:- У нас осталось время и мы можем красиво оформить наш сборник, можете рядом таблицей нарисовать героев одной из 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Подведение итогов урока. Рефлексия.</w:t>
      </w:r>
    </w:p>
    <w:p>
      <w:pPr>
        <w:pStyle w:val="NormalWeb"/>
        <w:shd w:fill="FFFFFF" w:val="clear"/>
        <w:spacing w:before="0" w:after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.:-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Вам понравился сегодняшний урок? </w:t>
      </w:r>
    </w:p>
    <w:p>
      <w:pPr>
        <w:pStyle w:val="NormalWeb"/>
        <w:shd w:fill="FFFFFF" w:val="clear"/>
        <w:spacing w:before="0" w:after="0"/>
        <w:jc w:val="both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Если вам было интересно, и вы узнали что-то новое нарисуйте на кружочке улыбку,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если скучно, а если неинтересно - грустную улыбку.</w:t>
      </w:r>
    </w:p>
    <w:p>
      <w:pPr>
        <w:pStyle w:val="Normal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Информация о домашнем задании, инструктаж по его выпол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ормить сбор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ind w:left="0" w:hanging="0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Open Sans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Calibri" w:hAnsi="Calibri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08:49Z</dcterms:created>
  <dc:creator>Новикова Анастасия</dc:creator>
  <dc:description/>
  <dc:language>en-US</dc:language>
  <cp:lastModifiedBy>Новикова Анастасия</cp:lastModifiedBy>
  <dcterms:modified xsi:type="dcterms:W3CDTF">2019-10-11T10:3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