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К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онспект урока русского языка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УМК «Перспективная начальная школа»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Дата: 04.03.2020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Время: 15:50-16:35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Место: Гимназия №2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Класс: 3 «Б»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Целевой компонент урока: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Тема урока: 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О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кончание существительн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ых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 во множественном числе в разных падежах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Тип урок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Повторение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 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Цели урока: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  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создание благоприятный условий для актулизации знаний об о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кончание существительн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ых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 во множественном числе в разных падежа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х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Задачи: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0" w:before="0" w:after="0"/>
        <w:rPr>
          <w:sz w:val="28"/>
          <w:szCs w:val="28"/>
          <w:lang w:val="ru-RU"/>
        </w:rPr>
      </w:pPr>
      <w:r>
        <w:rPr>
          <w:rStyle w:val="Emphasis"/>
          <w:rFonts w:eastAsia="sans-serif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Об</w:t>
      </w:r>
      <w:r>
        <w:rPr>
          <w:rStyle w:val="Emphasis"/>
          <w:rFonts w:eastAsia="sans-serif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разовательные</w:t>
      </w:r>
      <w:r>
        <w:rPr>
          <w:rFonts w:eastAsia="sans-serif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:</w:t>
      </w: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совершенствовать навык письма окончаний существительных </w:t>
      </w: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во </w:t>
      </w: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множественн</w:t>
      </w: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ом</w:t>
      </w: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числ</w:t>
      </w: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е в разных падежах</w:t>
      </w: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. 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0" w:before="0" w:after="0"/>
        <w:rPr>
          <w:sz w:val="28"/>
          <w:szCs w:val="28"/>
        </w:rPr>
      </w:pPr>
      <w:r>
        <w:rPr>
          <w:rStyle w:val="Emphasis"/>
          <w:rFonts w:eastAsia="sans-serif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Развивающие</w:t>
      </w:r>
      <w:r>
        <w:rPr>
          <w:rFonts w:eastAsia="sans-serif;Segoe Print" w:cs="Times New Roman" w:ascii="Times New Roman" w:hAnsi="Times New Roman"/>
          <w:i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:</w:t>
      </w: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развитие внимания, зрительной памяти, активност</w:t>
      </w: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и</w:t>
      </w: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учащихся на уроке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0" w:before="0" w:after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Style w:val="Emphasis"/>
          <w:rFonts w:eastAsia="sans-serif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оспитательные</w:t>
      </w:r>
      <w:r>
        <w:rPr>
          <w:rFonts w:eastAsia="sans-serif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:</w:t>
      </w: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</w:t>
      </w: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п</w:t>
      </w: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ривитие интереса к предмету</w:t>
      </w: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Планируемые результаты: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Личностные: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15" w:before="30" w:after="30"/>
        <w:ind w:left="0" w:right="0" w:hanging="0"/>
        <w:jc w:val="lef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- 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проявлять интерес к процессу письма;</w:t>
        <w:br/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- 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уметь определять принадлежность слов к конкретной части речи для осуществления самоконтроля в процессе деятельности (письма);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Предметные: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развитие орфографической зоркости, творческого мышления, логики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;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br/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закреплять навык письма окончаний существительных во множественном числе в различных падежах; 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Метапредметные: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Регулятивные: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15" w:before="30" w:after="30"/>
        <w:ind w:left="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- 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определять, формулировать учебную задачу на уроке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 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самостоятельно;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15" w:before="30" w:after="30"/>
        <w:ind w:left="0" w:righ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- 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оценивать её по критериям, выработанным в классе;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15" w:before="30" w:after="30"/>
        <w:ind w:left="0" w:righ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- развитие самооценки.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15" w:before="30" w:after="30"/>
        <w:ind w:left="0" w:righ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-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 w:bidi="ar"/>
        </w:rPr>
        <w:t>следовать инструкции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en-US" w:bidi="ar"/>
        </w:rPr>
        <w:t>;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Коммуникативные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УУД: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15" w:before="30" w:after="30"/>
        <w:ind w:left="0" w:right="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- 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оформлять свою мысль в устной и письменной речи;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 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15" w:before="30" w:after="30"/>
        <w:ind w:left="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- 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обосновывать высказанное суждение;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 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15" w:before="30" w:after="30"/>
        <w:ind w:left="0" w:righ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- 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уметь задавать уточняющие вопросы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;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15" w:before="30" w:after="30"/>
        <w:ind w:left="0" w:righ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-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 w:bidi="ar"/>
        </w:rPr>
        <w:t>развитие навыков сотрудничества с учителем и обучающимис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en-US" w:bidi="ar"/>
        </w:rPr>
        <w:t>я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ind w:left="280" w:righ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Познавательные УУД: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15" w:before="30" w:after="30"/>
        <w:ind w:left="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- 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сбор информации - извлечение необходимой информации из различных источников (учебник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, словарь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);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15" w:before="30" w:after="30"/>
        <w:ind w:left="0" w:right="0" w:hanging="0"/>
        <w:jc w:val="lef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- 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формировать умени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е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 строить рассуждени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е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, обобщать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;</w:t>
        <w:br/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 уметь  определять падеж, число имен существительных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Оборудование.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 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Учебник по русскому языку часть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 3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, карточки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, лестница успеха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center"/>
        <w:rPr>
          <w:rFonts w:ascii="Times New Roman" w:hAnsi="Times New Roman" w:eastAsia="sans-serif;Segoe Print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Содержательный компонент.</w:t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0" w:after="0"/>
        <w:jc w:val="center"/>
        <w:rPr>
          <w:rFonts w:ascii="Times New Roman" w:hAnsi="Times New Roman" w:eastAsia="sans-serif;Segoe Print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Ход урока.</w:t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sans-serif;Segoe Print" w:hAnsi="sans-serif;Segoe Print" w:eastAsia="sans-serif;Segoe Print" w:cs="sans-serif;Segoe Print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1</w:t>
      </w:r>
      <w:r>
        <w:rPr>
          <w:rFonts w:eastAsia="sans-serif;Segoe Print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. Организационный момент </w:t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sans-serif;Segoe Print" w:hAnsi="sans-serif;Segoe Print" w:eastAsia="sans-serif;Segoe Print" w:cs="sans-serif;Segoe Print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У.-</w:t>
      </w: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розвенел звонок, начался урок</w:t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sans-serif;Segoe Print" w:hAnsi="sans-serif;Segoe Print" w:eastAsia="sans-serif;Segoe Print" w:cs="sans-serif;Segoe Print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ружно все мы подтянулись</w:t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sans-serif;Segoe Print" w:hAnsi="sans-serif;Segoe Print" w:eastAsia="sans-serif;Segoe Print" w:cs="sans-serif;Segoe Print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И друг другу улыбнулись,</w:t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sans-serif;Segoe Print" w:hAnsi="sans-serif;Segoe Print" w:eastAsia="sans-serif;Segoe Print" w:cs="sans-serif;Segoe Print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 мыслями собрались</w:t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sans-serif;Segoe Print" w:hAnsi="sans-serif;Segoe Print" w:eastAsia="sans-serif;Segoe Print" w:cs="sans-serif;Segoe Print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За работу принялись.</w:t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sans-serif;Segoe Print" w:hAnsi="sans-serif;Segoe Print" w:eastAsia="sans-serif;Segoe Print" w:cs="sans-serif;Segoe Print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sans-serif;Segoe Print" w:ascii="sans-serif;Segoe Print" w:hAnsi="sans-serif;Segoe Print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овернитесь друг к другу, посмотрите друг другу в глаза, улыбнитесь друг другу, пожелайте друг другу хорошего рабочего настроения на уроке. Теперь посмотрите на меня. Я тоже желаю вам  работать дружно, открыть что-то новое.</w:t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Times New Roman" w:hAnsi="Times New Roman" w:eastAsia="sans-serif;Segoe Print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sans-serif;Segoe Print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2</w:t>
      </w:r>
      <w:r>
        <w:rPr>
          <w:rFonts w:eastAsia="sans-serif;Segoe Print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. Актуализация знаний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0" w:before="0" w:after="0"/>
        <w:jc w:val="both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У.</w:t>
      </w: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- Имя существительное - </w:t>
      </w: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это?</w:t>
        <w:br/>
        <w:t>О.- Имя существительное — это самостоятельная часть речи, обозначает предмет и отвечает на вопросы «кто?» и «что?»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0" w:before="0" w:after="0"/>
        <w:jc w:val="both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У.</w:t>
      </w: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- Как изменяется имя существительное? 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0" w:before="0" w:after="0"/>
        <w:jc w:val="both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О.-</w:t>
      </w: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Имя существительное изменяется </w:t>
      </w: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о падежам, числам</w:t>
      </w: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.</w:t>
        <w:br/>
        <w:t>У.- Изменение слов по падежам называется..?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0" w:before="0" w:after="0"/>
        <w:jc w:val="both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О.- Склонением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0" w:before="0" w:after="0"/>
        <w:jc w:val="both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У.- Какие морфемы (части слова) вы знаете?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0" w:before="0" w:after="210"/>
        <w:jc w:val="both"/>
        <w:rPr>
          <w:rFonts w:ascii="sans-serif;Segoe Print" w:hAnsi="sans-serif;Segoe Print" w:eastAsia="sans-serif;Segoe Print" w:cs="sans-serif;Segoe Print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О.- Основа, корень, суффикс, окончание, приставка.</w:t>
        <w:br/>
        <w:t>У.- Окончание это?</w:t>
        <w:br/>
        <w:t xml:space="preserve">О.- </w:t>
      </w:r>
      <w:r>
        <w:rPr>
          <w:rFonts w:eastAsia="SimSun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Окончание — это изменяемая значимая часть слова, которая образует форму слова и служит для связи слов в словосочетании и предложении</w:t>
      </w:r>
      <w:r>
        <w:rPr>
          <w:rFonts w:eastAsia="SimSun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.</w:t>
        <w:br/>
        <w:t>У.- С</w:t>
      </w:r>
      <w:r>
        <w:rPr>
          <w:rFonts w:eastAsia="SimSun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колько падежей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в русском языке?</w:t>
        <w:br/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О.- Шесть.</w:t>
        <w:br/>
        <w:t>У.- Назовите их.</w:t>
        <w:br/>
        <w:t>О.- Именительный, родительный, дательный, винительный, творительный, предложный.</w:t>
        <w:br/>
        <w:t xml:space="preserve">У.- 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Кто попробует сформулировать тему сегодняшнего урока?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br/>
        <w:t xml:space="preserve">О.- </w:t>
      </w:r>
      <w:r>
        <w:rPr>
          <w:rFonts w:eastAsia="sans-serif;Segoe Print"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Тема урока: Окончания имен существительных во множественном числе в разных падежах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3.Открытие новых умений, знаний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b/>
          <w:bCs/>
          <w:i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Р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абота с учебником. </w:t>
      </w:r>
      <w:r>
        <w:rPr>
          <w:rFonts w:cs="Times New Roman" w:ascii="Times New Roman" w:hAnsi="Times New Roman"/>
          <w:b/>
          <w:bCs/>
          <w:i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С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тр.93, упр.104</w:t>
      </w:r>
    </w:p>
    <w:p>
      <w:pPr>
        <w:pStyle w:val="NormalWeb"/>
        <w:keepNext w:val="false"/>
        <w:keepLines w:val="false"/>
        <w:widowControl/>
        <w:spacing w:before="0" w:after="135"/>
        <w:rPr>
          <w:rFonts w:ascii="Times New Roman" w:hAnsi="Times New Roman" w:eastAsia="Helvetica;Arial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Helvetica;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104. Спиши текст, вставляя нужные буквы. У существительных в форме мн.ч. определи падеж. 2-е предложение разбери по членам предложения. В 3-м предложении подчеркни основу и выпиши словосочетания.</w:t>
      </w:r>
    </w:p>
    <w:p>
      <w:pPr>
        <w:pStyle w:val="NormalWeb"/>
        <w:keepNext w:val="false"/>
        <w:keepLines w:val="false"/>
        <w:widowControl/>
        <w:spacing w:lineRule="atLeast" w:line="15" w:before="0" w:after="0"/>
        <w:ind w:left="720" w:righ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Helvetica;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eastAsia="Helvetica;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Helvetica;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Светляки</w:t>
        <w:br/>
        <w:br/>
        <w:t>Х</w:t>
      </w:r>
      <w:r>
        <w:rPr>
          <w:rFonts w:eastAsia="Helvetica;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о</w:t>
      </w:r>
      <w:r>
        <w:rPr>
          <w:rFonts w:eastAsia="Helvetica;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л</w:t>
      </w:r>
      <w:r>
        <w:rPr>
          <w:rFonts w:eastAsia="Helvetica;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о</w:t>
      </w:r>
      <w:r>
        <w:rPr>
          <w:rFonts w:eastAsia="Helvetica;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днее, к</w:t>
      </w:r>
      <w:r>
        <w:rPr>
          <w:rFonts w:eastAsia="Helvetica;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о</w:t>
      </w:r>
      <w:r>
        <w:rPr>
          <w:rFonts w:eastAsia="Helvetica;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роче</w:t>
        <w:br/>
        <w:t>                      И.п.</w:t>
        <w:br/>
        <w:t>Стали лета д</w:t>
      </w:r>
      <w:r>
        <w:rPr>
          <w:rFonts w:eastAsia="Helvetica;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е</w:t>
      </w:r>
      <w:r>
        <w:rPr>
          <w:rFonts w:eastAsia="Helvetica;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ньки.</w:t>
        <w:br/>
        <w:t>В</w:t>
      </w:r>
      <w:r>
        <w:rPr>
          <w:rFonts w:eastAsia="Helvetica;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и</w:t>
      </w:r>
      <w:r>
        <w:rPr>
          <w:rFonts w:eastAsia="Helvetica;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днеются ноч</w:t>
      </w:r>
      <w:r>
        <w:rPr>
          <w:rFonts w:eastAsia="Helvetica;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ь</w:t>
      </w:r>
      <w:r>
        <w:rPr>
          <w:rFonts w:eastAsia="Helvetica;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ю</w:t>
        <w:br/>
        <w:t>           П.п.        И.п.</w:t>
        <w:br/>
        <w:t>На п</w:t>
      </w:r>
      <w:r>
        <w:rPr>
          <w:rFonts w:eastAsia="Helvetica;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е</w:t>
      </w:r>
      <w:r>
        <w:rPr>
          <w:rFonts w:eastAsia="Helvetica;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ньках </w:t>
      </w:r>
      <w:r>
        <w:rPr>
          <w:rFonts w:eastAsia="Helvetica;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огоньки</w:t>
      </w:r>
      <w:r>
        <w:rPr>
          <w:rFonts w:eastAsia="Helvetica;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br/>
        <w:t>Свежий </w:t>
      </w:r>
      <w:r>
        <w:rPr>
          <w:rFonts w:eastAsia="Helvetica;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ветер</w:t>
      </w:r>
      <w:r>
        <w:rPr>
          <w:rFonts w:eastAsia="Helvetica;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 осе</w:t>
      </w:r>
      <w:r>
        <w:rPr>
          <w:rFonts w:eastAsia="Helvetica;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нн</w:t>
      </w:r>
      <w:r>
        <w:rPr>
          <w:rFonts w:eastAsia="Helvetica;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ий</w:t>
        <w:br/>
        <w:t>Завывает</w:t>
        <w:br/>
        <w:t>В б</w:t>
      </w:r>
      <w:r>
        <w:rPr>
          <w:rFonts w:eastAsia="Helvetica;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о</w:t>
      </w:r>
      <w:r>
        <w:rPr>
          <w:rFonts w:eastAsia="Helvetica;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ру.</w:t>
        <w:br/>
        <w:t>Свежий ветер осе</w:t>
      </w:r>
      <w:r>
        <w:rPr>
          <w:rFonts w:eastAsia="Helvetica;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нн</w:t>
      </w:r>
      <w:r>
        <w:rPr>
          <w:rFonts w:eastAsia="Helvetica;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ий</w:t>
        <w:br/>
        <w:t>Заб</w:t>
      </w:r>
      <w:r>
        <w:rPr>
          <w:rFonts w:eastAsia="Helvetica;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е</w:t>
      </w:r>
      <w:r>
        <w:rPr>
          <w:rFonts w:eastAsia="Helvetica;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гает</w:t>
        <w:br/>
        <w:t>В </w:t>
      </w:r>
      <w:r>
        <w:rPr>
          <w:rFonts w:eastAsia="Helvetica;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нору.</w:t>
      </w:r>
      <w:r>
        <w:rPr>
          <w:rFonts w:eastAsia="Helvetica;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br/>
        <w:t>      И.п.</w:t>
        <w:br/>
        <w:t>Св</w:t>
      </w:r>
      <w:r>
        <w:rPr>
          <w:rFonts w:eastAsia="Helvetica;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е</w:t>
      </w:r>
      <w:r>
        <w:rPr>
          <w:rFonts w:eastAsia="Helvetica;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тляки</w:t>
        <w:br/>
        <w:t>                        В.п.</w:t>
        <w:br/>
        <w:t>Свои точат коньки —</w:t>
        <w:br/>
        <w:t>                     Р.п.</w:t>
        <w:br/>
        <w:t>Оттого от п</w:t>
      </w:r>
      <w:r>
        <w:rPr>
          <w:rFonts w:eastAsia="Helvetica;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е</w:t>
      </w:r>
      <w:r>
        <w:rPr>
          <w:rFonts w:eastAsia="Helvetica;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ньков</w:t>
        <w:br/>
        <w:t>                И.п.</w:t>
        <w:br/>
        <w:t>И л</w:t>
      </w:r>
      <w:r>
        <w:rPr>
          <w:rFonts w:eastAsia="Helvetica;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е</w:t>
      </w:r>
      <w:r>
        <w:rPr>
          <w:rFonts w:eastAsia="Helvetica;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тят ог</w:t>
      </w:r>
      <w:r>
        <w:rPr>
          <w:rFonts w:eastAsia="Helvetica;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о</w:t>
      </w:r>
      <w:r>
        <w:rPr>
          <w:rFonts w:eastAsia="Helvetica;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ньки!</w:t>
      </w:r>
    </w:p>
    <w:p>
      <w:pPr>
        <w:pStyle w:val="NormalWeb"/>
        <w:keepNext w:val="false"/>
        <w:keepLines w:val="false"/>
        <w:widowControl/>
        <w:spacing w:before="0" w:after="135"/>
        <w:rPr>
          <w:rFonts w:ascii="Times New Roman" w:hAnsi="Times New Roman" w:eastAsia="Helvetica;Arial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Helvetica;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(Л. Мезинов)</w:t>
      </w:r>
    </w:p>
    <w:p>
      <w:pPr>
        <w:pStyle w:val="NormalWeb"/>
        <w:keepNext w:val="false"/>
        <w:keepLines w:val="false"/>
        <w:widowControl/>
        <w:spacing w:lineRule="atLeast" w:line="15" w:before="0" w:after="0"/>
        <w:ind w:left="720" w:righ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Helvetica;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ветер (какой?) свежий</w:t>
        <w:br/>
        <w:t>ветер (какой?) осенний</w:t>
        <w:br/>
        <w:t>завывает (где?) в бору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проверка</w:t>
      </w:r>
    </w:p>
    <w:p>
      <w:pPr>
        <w:pStyle w:val="NormalWeb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15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4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. Физминутка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5. Закрепление открытых умений и знаний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b/>
          <w:bCs/>
          <w:i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Р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абота с учебником. </w:t>
      </w:r>
      <w:r>
        <w:rPr>
          <w:rFonts w:cs="Times New Roman" w:ascii="Times New Roman" w:hAnsi="Times New Roman"/>
          <w:b/>
          <w:bCs/>
          <w:i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С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тр.94, упр.105</w:t>
      </w:r>
    </w:p>
    <w:p>
      <w:pPr>
        <w:pStyle w:val="NormalWeb"/>
        <w:keepNext w:val="false"/>
        <w:keepLines w:val="false"/>
        <w:widowControl/>
        <w:spacing w:before="0" w:after="135"/>
        <w:rPr>
          <w:rFonts w:ascii="Times New Roman" w:hAnsi="Times New Roman" w:eastAsia="Helvetica;Arial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Helvetica;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105. Спиши текст, вставляя нужные буквы. Над существительными в форме мн.ч. укажи падеж. Выдели окончания. Над существительными в форме ед.ч. укажи склонение и падеж. Выдели окончания.</w:t>
        <w:br/>
        <w:t>Выделенное цветом предложение разбери по членам предложения. В подчёркнутом предложении найди и подчеркни основу.</w:t>
      </w:r>
    </w:p>
    <w:p>
      <w:pPr>
        <w:pStyle w:val="NormalWeb"/>
        <w:keepNext w:val="false"/>
        <w:keepLines w:val="false"/>
        <w:widowControl/>
        <w:spacing w:lineRule="atLeast" w:line="15" w:before="0" w:after="0"/>
        <w:ind w:left="720" w:righ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Helvetica;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eastAsia="Helvetica;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eastAsia="Helvetica;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eastAsia="Helvetica;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eastAsia="Helvetica;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eastAsia="Helvetica;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eastAsia="Helvetica;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eastAsia="Helvetica;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Helvetica;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I скл. Т.п.</w:t>
        <w:br/>
        <w:t>Румяной зар[ёю]</w:t>
        <w:br/>
        <w:t>                   II скл. И.п.</w:t>
        <w:br/>
        <w:t>Покрылся восток.</w:t>
        <w:br/>
        <w:t> II скл. П.п.     I скл. Т.п.</w:t>
        <w:br/>
      </w:r>
      <w:r>
        <w:rPr>
          <w:rFonts w:eastAsia="Helvetica;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D9D9D9" w:val="clear"/>
        </w:rPr>
        <w:t>В сел[е]    за рек[ою]</w:t>
      </w:r>
      <w:r>
        <w:rPr>
          <w:rFonts w:eastAsia="Helvetica;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br/>
        <w:t>            II скл. И.п.</w:t>
        <w:br/>
      </w:r>
      <w:r>
        <w:rPr>
          <w:rFonts w:eastAsia="Helvetica;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D9D9D9" w:val="clear"/>
        </w:rPr>
        <w:t>Потух </w:t>
      </w:r>
      <w:r>
        <w:rPr>
          <w:rFonts w:eastAsia="Helvetica;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D9D9D9" w:val="clear"/>
        </w:rPr>
        <w:t>огонёк</w:t>
      </w:r>
      <w:r>
        <w:rPr>
          <w:rFonts w:eastAsia="Helvetica;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D9D9D9" w:val="clear"/>
        </w:rPr>
        <w:t>.</w:t>
      </w:r>
      <w:r>
        <w:rPr>
          <w:rFonts w:eastAsia="Helvetica;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br/>
        <w:t>I скл. Т.п.</w:t>
        <w:br/>
        <w:t>Рос[ой]     окропились</w:t>
        <w:br/>
        <w:t>   И.п.            П.п.</w:t>
        <w:br/>
        <w:t>Цвет[ы] на пол[ях].</w:t>
        <w:br/>
        <w:t>     И.п.</w:t>
        <w:br/>
        <w:t>Стад[а] пробудились</w:t>
        <w:br/>
        <w:t>                      П.п.</w:t>
        <w:br/>
        <w:t>На мягких луг[ах].</w:t>
        <w:br/>
        <w:t>                 И.п.</w:t>
        <w:br/>
        <w:t>Седые </w:t>
      </w:r>
      <w:r>
        <w:rPr>
          <w:rFonts w:eastAsia="Helvetica;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туман[ы]</w:t>
      </w:r>
      <w:r>
        <w:rPr>
          <w:rFonts w:eastAsia="Helvetica;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br/>
        <w:t>                     Д.п.</w:t>
        <w:br/>
        <w:t>Плывут к облак[ам].</w:t>
        <w:br/>
        <w:t>  Р.п.             И.п.</w:t>
        <w:br/>
        <w:t>Гус[ей] караван[ы]</w:t>
        <w:br/>
        <w:t>                   Д.п.</w:t>
        <w:br/>
        <w:t>Несутся к луг[ам].</w:t>
        <w:br/>
        <w:t>                         И.п.</w:t>
        <w:br/>
        <w:t>Проснулися люд[и],</w:t>
        <w:br/>
        <w:t>                       В.п.</w:t>
        <w:br/>
        <w:t>Спешат на пол[я].</w:t>
        <w:br/>
        <w:t>                  II скл. И.п.</w:t>
        <w:br/>
        <w:t>Явилося солнц[е],</w:t>
        <w:br/>
        <w:t>             I скл. И.п.</w:t>
        <w:br/>
        <w:t>Ликует земл[я].</w:t>
      </w:r>
    </w:p>
    <w:p>
      <w:pPr>
        <w:pStyle w:val="NormalWeb"/>
        <w:keepNext w:val="false"/>
        <w:keepLines w:val="false"/>
        <w:widowControl/>
        <w:spacing w:before="0" w:after="135"/>
        <w:rPr>
          <w:rFonts w:ascii="Times New Roman" w:hAnsi="Times New Roman" w:eastAsia="Helvetica;Arial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Helvetica;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(А. Пушкин)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eastAsia="Helvetica;Arial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eastAsia="Helvetica;Arial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center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Работа по карточкам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sans-serif;Segoe Print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Карточка</w:t>
      </w:r>
      <w:r>
        <w:rPr>
          <w:rFonts w:eastAsia="sans-serif;Segoe Print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Segoe Print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.</w:t>
      </w:r>
      <w:r>
        <w:rPr>
          <w:rFonts w:eastAsia="sans-serif;Segoe Print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Найдите и подчеркните имена существительные во множественном числе. Определите падеж этих существительных.</w:t>
        <w:br/>
      </w: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               П.п.</w:t>
      </w: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  <w:t xml:space="preserve">1. </w:t>
      </w: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д</w:t>
      </w: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ержать себя в руках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ind w:left="0" w:right="0" w:firstLine="126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И.п.</w:t>
      </w: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  <w:t xml:space="preserve">2. </w:t>
      </w: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с</w:t>
      </w: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устя рукава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ind w:left="0" w:right="0" w:firstLine="154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П.п.</w:t>
      </w: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  <w:t xml:space="preserve">3. </w:t>
      </w: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в</w:t>
      </w: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ежовых рукавицах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ind w:left="0" w:right="0" w:firstLine="196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И.п.</w:t>
      </w: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  <w:t xml:space="preserve">4. </w:t>
      </w: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б</w:t>
      </w: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рать быка за рога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ind w:left="0" w:right="0" w:firstLine="1960"/>
        <w:rPr>
          <w:rFonts w:ascii="sans-serif;Segoe Print" w:hAnsi="sans-serif;Segoe Print" w:eastAsia="sans-serif;Segoe Print" w:cs="sans-serif;Segoe Print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Р.п.</w:t>
      </w: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  <w:t xml:space="preserve">5. </w:t>
      </w: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и</w:t>
      </w: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гра не стоит свеч.</w:t>
        <w:br/>
        <w:br/>
      </w:r>
      <w:r>
        <w:rPr>
          <w:rFonts w:eastAsia="sans-serif;Segoe Print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Карточка </w:t>
      </w:r>
      <w:r>
        <w:rPr>
          <w:rFonts w:eastAsia="sans-serif;Segoe Print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2</w:t>
      </w:r>
      <w:r>
        <w:rPr>
          <w:rFonts w:eastAsia="sans-serif;Segoe Print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sans-serif;Segoe Print" w:hAnsi="sans-serif;Segoe Print" w:eastAsia="sans-serif;Segoe Print" w:cs="sans-serif;Segoe Print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рочитайте текст. Выпишите выделенные существительные, Определите падеж, выделите окончания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sans-serif;Segoe Print" w:hAnsi="sans-serif;Segoe Print" w:eastAsia="sans-serif;Segoe Print" w:cs="sans-serif;Segoe Print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sans-serif;Segoe Print" w:ascii="sans-serif;Segoe Print" w:hAnsi="sans-serif;Segoe Print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0" w:after="0"/>
        <w:rPr>
          <w:rStyle w:val="Emphasis"/>
          <w:rFonts w:ascii="Times New Roman" w:hAnsi="Times New Roman" w:eastAsia="sans-serif;Segoe Print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Style w:val="Emphasis"/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Мы с мамой пошли </w:t>
      </w:r>
      <w:r>
        <w:rPr>
          <w:rStyle w:val="Emphasis"/>
          <w:rFonts w:eastAsia="sans-serif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к </w:t>
      </w:r>
      <w:r>
        <w:rPr>
          <w:rStyle w:val="Emphasis"/>
          <w:rFonts w:eastAsia="sans-serif;Segoe Print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озёрам</w:t>
      </w:r>
      <w:r>
        <w:rPr>
          <w:rStyle w:val="Emphasis"/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. Дорога шла через </w:t>
      </w:r>
      <w:r>
        <w:rPr>
          <w:rStyle w:val="Emphasis"/>
          <w:rFonts w:eastAsia="sans-serif;Segoe Print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леса</w:t>
      </w:r>
      <w:r>
        <w:rPr>
          <w:rStyle w:val="Emphasis"/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. Зеленые и голубые </w:t>
      </w:r>
      <w:r>
        <w:rPr>
          <w:rStyle w:val="Emphasis"/>
          <w:rFonts w:eastAsia="sans-serif;Segoe Print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трекозы</w:t>
      </w:r>
      <w:r>
        <w:rPr>
          <w:rStyle w:val="Emphasis"/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 летали </w:t>
      </w:r>
      <w:r>
        <w:rPr>
          <w:rStyle w:val="Emphasis"/>
          <w:rFonts w:eastAsia="sans-serif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над </w:t>
      </w:r>
      <w:r>
        <w:rPr>
          <w:rStyle w:val="Emphasis"/>
          <w:rFonts w:eastAsia="sans-serif;Segoe Print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травами</w:t>
      </w:r>
      <w:r>
        <w:rPr>
          <w:rStyle w:val="Emphasis"/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. </w:t>
      </w:r>
      <w:r>
        <w:rPr>
          <w:rStyle w:val="Emphasis"/>
          <w:rFonts w:eastAsia="sans-serif;Segoe Print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осны</w:t>
      </w:r>
      <w:r>
        <w:rPr>
          <w:rStyle w:val="Emphasis"/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росли на песчаных </w:t>
      </w:r>
      <w:r>
        <w:rPr>
          <w:rStyle w:val="Emphasis"/>
          <w:rFonts w:eastAsia="sans-serif;Segoe Print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холмах</w:t>
      </w:r>
      <w:r>
        <w:rPr>
          <w:rStyle w:val="Emphasis"/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. Земля была покрыта папоротником и </w:t>
      </w:r>
      <w:r>
        <w:rPr>
          <w:rStyle w:val="Emphasis"/>
          <w:rFonts w:eastAsia="sans-serif;Segoe Print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ландышами</w:t>
      </w:r>
      <w:r>
        <w:rPr>
          <w:rStyle w:val="Emphasis"/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с оранжевыми </w:t>
      </w:r>
      <w:r>
        <w:rPr>
          <w:rStyle w:val="Emphasis"/>
          <w:rFonts w:eastAsia="sans-serif;Segoe Print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ягодами</w:t>
      </w:r>
      <w:r>
        <w:rPr>
          <w:rStyle w:val="Emphasis"/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. На закате мы подошли к лесным озерам. В тишине ночи можно было услышать свист летучих </w:t>
      </w:r>
      <w:r>
        <w:rPr>
          <w:rStyle w:val="Emphasis"/>
          <w:rFonts w:eastAsia="sans-serif;Segoe Print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мышей</w:t>
      </w:r>
      <w:r>
        <w:rPr>
          <w:rStyle w:val="Emphasis"/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, сонные </w:t>
      </w:r>
      <w:r>
        <w:rPr>
          <w:rStyle w:val="Emphasis"/>
          <w:rFonts w:eastAsia="sans-serif;Segoe Print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удары рыб</w:t>
      </w:r>
      <w:r>
        <w:rPr>
          <w:rStyle w:val="Emphasis"/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в озерных </w:t>
      </w:r>
      <w:r>
        <w:rPr>
          <w:rStyle w:val="Emphasis"/>
          <w:rFonts w:eastAsia="sans-serif;Segoe Print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омутах.</w:t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0" w:after="0"/>
        <w:rPr>
          <w:rStyle w:val="Emphasis"/>
          <w:rFonts w:ascii="Times New Roman" w:hAnsi="Times New Roman" w:eastAsia="sans-serif;Segoe Print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/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Style w:val="Emphasis"/>
          <w:rFonts w:ascii="Times New Roman" w:hAnsi="Times New Roman" w:eastAsia="sans-serif;Segoe Print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i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Р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абота с учебником. </w:t>
      </w:r>
      <w:r>
        <w:rPr>
          <w:rFonts w:cs="Times New Roman" w:ascii="Times New Roman" w:hAnsi="Times New Roman"/>
          <w:b/>
          <w:bCs/>
          <w:i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С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тр.95, упр.106</w:t>
      </w:r>
    </w:p>
    <w:p>
      <w:pPr>
        <w:pStyle w:val="NormalWeb"/>
        <w:keepNext w:val="false"/>
        <w:keepLines w:val="false"/>
        <w:widowControl/>
        <w:spacing w:before="0" w:after="135"/>
        <w:rPr>
          <w:rFonts w:ascii="Times New Roman" w:hAnsi="Times New Roman" w:eastAsia="Helvetica;Arial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Helvetica;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106. Сравни значения выделенных слов. Определи, в каком случае это многозначные слова, а в каком — омонимы.</w:t>
      </w:r>
    </w:p>
    <w:p>
      <w:pPr>
        <w:pStyle w:val="NormalWeb"/>
        <w:keepNext w:val="false"/>
        <w:keepLines w:val="false"/>
        <w:widowControl/>
        <w:spacing w:before="0" w:after="135"/>
        <w:rPr>
          <w:rFonts w:ascii="Times New Roman" w:hAnsi="Times New Roman" w:eastAsia="Helvetica;Arial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Helvetica;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В темноте не было видно её </w:t>
      </w:r>
      <w:r>
        <w:rPr>
          <w:rStyle w:val="StrongEmphasis"/>
          <w:rFonts w:eastAsia="Helvetica;Arial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лица</w:t>
      </w:r>
      <w:r>
        <w:rPr>
          <w:rFonts w:eastAsia="Helvetica;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 (лицо — передняя часть головы человека).</w:t>
        <w:br/>
        <w:t>Эту ткань надо гладить </w:t>
      </w:r>
      <w:r>
        <w:rPr>
          <w:rStyle w:val="StrongEmphasis"/>
          <w:rFonts w:eastAsia="Helvetica;Arial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с лица</w:t>
      </w:r>
      <w:r>
        <w:rPr>
          <w:rFonts w:eastAsia="Helvetica;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 (лицо — наружная или передняя часть предмета).</w:t>
        <w:br/>
        <w:br/>
        <w:t>Материнская </w:t>
      </w:r>
      <w:r>
        <w:rPr>
          <w:rStyle w:val="StrongEmphasis"/>
          <w:rFonts w:eastAsia="Helvetica;Arial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ласка</w:t>
      </w:r>
      <w:r>
        <w:rPr>
          <w:rFonts w:eastAsia="Helvetica;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 никогда не забывается (ласка — проявление нежности, любви).</w:t>
        <w:br/>
        <w:t>Из норы выглянула </w:t>
      </w:r>
      <w:r>
        <w:rPr>
          <w:rStyle w:val="StrongEmphasis"/>
          <w:rFonts w:eastAsia="Helvetica;Arial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ласка</w:t>
      </w:r>
      <w:r>
        <w:rPr>
          <w:rFonts w:eastAsia="Helvetica;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 (ласка — небольшое хищное животное).</w:t>
      </w:r>
    </w:p>
    <w:p>
      <w:pPr>
        <w:pStyle w:val="NormalWeb"/>
        <w:keepNext w:val="false"/>
        <w:keepLines w:val="false"/>
        <w:widowControl/>
        <w:spacing w:lineRule="atLeast" w:line="15" w:before="0" w:after="0"/>
        <w:ind w:left="0" w:right="720" w:hanging="0"/>
        <w:rPr>
          <w:rFonts w:ascii="Times New Roman" w:hAnsi="Times New Roman" w:eastAsia="Helvetica;Arial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Helvetica;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В первом случае слово лицо – многозначное, а во втором случае два существительных ласка – омонимы.</w:t>
      </w:r>
    </w:p>
    <w:p>
      <w:pPr>
        <w:pStyle w:val="NormalWeb"/>
        <w:keepNext w:val="false"/>
        <w:keepLines w:val="false"/>
        <w:widowControl/>
        <w:spacing w:lineRule="atLeast" w:line="15" w:before="0" w:after="0"/>
        <w:ind w:left="0" w:right="720" w:hanging="0"/>
        <w:rPr>
          <w:rFonts w:ascii="Times New Roman" w:hAnsi="Times New Roman" w:eastAsia="Helvetica;Arial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Helvetica;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6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. Итог урока. Рефлексия</w:t>
        <w:br/>
      </w: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У.-Какую тему мы сегодня продолжили</w:t>
      </w:r>
      <w:r>
        <w:rPr>
          <w:rFonts w:eastAsia="sans-serif;Segoe Print"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?</w:t>
      </w: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br/>
        <w:t>О.-Окончание существительных во множественном числе в разных падежах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0" w:before="0" w:after="0"/>
        <w:ind w:left="0" w:right="0" w:hanging="0"/>
        <w:jc w:val="left"/>
        <w:textAlignment w:val="baseline"/>
        <w:rPr>
          <w:rFonts w:ascii="Times New Roman" w:hAnsi="Times New Roman" w:eastAsia="ff1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У.- Что нужно сделать, чтобы</w:t>
      </w:r>
      <w:r>
        <w:rPr>
          <w:rFonts w:eastAsia="ff1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 xml:space="preserve"> правильно написать окончания существительных во множественном числе? </w:t>
        <w:br/>
      </w:r>
      <w:r>
        <w:rPr>
          <w:rFonts w:eastAsia="ff1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ru-RU" w:eastAsia="zh-CN" w:bidi="ar"/>
        </w:rPr>
        <w:t>О.-</w:t>
      </w:r>
      <w:r>
        <w:rPr>
          <w:rFonts w:eastAsia="ff1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 xml:space="preserve">Чтобы правильно написать окончание 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0" w:before="0" w:after="0"/>
        <w:ind w:left="0" w:right="0" w:hanging="0"/>
        <w:jc w:val="left"/>
        <w:textAlignment w:val="baseline"/>
        <w:rPr>
          <w:rFonts w:ascii="Times New Roman" w:hAnsi="Times New Roman" w:eastAsia="ff1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ff1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 xml:space="preserve">существительных во множественном числе нужно определить падеж 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0" w:before="0" w:after="0"/>
        <w:ind w:left="0" w:right="0" w:hanging="0"/>
        <w:jc w:val="left"/>
        <w:textAlignment w:val="baseline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eastAsia="ff1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>существительного во множественном числе</w:t>
      </w:r>
      <w:r>
        <w:rPr>
          <w:rFonts w:eastAsia="ff1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ru-RU" w:eastAsia="zh-CN" w:bidi="ar"/>
        </w:rPr>
        <w:t>.</w:t>
        <w:br/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У.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- Пригодятся ли вам полученные сегодня знания?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У.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- Оцените свою работу на Лестнице успеха. Если вы считаете, что хорошо поработали и сможете применить полученные знания, то поднимаетесь на самую верхнюю ступень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Если вы считаете, что хорошо поработали, но не сможете применить знания, то поднимаетесь на среднюю ступень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Если вы считаете, что плохо поработали и не сможете применить полученные знания, то остаетесь на нижней ступени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center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Лестниц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а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 успеха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center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6545</wp:posOffset>
                </wp:positionH>
                <wp:positionV relativeFrom="paragraph">
                  <wp:posOffset>127635</wp:posOffset>
                </wp:positionV>
                <wp:extent cx="770890" cy="445770"/>
                <wp:effectExtent l="3175" t="3175" r="0" b="0"/>
                <wp:wrapNone/>
                <wp:docPr id="1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0760" cy="445680"/>
                          <a:chOff x="0" y="0"/>
                          <a:chExt cx="770760" cy="44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445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70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123.35pt;margin-top:10.05pt;width:60.65pt;height:35.05pt" coordorigin="2467,201" coordsize="1213,701">
                <v:line id="shape_0" from="2467,201" to="2467,902" ID="Straight Connector 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67,201" to="3680,201" ID="Straight Connector 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4545</wp:posOffset>
                </wp:positionH>
                <wp:positionV relativeFrom="paragraph">
                  <wp:posOffset>163830</wp:posOffset>
                </wp:positionV>
                <wp:extent cx="762000" cy="427990"/>
                <wp:effectExtent l="3175" t="3175" r="0" b="0"/>
                <wp:wrapNone/>
                <wp:docPr id="2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428040"/>
                          <a:chOff x="0" y="0"/>
                          <a:chExt cx="762120" cy="428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428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62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63.35pt;margin-top:12.9pt;width:59.95pt;height:33.65pt" coordorigin="1267,258" coordsize="1199,673">
                <v:line id="shape_0" from="1267,258" to="1267,931" ID="Straight Connector 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67,258" to="2466,258" ID="Straight Connector 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545</wp:posOffset>
                </wp:positionH>
                <wp:positionV relativeFrom="paragraph">
                  <wp:posOffset>179070</wp:posOffset>
                </wp:positionV>
                <wp:extent cx="770890" cy="445770"/>
                <wp:effectExtent l="3175" t="3175" r="0" b="0"/>
                <wp:wrapNone/>
                <wp:docPr id="3" name="Group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0760" cy="445680"/>
                          <a:chOff x="0" y="0"/>
                          <a:chExt cx="770760" cy="44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445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70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" style="position:absolute;margin-left:3.35pt;margin-top:14.1pt;width:60.65pt;height:35.05pt" coordorigin="67,282" coordsize="1213,701">
                <v:line id="shape_0" from="67,282" to="67,983" ID="Straight Connector 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7,282" to="1280,282" ID="Straight Connector 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ind w:left="60" w:right="6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ind w:left="60" w:right="6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ind w:left="60" w:right="6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8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.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Домашнее задание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ind w:left="-180" w:right="-80" w:firstLine="18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Выполните упражнение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    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в тетради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.</w:t>
      </w:r>
    </w:p>
    <w:p>
      <w:pPr>
        <w:pStyle w:val="NormalWeb"/>
        <w:keepNext w:val="false"/>
        <w:keepLines w:val="false"/>
        <w:widowControl/>
        <w:spacing w:lineRule="atLeast" w:line="15" w:before="0" w:after="0"/>
        <w:ind w:left="0" w:right="720" w:hanging="0"/>
        <w:rPr>
          <w:rFonts w:ascii="Times New Roman" w:hAnsi="Times New Roman" w:eastAsia="Helvetica;Arial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Helvetica;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0" w:after="0"/>
        <w:rPr>
          <w:rStyle w:val="Emphasis"/>
          <w:rFonts w:ascii="Times New Roman" w:hAnsi="Times New Roman" w:eastAsia="sans-serif;Segoe Print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eastAsia="Helvetica;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0" w:after="0"/>
        <w:rPr>
          <w:rStyle w:val="Emphasis"/>
          <w:rFonts w:ascii="Times New Roman" w:hAnsi="Times New Roman" w:eastAsia="sans-serif;Segoe Print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/>
        </w:rPr>
      </w:pPr>
      <w:r>
        <w:rPr/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0" w:after="0"/>
        <w:rPr>
          <w:rStyle w:val="Emphasis"/>
          <w:rFonts w:ascii="Times New Roman" w:hAnsi="Times New Roman" w:eastAsia="sans-serif;Segoe Print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</w:pPr>
      <w:r>
        <w:rPr/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210"/>
        <w:rPr>
          <w:rStyle w:val="Emphasis"/>
          <w:rFonts w:ascii="sans-serif;Segoe Print" w:hAnsi="sans-serif;Segoe Print" w:eastAsia="sans-serif;Segoe Print" w:cs="sans-serif;Segoe Print"/>
          <w:b/>
          <w:b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/>
      </w:r>
    </w:p>
    <w:p>
      <w:pPr>
        <w:pStyle w:val="Normal"/>
        <w:rPr>
          <w:rFonts w:ascii="sans-serif;Segoe Print" w:hAnsi="sans-serif;Segoe Print" w:eastAsia="sans-serif;Segoe Print" w:cs="sans-serif;Segoe Print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sans-serif;Segoe Print" w:cs="sans-serif;Segoe Print" w:ascii="sans-serif;Segoe Print" w:hAnsi="sans-serif;Segoe Print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86"/>
    <w:family w:val="swiss"/>
    <w:pitch w:val="default"/>
  </w:font>
  <w:font w:name="sans-serif">
    <w:altName w:val="Arial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280" w:after="280"/>
      <w:jc w:val="left"/>
      <w:outlineLvl w:val="1"/>
    </w:pPr>
    <w:rPr>
      <w:rFonts w:ascii="SimSun" w:hAnsi="SimSun" w:eastAsia="SimSun" w:cs="SimSun"/>
      <w:b/>
      <w:bCs/>
      <w:color w:val="auto"/>
      <w:kern w:val="0"/>
      <w:sz w:val="36"/>
      <w:szCs w:val="36"/>
      <w:lang w:val="en-US" w:eastAsia="zh-CN" w:bidi="ar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qFormat/>
    <w:pPr>
      <w:widowControl/>
      <w:bidi w:val="0"/>
      <w:spacing w:before="280" w:after="280"/>
      <w:ind w:left="0" w:right="0" w:hanging="0"/>
      <w:jc w:val="left"/>
    </w:pPr>
    <w:rPr>
      <w:rFonts w:ascii="Calibri" w:hAnsi="Calibri" w:eastAsia="Calibri" w:cs="Calibri"/>
      <w:color w:val="auto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8:02:00Z</dcterms:created>
  <dc:creator>Анастасия Кот</dc:creator>
  <dc:description/>
  <dc:language>en-US</dc:language>
  <cp:lastModifiedBy>Анастасия</cp:lastModifiedBy>
  <dcterms:modified xsi:type="dcterms:W3CDTF">2020-03-03T18:59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46</vt:lpwstr>
  </property>
</Properties>
</file>