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К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онспект урока русского языка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УМК «Перспективная начальная школа»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Дата: 05.02.2020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Время: 15:50-16:35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Место: Гимназия №2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Класс: 2 «А»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Целевой компонент урока: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Тема урока: 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Как делаются слова. 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Снова с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уффиксы слов, называющих предметы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Тип урок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Повторение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 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Цели урока: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  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создание благоприятный условий для 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закрепл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ения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умени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я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находить суффиксы слов, называющих предметы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Задачи: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0" w:before="0" w:after="0"/>
        <w:rPr>
          <w:sz w:val="28"/>
          <w:szCs w:val="28"/>
          <w:lang w:val="ru-RU"/>
        </w:rPr>
      </w:pPr>
      <w:r>
        <w:rPr>
          <w:rStyle w:val="Emphasis"/>
          <w:rFonts w:eastAsia="sans-serif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Об</w:t>
      </w:r>
      <w:r>
        <w:rPr>
          <w:rStyle w:val="Emphasis"/>
          <w:rFonts w:eastAsia="sans-serif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разовательные</w:t>
      </w:r>
      <w:r>
        <w:rPr>
          <w:rFonts w:eastAsia="sans-serif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:</w:t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познакомить с суффиксом как частью слова и его основным</w:t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/>
        </w:rPr>
        <w:t xml:space="preserve"> </w:t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признаком</w:t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: служит для образования новых слов, стоит за корнем</w:t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0" w:before="0" w:after="0"/>
        <w:rPr>
          <w:sz w:val="28"/>
          <w:szCs w:val="28"/>
        </w:rPr>
      </w:pPr>
      <w:r>
        <w:rPr>
          <w:rStyle w:val="Emphasis"/>
          <w:rFonts w:eastAsia="sans-serif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Развивающие</w:t>
      </w:r>
      <w:r>
        <w:rPr>
          <w:rFonts w:eastAsia="sans-serif;Segoe Print" w:cs="Times New Roman" w:ascii="Times New Roman" w:hAnsi="Times New Roman"/>
          <w:i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:</w:t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развитие внимания, зрительной памяти, активност</w:t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ь</w:t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учащихся на уроке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0" w:before="0" w:after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Style w:val="Emphasis"/>
          <w:rFonts w:eastAsia="sans-serif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оспитательные</w:t>
      </w:r>
      <w:r>
        <w:rPr>
          <w:rFonts w:eastAsia="sans-serif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:</w:t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</w:t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п</w:t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ривитие интереса к предмету, воспитание у учащихся </w:t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работы в парах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Планируемые результаты: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Личностные: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15" w:before="30" w:after="30"/>
        <w:ind w:left="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- 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проявлять интерес к процессу письма;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15" w:before="30" w:after="30"/>
        <w:ind w:left="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- 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формировать умения слушать ответ товарища, уважительно относиться к иному мнению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Предметные: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15" w:before="30" w:after="30"/>
        <w:ind w:left="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- 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сравнивать образы по заданным 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условиям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;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 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15" w:before="30" w:after="30"/>
        <w:ind w:left="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- 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задавать вопросы, экспериментировать, устанавливать причинно-следственные связи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Метапредметные: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Регулятивные: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15" w:before="30" w:after="30"/>
        <w:ind w:left="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- 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определять, формулировать  учебную задачу на уроке в диалоге с учителем, одноклассниками и самостоятельно;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15" w:before="30" w:after="30"/>
        <w:ind w:left="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-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 сопоставлять свою работу с образцом;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 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15" w:before="30" w:after="30"/>
        <w:ind w:left="0" w:righ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- 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оценивать её по критериям, выработанным в классе;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15" w:before="30" w:after="30"/>
        <w:ind w:left="0" w:righ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-развитие самооценки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Коммуникативные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УУД: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15" w:before="30" w:after="30"/>
        <w:ind w:left="0" w:right="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- 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оформлять свою мысль в устной и письменной речи;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 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15" w:before="30" w:after="30"/>
        <w:ind w:left="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- 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обосновывать высказанное суждение;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 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15" w:before="30" w:after="30"/>
        <w:ind w:left="0" w:righ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- 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уметь задавать уточняющие вопросы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;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15" w:before="30" w:after="30"/>
        <w:ind w:left="0" w:righ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-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 w:bidi="ar"/>
        </w:rPr>
        <w:t>следовать инструкции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en-US" w:bidi="ar"/>
        </w:rPr>
        <w:t>;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15" w:before="30" w:after="30"/>
        <w:ind w:left="0" w:righ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-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 w:bidi="ar"/>
        </w:rPr>
        <w:t>развитие навыков сотрудничества с учителем и обучающимис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en-US" w:bidi="ar"/>
        </w:rPr>
        <w:t>я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ind w:left="280" w:righ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Познавательные УУД: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15" w:before="30" w:after="30"/>
        <w:ind w:left="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- 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сбор информации - извлечение необходимой информации из различных источников (учебник, обратные словарь);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15" w:before="30" w:after="30"/>
        <w:ind w:left="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- 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формировать умения строить рассуждения, обобщать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Оборудование.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 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Учебник по русскому языку часть 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2 и 3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, карточки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, лестница успеха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Содержательный компонент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center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Ход урока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15" w:before="0" w:after="0"/>
        <w:ind w:left="0" w:right="0" w:firstLine="28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1.О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рганизационный момент. 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15" w:before="0" w:after="0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Приветствие.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15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У.- Здравствуйте, ребята. Меня зовут Анастасия Андреевна, и сегодня я проведу у вас урок русского языка.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15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15" w:before="0" w:after="0"/>
        <w:ind w:left="0" w:right="0" w:hanging="0"/>
        <w:jc w:val="both"/>
        <w:rPr>
          <w:rFonts w:ascii="Times New Roman" w:hAnsi="Times New Roman" w:cs="Times New Roman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b/>
          <w:bCs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Проверка к готовности.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15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У.-Проверьте, все ли у вас готово к уроку: учебник, тетрадь, ручка и простой карандаш.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15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15" w:before="0" w:after="0"/>
        <w:ind w:left="0" w:right="0" w:hanging="0"/>
        <w:jc w:val="both"/>
        <w:rPr>
          <w:rFonts w:ascii="Times New Roman" w:hAnsi="Times New Roman" w:cs="Times New Roman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b/>
          <w:bCs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Мотивация к обучению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У.-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На уроке будь старательным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Будь спокойным и внимательным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Все пиши, не отставая,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Слушай, не перебивая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Говорите четко, внятно,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Чтобы было все понятно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Если друг стал отвечать,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Не спеши перебивать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 </w:t>
      </w: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 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firstLine="14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2. Актуализация знаний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Минутка чистописания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У.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- Составьте слово из букв Р, И, Б, Г, К, О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О.- Грибок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У.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- Запишите слово «грибок»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 красиво и правильно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У.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- Оцените свою запись с помощью квадратиков. Если вы записали красиво и аккуратно, то поднимите зеленый квадратик. Если есть исправления, то желтый квадратик. 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А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 если вы записали неаккуратно- красный. А потом оцените запись соседа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У.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- Какой частью речи является слово «грибок»?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О.- Существительное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У.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- Сколько твердых и мягких 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звуков 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в этом слове?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О.- Мягкий-р, остальные твердые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3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.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Открытие новой темы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.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 Целепологание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У.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- Какие части слова вы знаете? 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О.- О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кончание, корень, основа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У.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- Для чего служит окончание, корень?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О.-Окончание для-связи слов в словосочетании и предложении. </w:t>
      </w:r>
      <w:r>
        <w:rPr>
          <w:rFonts w:cs="Times New Roman" w:ascii="Times New Roman" w:hAnsi="Times New Roman"/>
          <w:i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К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орень - главная, значимая часть, в которой заключено общее значение всех однокоренных слов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У.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- Выделите части слова «грибок»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У.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- Все ли вы выделили?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О.- Н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ет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У.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- А почему? 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О.- Н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е знаем часть слова –ОК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У.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- Итак, какие цели мы поставим перед собой на уроке? 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О.- У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знать, как называется новая часть слова, научиться находить ее в словах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Работа с учебником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У.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- Откройте учебник на с. 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45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 и прочитайте тему урока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О.- 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Как делаются слова. 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Снова с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уффиксы слов, называющих предметы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У.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- Какое слово вам незнакомо? 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О.- С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уффикс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eastAsia="sans-serif;Segoe Print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У.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-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 </w:t>
      </w:r>
      <w:r>
        <w:rPr>
          <w:rFonts w:eastAsia="sans-serif;Segoe Print"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уффикс – это часть слова, которая стоит после корня и служит для образования новых слов.</w:t>
      </w:r>
      <w:r>
        <w:rPr>
          <w:rFonts w:eastAsia="sans-serif;Segoe Print"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eastAsia="sans-serif;Segoe Print" w:cs="Times New Roman"/>
          <w:b w:val="false"/>
          <w:b w:val="false"/>
          <w:bCs/>
          <w:i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 w:ascii="Times New Roman" w:hAnsi="Times New Roman"/>
          <w:b w:val="false"/>
          <w:bCs/>
          <w:i/>
          <w:iCs/>
          <w:color w:val="000000"/>
          <w:spacing w:val="0"/>
          <w:sz w:val="28"/>
          <w:szCs w:val="28"/>
          <w:shd w:fill="FFFFFF" w:val="clear"/>
          <w:lang w:val="ru-RU"/>
        </w:rPr>
        <w:t>О</w:t>
      </w:r>
      <w:r>
        <w:rPr>
          <w:rFonts w:eastAsia="sans-serif;Segoe Print" w:cs="Times New Roman" w:ascii="Times New Roman" w:hAnsi="Times New Roman"/>
          <w:b w:val="false"/>
          <w:bCs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бозначается как крыша домика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eastAsia="sans-serif;Segoe Print" w:cs="Times New Roman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eastAsia="sans-serif;Segoe Print"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4.Открытие новых умений, знаний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b/>
          <w:bCs/>
          <w:i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Р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абота с учебником.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.4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5-47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У.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- Рассмотрите иллюстрацию. Кого вы видите?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О.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- 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Ежиков, львов, волков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У.-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 Прочитайте задание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 46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У.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- Какой словарь нам поможет в выполнении этого упражнения? 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О.- О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братный словарь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r>
    </w:p>
    <w:p>
      <w:pPr>
        <w:pStyle w:val="NormalWeb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15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5. Физминутка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6. Закрепление открытых умений и знаний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center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Работа по карточкам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Карточка №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3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Выделите суффикс в словах: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 слониха, трусиха, повариха, лосиха, ослиха, шумиха, неразбериха, ткачиха, ельник, малинник, цветник, охотник, утренник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Карточка № 2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Образуйте слова с помощью суффикса – 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Иц 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новые слова: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 царь, император, негодник, посланник, орел, лиса, вещь, сестра.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  Выделите суффикс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Карточка №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1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Выделите 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корень и суффикс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 в словах: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 лыжник, ослиха, певица, дворник, озорник, таблица, дачник, рожица, сестрица, повариха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7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. Итог урока. Рефлексия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У.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- Как называется новая частица?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О.- Суффикс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У.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- С какими суффиксами мы сегодня познакомились?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О.-Их,-Иц, -Ник.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br/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У.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- Где стоит суффикс в словах?</w:t>
        <w:br/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О.- После корня.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br/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У.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- Как он обозначается?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О.-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 Как крыша домика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У.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- Для чего он служит?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О.- </w:t>
      </w:r>
      <w:r>
        <w:rPr>
          <w:rFonts w:eastAsia="sans-serif;Segoe Print"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уффикс – это часть слова, которая стоит после корня и служит для образования новых слов.</w:t>
      </w:r>
      <w:r>
        <w:rPr>
          <w:rFonts w:eastAsia="sans-serif;Segoe Print" w:cs="sans-serif;Segoe Print" w:ascii="sans-serif;Segoe Print" w:hAnsi="sans-serif;Segoe Print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У.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- Пригодятся ли вам полученные сегодня знания?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У.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- Оцените свою работу на Лестнице успеха. Если вы считаете, что хорошо поработали и сможете применить полученные знания, то поднимаетесь на самую верхнюю ступень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Если вы считаете, что хорошо поработали, но не сможете применить знания, то поднимаетесь на среднюю ступень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Если вы считаете, что плохо поработали и не сможете применить полученные знания, то остаетесь на нижней ступени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center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Лестниц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а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 успеха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center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6545</wp:posOffset>
                </wp:positionH>
                <wp:positionV relativeFrom="paragraph">
                  <wp:posOffset>127635</wp:posOffset>
                </wp:positionV>
                <wp:extent cx="770890" cy="445770"/>
                <wp:effectExtent l="3175" t="3175" r="0" b="0"/>
                <wp:wrapNone/>
                <wp:docPr id="1" name="Group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0760" cy="445680"/>
                          <a:chOff x="0" y="0"/>
                          <a:chExt cx="770760" cy="44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445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70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" style="position:absolute;margin-left:123.35pt;margin-top:10.05pt;width:60.65pt;height:35.05pt" coordorigin="2467,201" coordsize="1213,701">
                <v:line id="shape_0" from="2467,201" to="2467,902" ID="Straight Connector 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67,201" to="3680,201" ID="Straight Connector 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4545</wp:posOffset>
                </wp:positionH>
                <wp:positionV relativeFrom="paragraph">
                  <wp:posOffset>163830</wp:posOffset>
                </wp:positionV>
                <wp:extent cx="762000" cy="427990"/>
                <wp:effectExtent l="3175" t="3175" r="0" b="0"/>
                <wp:wrapNone/>
                <wp:docPr id="2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428040"/>
                          <a:chOff x="0" y="0"/>
                          <a:chExt cx="762120" cy="428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428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62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63.35pt;margin-top:12.9pt;width:59.95pt;height:33.65pt" coordorigin="1267,258" coordsize="1199,673">
                <v:line id="shape_0" from="1267,258" to="1267,931" ID="Straight Connector 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67,258" to="2466,258" ID="Straight Connector 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545</wp:posOffset>
                </wp:positionH>
                <wp:positionV relativeFrom="paragraph">
                  <wp:posOffset>179070</wp:posOffset>
                </wp:positionV>
                <wp:extent cx="770890" cy="445770"/>
                <wp:effectExtent l="3175" t="3175" r="0" b="0"/>
                <wp:wrapNone/>
                <wp:docPr id="3" name="Group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0760" cy="445680"/>
                          <a:chOff x="0" y="0"/>
                          <a:chExt cx="770760" cy="44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445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70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" style="position:absolute;margin-left:3.35pt;margin-top:14.1pt;width:60.65pt;height:35.05pt" coordorigin="67,282" coordsize="1213,701">
                <v:line id="shape_0" from="67,282" to="67,983" ID="Straight Connector 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7,282" to="1280,282" ID="Straight Connector 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ind w:left="60" w:right="6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ind w:left="60" w:right="6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ind w:left="60" w:right="6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8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.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Домашнее задание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ind w:left="-180" w:right="-80" w:firstLine="180"/>
        <w:jc w:val="both"/>
        <w:rPr/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Выполните упражнение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 52 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в тетради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.</w:t>
      </w:r>
    </w:p>
    <w:sectPr>
      <w:type w:val="nextPage"/>
      <w:pgSz w:w="11906" w:h="16838"/>
      <w:pgMar w:left="1400" w:right="15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sans-serif">
    <w:altName w:val="Arial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qFormat/>
    <w:pPr>
      <w:widowControl/>
      <w:bidi w:val="0"/>
      <w:spacing w:before="280" w:after="280"/>
      <w:ind w:left="0" w:right="0" w:hanging="0"/>
      <w:jc w:val="left"/>
    </w:pPr>
    <w:rPr>
      <w:rFonts w:ascii="Calibri" w:hAnsi="Calibri" w:eastAsia="Calibri" w:cs="Calibri"/>
      <w:color w:val="auto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4:43:00Z</dcterms:created>
  <dc:creator>Анастасия Кот</dc:creator>
  <dc:description/>
  <dc:language>en-US</dc:language>
  <cp:lastModifiedBy>Анастасия</cp:lastModifiedBy>
  <dcterms:modified xsi:type="dcterms:W3CDTF">2020-02-04T19:14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46</vt:lpwstr>
  </property>
</Properties>
</file>