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Министерство лесного хозяйства Республики Башкортоста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ГБПОУ «Уфимский лесотехнический техникум»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УТВЕРЖДАЮ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Заместитель директора по учебной работ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В.Ф Валеева. ________________________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 2017-2018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щепрофессиональной дисциплине:  </w:t>
      </w:r>
      <w:r>
        <w:rPr>
          <w:sz w:val="28"/>
          <w:szCs w:val="28"/>
        </w:rPr>
        <w:t>ОП.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труктура транспортной системы»</w:t>
      </w:r>
    </w:p>
    <w:p>
      <w:pPr>
        <w:pStyle w:val="Normal"/>
        <w:rPr/>
      </w:pPr>
      <w:r>
        <w:rPr>
          <w:b/>
          <w:sz w:val="28"/>
          <w:szCs w:val="28"/>
        </w:rPr>
        <w:t>для специальности:</w:t>
      </w:r>
      <w:r>
        <w:rPr>
          <w:sz w:val="28"/>
          <w:szCs w:val="28"/>
        </w:rPr>
        <w:t xml:space="preserve"> 23.02.04   «Техническая эксплуатация подъемно – транспортных, строительных, дорожных машин и оборудования (по отраслям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обучения: </w:t>
      </w:r>
      <w:r>
        <w:rPr>
          <w:sz w:val="28"/>
          <w:szCs w:val="28"/>
        </w:rPr>
        <w:t xml:space="preserve"> оч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ь:  </w:t>
      </w:r>
      <w:r>
        <w:rPr>
          <w:sz w:val="28"/>
          <w:szCs w:val="28"/>
        </w:rPr>
        <w:t>Набиев Ирек Вазихович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ируемые компетенции: </w:t>
      </w:r>
      <w:r>
        <w:rPr>
          <w:sz w:val="28"/>
          <w:szCs w:val="28"/>
        </w:rPr>
        <w:t>ОК 1-9, ПК 1.1-1.3, Календарно-тематический план составлен на основе рабочей программы профессионального модуля в соответствии с требованиями ФГОС СПО по  специальности: 23.02.04 «Техническая эксплуатация подъемно – транспортных, строительных, дорожных машин и оборудования (по отраслям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ссмотрен и одобрен учебной цикловой комиссией № 2 протокол №______от_____________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Латыпова В.Р. 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___________________ «__»_____201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учебных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35"/>
        <w:gridCol w:w="778"/>
        <w:gridCol w:w="1035"/>
        <w:gridCol w:w="1166"/>
        <w:gridCol w:w="781"/>
        <w:gridCol w:w="903"/>
        <w:gridCol w:w="778"/>
        <w:gridCol w:w="778"/>
        <w:gridCol w:w="905"/>
        <w:gridCol w:w="1290"/>
        <w:gridCol w:w="1425"/>
        <w:gridCol w:w="1163"/>
        <w:gridCol w:w="1290"/>
      </w:tblGrid>
      <w:tr>
        <w:trPr>
          <w:trHeight w:val="551" w:hRule="atLeast"/>
          <w:cantSplit w:val="true"/>
        </w:trPr>
        <w:tc>
          <w:tcPr>
            <w:tcW w:w="11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спределение учебных часов дисциплины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о семестрам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 (час)</w:t>
            </w:r>
          </w:p>
        </w:tc>
        <w:tc>
          <w:tcPr>
            <w:tcW w:w="2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>
          <w:trHeight w:val="236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ой про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 работа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9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/практ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(работ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фил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</w:t>
            </w:r>
          </w:p>
        </w:tc>
      </w:tr>
      <w:tr>
        <w:trPr>
          <w:trHeight w:val="266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992"/>
        <w:gridCol w:w="993"/>
        <w:gridCol w:w="3969"/>
        <w:gridCol w:w="1417"/>
        <w:gridCol w:w="1418"/>
        <w:gridCol w:w="1984"/>
        <w:gridCol w:w="1134"/>
        <w:gridCol w:w="1133"/>
      </w:tblGrid>
      <w:tr>
        <w:trPr>
          <w:trHeight w:val="860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рассматри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емых вопро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 пособия и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, литература и стр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Дата проведения</w:t>
            </w:r>
          </w:p>
        </w:tc>
      </w:tr>
      <w:tr>
        <w:trPr>
          <w:trHeight w:val="91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Планируем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фактическая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е 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дисциплины, её связь с другими дисциплинами. Современное состояние и перспективы развития транспортной системы России, общие ее характерис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. ОСНОВНЫЕ ПОНЯТИЯ И ПРЕД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1.1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Основные понятия Единой транспортной системы (ЕТС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сновные понятия и термины, используемые в предмете: транспорт, транспортные средства, объекты инфраструктуры, система управления и сигнализации, пути сообщения, транспортные узлы и сооружения 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каты, схе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Л.1 стр. 7-9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1 и 2 вопросы в конц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видов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-дорожный комплекс России, организация работы транспортного комплекса, место транспорта в системе производство - обращение – потребление, структура транспортной сис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стр. 9-2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3 и 4 вопросы в конце раздела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№1. </w:t>
            </w:r>
            <w:r>
              <w:rPr>
                <w:bCs/>
                <w:sz w:val="28"/>
                <w:szCs w:val="28"/>
              </w:rPr>
              <w:t>. Виды соединения деталей машин (2 часа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При выполнении задания следует рассмотреть соединение деталей различными способами, выделить наиболее значим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Тема 1.3.</w:t>
            </w:r>
            <w:r>
              <w:rPr>
                <w:sz w:val="28"/>
                <w:szCs w:val="28"/>
              </w:rPr>
              <w:t xml:space="preserve"> Транспортные корид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транспортного коридора. Европейские транспортные корид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1 стр. 158-167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5-8 вопросы в конц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2. </w:t>
            </w:r>
            <w:r>
              <w:rPr>
                <w:b/>
                <w:sz w:val="28"/>
                <w:szCs w:val="28"/>
              </w:rPr>
              <w:t>ПЕРЕВО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.1.</w:t>
            </w:r>
            <w:r>
              <w:rPr>
                <w:sz w:val="28"/>
                <w:szCs w:val="28"/>
              </w:rPr>
              <w:t xml:space="preserve"> Роль разных видов транспорта в пассажирских перевозк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, предлагаемые разными видами транспорта. Классификация пассажирских перевозок. Роль различных видов транспорта в пассажирских перевозк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 стр. 58-64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и выписать понятия и определения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szCs w:val="28"/>
              </w:rPr>
              <w:t>Самостоятельная работа №2. Основные параметры двигателя. Рабочий процесс четырехтактного двигателя (2 час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выполнении задания следует обратить внимание на следующие вопросы – Что такое двигатель? Какие параметры двигателя бывают? Какой процесс работы у четырехтактного двигателя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2. </w:t>
            </w:r>
            <w:r>
              <w:rPr>
                <w:sz w:val="28"/>
                <w:szCs w:val="28"/>
              </w:rPr>
              <w:t>Характеристика основных пассажиропотоков и подвижность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ассажиропотока, их виды и характеристики. Транспортная подвижность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 стр. 64-67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1 и 2 вопросы в конц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3. </w:t>
            </w:r>
            <w:r>
              <w:rPr>
                <w:sz w:val="28"/>
                <w:szCs w:val="28"/>
              </w:rPr>
              <w:t>Качество транспортного обслуживания</w:t>
            </w:r>
            <w:r>
              <w:rPr/>
              <w:t xml:space="preserve">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качества обслуживания. Претензии к перевозкам и обслуживанию пассажи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стр. 192-216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3 и 4 вопросы в конце раздела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3. Схема поршня двигателя СМД–18 БН (2 часа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При выполнении задания следует обратить внимание, в чем заключается работа КШМ и разобраться в схеме поршня двигателя СМД-18 Б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4. </w:t>
            </w:r>
            <w:r>
              <w:rPr>
                <w:sz w:val="28"/>
                <w:szCs w:val="28"/>
              </w:rPr>
              <w:t>Грузовые перевозки. Распределение грузовых перевозок между видами транспо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, характеризующие распределение грузоперевозок. Распределение объема перевозок между видами транспорта. Распределение грузооборота между видами трансп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173-177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и подготовить доклад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№4. Диаграмма фаз газораспределения (2 часа).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задания следует обратить внимание на диаграмму фаз газораспределения, посмотреть оптимальные условия работы газораспределительного механ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5. </w:t>
            </w:r>
            <w:r>
              <w:rPr>
                <w:sz w:val="28"/>
                <w:szCs w:val="28"/>
              </w:rPr>
              <w:t>Характеристика основных грузопоток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грузопотока. Характеристики грузопотока, его классификация. Характер распределения грузов по видам трансп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64-67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и записать понятия и определения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№ 5. Схема питания дизельного двигателя (2 часа).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задания следует обратить внимание на систему питания транспортного средства, что входит в систему питания дизельного двиг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>Тема 2.6.</w:t>
            </w:r>
            <w:r>
              <w:rPr>
                <w:sz w:val="28"/>
                <w:szCs w:val="28"/>
              </w:rPr>
              <w:t xml:space="preserve"> Показатели качества грузов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 потребителей транспортных услуг в грузовых перевозках. Показатели качества перевозок груз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58-63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5-7 вопросы в конц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сновных показателей качества перевозок груз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58-64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8 и 9 вопросы в конце раздела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 № 6. Требования предъявляемые к смазочным маслам и их маркировка (2 часа).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задания следует обратить внимание  на типы и виды Г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Тема 2.7. </w:t>
            </w:r>
            <w:r>
              <w:rPr>
                <w:sz w:val="28"/>
                <w:szCs w:val="28"/>
              </w:rPr>
              <w:t>Пакетные перево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ный способ перевозки грузов. Виды поддо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1]</w:t>
            </w:r>
            <w:r>
              <w:rPr>
                <w:sz w:val="28"/>
                <w:szCs w:val="28"/>
              </w:rPr>
              <w:t>, стр. 108-112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№ 7. Устройство и работа термостата (2 часа).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задания следует обратить внимание  на то, что такое термостат, для чего он нужен, его принцип работы и устрой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 xml:space="preserve">Тема 2.8. </w:t>
            </w:r>
            <w:r>
              <w:rPr>
                <w:sz w:val="28"/>
                <w:szCs w:val="28"/>
              </w:rPr>
              <w:t>Контейнерные перевозки. Контейнерные площадки.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Контейнерный способ перевозки грузов. Контейнеры, их виды и маркировки. Контейнерные термин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108-112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оклад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№8. Схема батарейного зажигания (2 часа).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задания следует обратить внимание  на то, что такое батарея, для чего она нужна и разобраться со схемой батарейного зажиг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 xml:space="preserve">Тема 2.9. </w:t>
            </w:r>
            <w:r>
              <w:rPr>
                <w:sz w:val="28"/>
                <w:szCs w:val="28"/>
              </w:rPr>
              <w:t>Городские перевозки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транспортная система. Характеристики видов городского транспорта. Виды городского трансп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118-122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ать понятия и определения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№9. Схема пуска пусковым карбюраторным двигателем (2 часа).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задания следует обратить внимание  на то, что такое пуск двигателя, карбюратор, для чего он нужен, разобраться со схемой пуска пусковым карбюраторным двиг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.10.</w:t>
            </w:r>
            <w:r>
              <w:rPr>
                <w:sz w:val="28"/>
                <w:szCs w:val="28"/>
              </w:rPr>
              <w:t xml:space="preserve"> Взаимодействие различных видов транспорта. Смешанные  и прямые смешанные перевозки гру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смешанной перевозки грузов. Формы и методы взаимодействия различных видов транспорта, сферы и области взаимодействия. Понятие прямых смешанных перевозок. Железнодорожно-водные, железнодорожно-морские, железнодорожно- автомобильные прямые смешанные перевозки, прямые смешанные перевозки «река-мер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67-72, 148-158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 . работ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№ 10. Механизм переключения передач (2 часа).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задания следует обратить внимание  на то, что такое механизм переключения передач, сколько типов их выделяют, для чего он нуж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1. </w:t>
            </w:r>
            <w:r>
              <w:rPr>
                <w:sz w:val="28"/>
                <w:szCs w:val="28"/>
              </w:rPr>
              <w:t>Интермодальные и логистические перево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 транспортного комплекса, логистики, интермодальных перевоз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146-158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ать понятия и определения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№11. Задний мост гусеничного трактора (2 часа).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задания следует обратить внимание  на то, что такое мост трактора, для чего он нужен и разобраться в схеме заднего моста гусеничного трак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>Тема 2.12</w:t>
            </w:r>
            <w:r>
              <w:rPr>
                <w:sz w:val="28"/>
                <w:szCs w:val="28"/>
              </w:rPr>
              <w:t xml:space="preserve"> Бесперегрузочные технолог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интермодальных технологий: паромные переправы, трейлерные, контрейлерные, контейнерные и пакетные перевозки, системы «река-море», ролкерные системы («Ро-Ро»), лихтеровозные системы, перевозка по железной дороге с разной шириной колеи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148-167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>Тема 2.13.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Терминалы и терминальная система перевозок автотранспор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терминала, структура терминальной системы, схема управления терминальных компаний. Организационно-финансовая деятельность термин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108-118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ать понятия и определения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№ 12. Схемы тормозных механизмов (2 часа).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задания следует обратить внимание  на то, что такое тормоз, для чего он нужен, типы тормозных мех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14. </w:t>
            </w:r>
            <w:r>
              <w:rPr>
                <w:sz w:val="28"/>
                <w:szCs w:val="28"/>
              </w:rPr>
              <w:t>Технология перевозок на автомобильном транспорт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ификация грузов. Сохранность грузов, естественная убыль, мероприятия по сохранности грузов. Специализированный транспорт, осуществляющий перевозку груз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1, стр. 72-77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11 вопрос в конц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3. ФИНАНСОВО-ЭКОНОМИЧЕСКИЕ АСПЕКТЫ ДЕЯТЕЛЬНОСТИ ТРАНСПО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1. </w:t>
            </w:r>
            <w:r>
              <w:rPr>
                <w:bCs/>
                <w:sz w:val="28"/>
                <w:szCs w:val="28"/>
              </w:rPr>
              <w:t>Грузовые и пассажирские тариф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бестоимость перевозок, транспортные тарифы, затраты транспорта и издержки транспортных предприятий, грузовые и пассажирские тариф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63-64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ать понятия и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ебестоимости перевоз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58-67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1 и 2 вопросы в конц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3.2. </w:t>
            </w:r>
            <w:r>
              <w:rPr>
                <w:bCs/>
                <w:sz w:val="28"/>
                <w:szCs w:val="28"/>
              </w:rPr>
              <w:t>Выбор транспорта для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вида транспорта для перевозок грузов и пассажирских перевоз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112-118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3 и 4 вопросы в конце раздел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№13. Распределение груза и пассажиров по грузовым и легковым транспортным средствам (2 часа).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задания следует обратить внимание  на то, что такое транспортное средство, предел загрузки в грузовой транспорт, вмещаемость в легковой транспорт и автоб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8"/>
                <w:szCs w:val="28"/>
              </w:rPr>
              <w:t>Раздел 4. ВИДЫ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 </w:t>
            </w:r>
            <w:r>
              <w:rPr>
                <w:bCs/>
                <w:sz w:val="28"/>
                <w:szCs w:val="28"/>
              </w:rPr>
              <w:t>Железнодорожный и автомобиль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железнодорожного и автомобильного транспорта. Преимущества и особенности железнодорожного и автомобильного транспорта, их недостатки. Показатели их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], стр. 67-77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ать понятия и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4.2. </w:t>
            </w:r>
            <w:r>
              <w:rPr>
                <w:bCs/>
                <w:sz w:val="28"/>
                <w:szCs w:val="28"/>
              </w:rPr>
              <w:t>Морской, речной, воздушный и 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видов транспорта, преимущества и особенности, их недостатки. Показатели их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77-99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ать понятия и определени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 работа №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ая работа №14. </w:t>
            </w:r>
            <w:r>
              <w:rPr>
                <w:bCs/>
                <w:sz w:val="28"/>
                <w:szCs w:val="28"/>
              </w:rPr>
              <w:t>Схема сил действующих на трактор при его движении (2 часа).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выполнении задания следует обратить внимание  на то, что какие силы действуют на трактор при его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фические показатели оценки работы морского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82-87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1 и 2 вопрос в конц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фические показатели работы морского и речного трансп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77-87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ать понятия и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транспортной обеспеченности и доступности трансп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58-6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ать понятия и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4.3. </w:t>
            </w:r>
            <w:r>
              <w:rPr>
                <w:bCs/>
                <w:sz w:val="28"/>
                <w:szCs w:val="28"/>
              </w:rPr>
              <w:t>Перспективы развития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управления транспортом в условиях рыночной экономики. Перспективы развития транспортного комплекса России. Строительство и реконструкция железнодорожных линий, модернизация автомобильных дор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.1, стр. 5-2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6 вопрос в конц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фзачет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бил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 т.ч. ауди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        </w:t>
            </w:r>
            <w:r>
              <w:rPr>
                <w:b/>
                <w:kern w:val="2"/>
                <w:sz w:val="28"/>
                <w:szCs w:val="28"/>
              </w:rPr>
              <w:t>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сновные источни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5"/>
        <w:gridCol w:w="2698"/>
      </w:tblGrid>
      <w:tr>
        <w:trPr/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экз)</w:t>
            </w:r>
          </w:p>
        </w:tc>
      </w:tr>
      <w:tr>
        <w:trPr/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1" w:first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ая Н.А. Единая транспортная система Учебник. Рекомендовано ФГАУ «ФИРО» в качестве учебника для СПО. Рег.№ рецензии 493 от 14.12.2012 г. ФГАУ  «ФИРО» М. Академия 2015 год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ров М.Ш .Единая транспортная система Рекомендовано ФГУ «ФИРО»  в качестве учебника для СПО . М.Кнорус, 2012 г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оицкая Н.А. Единая транспортная система Учебник Допущено Министерством образования РФ в  качестве учебника для СПО М . Академия,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И.В.Набиев</w:t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2:00Z</dcterms:created>
  <dc:creator>Студенты</dc:creator>
  <dc:description/>
  <cp:keywords/>
  <dc:language>en-US</dc:language>
  <cp:lastModifiedBy>User</cp:lastModifiedBy>
  <dcterms:modified xsi:type="dcterms:W3CDTF">2017-12-22T06:26:00Z</dcterms:modified>
  <cp:revision>67</cp:revision>
  <dc:subject/>
  <dc:title/>
</cp:coreProperties>
</file>