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принципа метапредметности на уроках английского язы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ликий русский педагог К.Д. Ушинский еще в 19 веке писал: «Голова, наполненная отрывочными, бессвязными знаниями, похожа на кладовую, в которой все в беспорядке и где сам хозяин ничего не отыщет …».  Сам того не подозревая,  К.Д. Ушинский обращает внимание на проблему, которая стала актуальной в свете направлений ФГОС второго поко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и дни мы задаем себе вопрос: «Как сделать так, чтобы все, что наполняет голову ученика, имело смысл, четкую форму, структуру, да еще и осознавалось, как необходимое для жизни знание?» И ответом может стать реализация принципа метапредметности на уроках. Формирование метапредметных результатов – одно из основных требований, установленных Федеральным государственным образовательным стандартом. Метапредметные результаты - это обобщенные способы деятельности, применимые как в рамках образовательного процесса, так и в реальных жизненных ситуациях. Именно метапредметные результаты являются мостами, связывающими все предме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воей педагогической деятельности ставлю реализацию принципа метапредметности. Для обеспечени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технологий, подходов, средств и форм обуч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работка и апробирование заданий метапредметного характера, направленных на формирование метаум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ализации принципа метапредметности можно использовать следующие средства и формы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метапредметы</w:t>
      </w:r>
      <w:r>
        <w:rPr>
          <w:rFonts w:cs="Times New Roman" w:ascii="Times New Roman" w:hAnsi="Times New Roman"/>
          <w:sz w:val="28"/>
          <w:szCs w:val="28"/>
        </w:rPr>
        <w:t xml:space="preserve"> – это самостоятельные учебные предметы в учебном плане. Они являются предметами нового типа, выстраиваются поверх традиционных учебных предметов. В их основе лежит мыследеятельностный тип интеграции учебного материала. Эти  метапредметы  называются «Знание» (способность работать с понятиями как особой формой знания, осваивать универсальные техники работы с понятием на любом предметном материале), «Знак» (формирование способности схематизации, умение выражать то, что необходимо с помощью схем), «Проблема» (развитие способности проблематизации, целеполагания, самоопределения и др.), «Задача» (знание о разных типах задач и способы их решения). Однако перегруженность образования не всегда позволяет включить в учебный план эти предмет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метакурсы</w:t>
      </w:r>
      <w:r>
        <w:rPr>
          <w:rFonts w:cs="Times New Roman" w:ascii="Times New Roman" w:hAnsi="Times New Roman"/>
          <w:sz w:val="28"/>
          <w:szCs w:val="28"/>
        </w:rPr>
        <w:t xml:space="preserve"> (элективные, краткосрочные и т.д.), семинарские занятия, исследовательская и проектная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метапредметный компонент в содержании учебного предмета: </w:t>
      </w:r>
      <w:r>
        <w:rPr>
          <w:rFonts w:cs="Times New Roman" w:ascii="Times New Roman" w:hAnsi="Times New Roman"/>
          <w:b/>
          <w:sz w:val="28"/>
          <w:szCs w:val="28"/>
        </w:rPr>
        <w:t>предметный урок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ая тема</w:t>
      </w:r>
      <w:r>
        <w:rPr>
          <w:rFonts w:cs="Times New Roman" w:ascii="Times New Roman" w:hAnsi="Times New Roman"/>
          <w:sz w:val="28"/>
          <w:szCs w:val="28"/>
        </w:rPr>
        <w:t>. Эта форма позволяет работать на уроках по обычным школьным программам за счет отбора тем и способов деятельности, которые в итоге помогают получить желаемый матапредметный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аблице приведены примеры метапредметных тем и их соотнесение с программным материалом  уроков английского языка.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01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тем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ая тем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 Здоровый образ жизн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 развит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британия – страна, люди, событи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хаос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ок дня. Место, где мы живем. Дом. Квартир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. Проблемы экологи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и схем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английской грамматик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я и роль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. Магазины и покупк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и сред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эропорту. Семь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метапредметности состоит в обучении учащихся общим приемам, образцам мыслительной деятельности, которые лежат над предметами и  которые воспроизводятся практически с любым предметным материа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им из важных метаумений являются навыки переработки информации (анализ, интерпретация, оценка, аргументация, умение сворачивать информац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метапредметности на уроках английского языка помогают реализовать следующие технолог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ее обучение Эльконина-Давыдо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ристическое об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критического мыш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З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йс-технология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тапредметные технологии преобразуют обучение английскому, делая его более творческим. Для реализации принципа метапредметности на уроках английского языка можно использовать такие эффективные приемы работы с информацией, как составление ментальных карт, кластеров, денотантных графов, схем «фишбоун», приемы сворачивания информации (таблицы, схемы, конспекты) и п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ентальные карты</w:t>
      </w:r>
      <w:r>
        <w:rPr>
          <w:rFonts w:cs="Times New Roman" w:ascii="Times New Roman" w:hAnsi="Times New Roman"/>
          <w:sz w:val="28"/>
          <w:szCs w:val="28"/>
        </w:rPr>
        <w:t xml:space="preserve"> рисуются в виде схемы с центром и расходящимися от него «ветками». На ветках размещаются слова или картинки. Это показывает разнообразие возможных ассоциаций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На уроке по теме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asons</w:t>
      </w:r>
      <w:r>
        <w:rPr>
          <w:rFonts w:cs="Times New Roman" w:ascii="Times New Roman" w:hAnsi="Times New Roman"/>
          <w:i/>
          <w:sz w:val="28"/>
          <w:szCs w:val="28"/>
        </w:rPr>
        <w:t xml:space="preserve">” при составлении ментальных карт учащимися были предложены задания дифференцированного характера: вписать названия времен года и соответствующих месяцев или слова, ассоциирующиеся с тем или другим временем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ем «Кластер» </w:t>
      </w:r>
      <w:r>
        <w:rPr>
          <w:rFonts w:cs="Times New Roman" w:ascii="Times New Roman" w:hAnsi="Times New Roman"/>
          <w:sz w:val="28"/>
          <w:szCs w:val="28"/>
        </w:rPr>
        <w:t>в переводе с английского языка означает «гроздь».  Для использования этого приема нужно применить следующие формы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в пар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е друг дру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руппах.</w:t>
      </w:r>
    </w:p>
    <w:p>
      <w:pPr>
        <w:pStyle w:val="Normal"/>
        <w:spacing w:lineRule="auto" w:line="240"/>
        <w:rPr>
          <w:rFonts w:ascii="Helvetica" w:hAnsi="Helvetica" w:eastAsia="Times New Roman" w:cs="Helvetica"/>
          <w:color w:val="333333"/>
          <w:sz w:val="20"/>
          <w:szCs w:val="20"/>
          <w:lang w:val="en-US" w:eastAsia="en-US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3347720" cy="201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ем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Пенсил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переводе с английского языка означает «карандаш». Данный прием не что иное, как чтение с пометками. То есть изучение материала с карандашом в руках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ссматриваемый прием заставляет учащегося внимательно читать текст. Полностью этот прием применяется при выполнении домашнего задания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придумать свою систему пометок. Например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+ (то, что знаю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* (новая информация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 (об этом хочу узнать больше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 (то, что вызвало эмоциональный отклик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Чтение с остановками</w:t>
      </w:r>
      <w:r>
        <w:rPr>
          <w:color w:val="333333"/>
          <w:sz w:val="28"/>
          <w:szCs w:val="28"/>
        </w:rPr>
        <w:t xml:space="preserve"> – это прием, который также можно применять по любой теме. Обязательное условие – текст должен быть новым для учащихся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Задача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учителя: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1) заранее разделить текст на несколько частей</w:t>
      </w:r>
      <w:r>
        <w:rPr>
          <w:i/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2) подготовить вопросы по каждому фрагмент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i w:val="false"/>
          <w:color w:val="333333"/>
          <w:sz w:val="28"/>
          <w:szCs w:val="28"/>
        </w:rPr>
        <w:t>(вопросы могут быть на понимание, прогнозирование, анализ)</w:t>
      </w:r>
      <w:r>
        <w:rPr>
          <w:i/>
          <w:color w:val="333333"/>
          <w:sz w:val="28"/>
          <w:szCs w:val="28"/>
        </w:rPr>
        <w:t xml:space="preserve">;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) подготовить задания по каждому из фрагмент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работы с приёмом 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Фишбоу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жет проводиться индивидуально, парно и по группам. Она подходит для работы в классе и может быть предложена в качестве домашнего задания. В «голове» скелета находится проблема. На самом скелете есть верхние и нижние косточки. (Простой вариант – прием «за» и «против»). В «хвосте» - вы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уроке обобщения и систематизации знаний по теме “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Meals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”, метатема «Вред и польза», учащимися обсуждается тема правильного питания. Она обозначается в «голове». На верхних «косточках» учащиеся записывают названия полезных продуктов, на нижних – вред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таких приемов и технологий на уроках английского языка позволяет сформировать умения переноса знаний и способов учебных действий, полученных на этих уроках, на другие учебные ситуации и задачи; повысить мотивацию к изучению английского языка; обеспечить достижение метапредметных результато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в соответствии с целями и задача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 и вести диалог, признание возможности существования различных точек зрения и право каждого иметь свою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информационной среде в соответствии с конкретным содержание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ых умений необходимых для общения на английском языке в пределах соответствующих возрасту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ние справочной литературы и словарей, поиск информации с использованием ИКТ.</w:t>
      </w:r>
    </w:p>
    <w:p>
      <w:pPr>
        <w:pStyle w:val="Normal"/>
        <w:spacing w:before="0" w:after="20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аключении можно сделать вывод, что реализация принципа метапредметности, который заключается в переходе от школы информационного потока к школе жизни, позволяет научить школьников находить знания и умело их использовать.  «Мозг наполненный стоит дешевле, чем мозг обустроенный», - сказал французский писатель и философ Мишель де Монтен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4:00Z</dcterms:created>
  <dc:creator>potorochin</dc:creator>
  <dc:description/>
  <cp:keywords/>
  <dc:language>en-US</dc:language>
  <cp:lastModifiedBy>HP</cp:lastModifiedBy>
  <cp:lastPrinted>2014-09-20T20:07:00Z</cp:lastPrinted>
  <dcterms:modified xsi:type="dcterms:W3CDTF">2020-04-05T03:18:00Z</dcterms:modified>
  <cp:revision>22</cp:revision>
  <dc:subject/>
  <dc:title/>
</cp:coreProperties>
</file>