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Методическая разработка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 xml:space="preserve">Тема: «Современные педагогические технологии. Использование ресурсов Российской электронной школы на уроках изобразительного искусства»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b/>
          <w:color w:val="000000"/>
          <w:spacing w:val="-7"/>
        </w:rPr>
        <w:t>Автор: Остудина Елена Владимировна, учитель изобразительного искусства и черчения высшей категории МБОУ Гимназия №3 г. Архангельск</w:t>
        <w:br/>
      </w:r>
      <w:r>
        <w:rPr>
          <w:color w:val="000000"/>
          <w:spacing w:val="-7"/>
        </w:rPr>
        <w:t xml:space="preserve">     </w:t>
      </w:r>
      <w:r>
        <w:rPr>
          <w:b/>
          <w:color w:val="000000"/>
          <w:spacing w:val="-7"/>
        </w:rPr>
        <w:t xml:space="preserve">Цель: </w:t>
      </w:r>
      <w:r>
        <w:rPr>
          <w:color w:val="000000"/>
          <w:spacing w:val="-7"/>
        </w:rPr>
        <w:t>продемонстрировать возможности ресурсов Российской электронной школы и их использование на практике.</w:t>
      </w:r>
    </w:p>
    <w:p>
      <w:pPr>
        <w:pStyle w:val="Normal"/>
        <w:spacing w:lineRule="auto" w:line="360"/>
        <w:rPr/>
      </w:pPr>
      <w:r>
        <w:rPr>
          <w:b/>
        </w:rPr>
        <w:t>Актуальность:</w:t>
      </w:r>
      <w:r>
        <w:rPr/>
        <w:t xml:space="preserve"> методической разработки заключается в том, что она будет интересна всем учителям, которые занимаются с учащимися дистанционно или хотят расширить возможности образовательного процесса, независимо от предметной области. Новая методика способствует активному формированию всего спектра универсальных учебных действий, учитывая  социальные и личностные потребности и интересы ученика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Особенность федеральных государственных образовательных стандартов общего образования - их деятельностный характер, который ставит главной задачей развитие личности ученика.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7"/>
        </w:rPr>
        <w:t>Также изменяются и технологии обучения, внедрение информационно-коммуникационных технологий (ИКТ) открывает значительные возможности расширения образовательных рамок по каждому предмету в общеобразовательном учреждении.    Уход от традиционного урока через использование в процессе обучения новых технологий позволяет устранить однообразие образовательной среды и монотонность учебного процесса, создаст условия для смены видов деятельности обучающихся, позволит реализовать принципы здоровьесбережения. Рекомендуется осуществлять выбор технологии в зависимости от предметного содержания, целей урока, уровня подготовленности обучающихся, возможности удовлетворения их образовательных запросов, возрастной категории обучающихся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В условиях реализации требований ФГОС  наиболее актуальными становятся технологии: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Информационно – коммуникационная технология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Проектная технология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Здоровьесберегающие технологии 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Игровые технологии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Педагогика сотрудничества.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Технологии уровневой дифференциации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Групповые технологии.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Признанный российский нейропсихолог Татьяна Владимировна Черниговская поделилась с педагогами своим видением роли учителя в развитии человека как личности в цифровую эпоху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По мнению доктора наук, в современном мире, где все большее значение имеют роботы и искусственный интеллект, профессии учителя отводится важнейшая роль с точки зрения формирования у будущего поколения общечеловеческих ценностей и воспитания гармонично развитой личности в целом. И особую значимость в этом процессе приобретают гуманитарные дисциплины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Учебный предмет «изобразительное искусство» ориентирует растущего человека в истории культуры, в национальных и глобальных аспектах культуры, в способах культурной самоиндентификации, что актуально в современных условиях.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Художественное познание связано с умением строить художественный образ, определять отношение к явлениям жизни, выделять главное в видимом, сопоставлять и сравнивать, конструктивно анализировать форму, обобщать и делать художественный отбор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7"/>
        </w:rPr>
        <w:t>Я уже более 10 лет работаю по программе Б.М. Неменского.  Люблю эту программу за её последовательность и перспективу. И в новых стандартах по сути ничего не изменилось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Линия УМК программы создана под руководством народного художника России академика Российской академии образования и Российской академии художеств Бориса Неменского по курсу «Изобразительное искусство. 5—8 классы» и доработана в соответствии с требованиями ФГОС основного общего образования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Состав УМК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рабочие программ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чебни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рабочая тетрадь (5 класс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поурочные разработки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Основная идея комплекса – формирование художественной культуры учащихся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как неотъемлемой части культуры духовной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чебники помогут сохранить целостность и системность в приобщении детей к духовному содержанию искусства. Обучение происходит в единстве восприятия красоты мира и произведений искусства, а также практической художественно-творческой деятельности детей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Каждый учебник включает четыре раздела в соответствии с четвертями учебного года. Внутри разделов – главы (темы уроков). Основная структурная единица учебника – разворот, который включает образный текст и выразительный зрительный ряд, построенный с учетом особенностей восприятия ребенка. В каждом учебнике – система развивающих творческих заданий, которые помогут овладеть образным языком изобразительного искусства, самыми разными художественными материалами и техниками.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7"/>
        </w:rPr>
        <w:t>На своих уроках я использую электронные ресурсы,  в частности портал Российская электронная школа (РЭШ)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«Российская электронная школа» - это масштабный проект, который объединяет интерактивные видеоуроки по всем предметам школьного курса. Здесь представлены уроки с 1 по 11 классы от лучших преподавателей страны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РЭШ создана для того, чтобы у любого школьника была возможность при пропуске занятий в школе по какой-либо причине восполнить пробелы в знаниях. Проект поможет освоить школьную программу и тем, кто учится за рубежом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Специалисты утверждают, что активное использование электронных ресурсов позволит безгранично расширить возможности всех участников образовательного процесса: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Использование современных технологий приведет к тому, что понятие «класс», как учебное помещение, выйдет за рамки классического представления, и позволит организовать занятия в любой точке мира;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Электронный формат школы позволит сделать обучение максимально целенаправленным и индивидуальным;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Создание единых школьных порталов объединит в границах государства не только всех учеников, но и учителей. Это существенно повысит эффективность работы педагогов, получивших возможность обмениваться опытом без всяких ограничений.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Для учеников внедрение электронных методов обучения откроет новые коммуникативные возможности и практически неограниченный доступ к любым образовательным программам с возможностью выбора преподавателя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Электронное обучение предполагает переход в виртуальную плоскость и структур, осуществляющих контроль над качеством обучения. Это, безусловно, ускорит процесс реагирования на любые спорные ситуации и практически полностью исключит существование бюрократической волокиты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ЧТО ТАКОЕ РЭШ: ЦЕЛИ И ЗАДАЧИ ЭЛЕКТРОННОГО ОБРАЗОВАТЕЛЬНОГО РЕСУРС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Российская электронная школа (РЭШ) – открытая информационно-образовательная платформа, направленная на обеспечение беспрепятственного доступа к обучающим программам начального, основного и среднего общего образования с возможностью получения соответствующего документа, подтверждающего уровень освоения знаний и навыков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В разделе «Предметы» и «Классы» вниманию учащихся представлен учебный материал, разработанный в соответствии с образовательными программами для каждого класса и по всем учебным дисциплинам.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7"/>
        </w:rPr>
        <w:t>После прохождения несложного процесса регистрации, учащиеся попадают в раздел «Ученику», где они могут расширить доступ к обучающим ресурсам, выбрать учителя, к которому хочется попасть на урок, прослушать лекцию любимого педагога, закрепить полученные знания с помощью предложенных задач и упражнений, а также посетить виртуальный музей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«Учителю» - раздел позволяющий большой команде профессионалов мгновенно решать любые педагогические и методические задачи, не ограничиваясь пространством класса и школы, а также получать советы и поддержку более опытных коллег, находящихся далеко, в режиме реального времени. Помимо этого в данном разделе собраны лучшие разработки уроков, внеклассных мероприятий и учебных планов, к которым педагоги имеют неограниченный доступ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«Родителям» - раздел, помогающий решать вопросы любой сложности, связанные с обучением и воспитанием детей и взаимоотношениями с педагогами.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Школа» - данный раздел, позволяющий всем участникам образовательного процесса «держать руку на пульсе», будет полезен как педагогам, так и родителям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7"/>
        </w:rPr>
        <w:t xml:space="preserve">РЭШ это портал, который  предоставляет пользователям большой объем разнообразного контента, всевозможные интерактивные сервисы и ссылки на другие веб-сайты. В основном это ресурсы портала Культура.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Где РЭШ предлагает: театральные постановки, каталог музеев, музыку и концерты, фильмотеку в соответствии со школьной программой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Содержание вложенных дидактических и методических материалов полностью соответствует федеральным государственным образовательным стандартам и примерным основным образовательным программам начального общего, основного общего, среднего общего образования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7"/>
        </w:rPr>
        <w:t>Темы в РЭШ по предмету «изобразительное искусство», в данный момент, полностью соответствуют программе, Бориса Неменского по курсу «Изобразительное искусство. 5—8 классы» Например:</w:t>
      </w:r>
      <w:r>
        <w:rPr>
          <w:b/>
          <w:color w:val="000000"/>
          <w:spacing w:val="-7"/>
        </w:rPr>
        <w:t>Программа для 5 класс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|5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. Древние образы в народном искусстве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2|5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2. Убранство русской избы. Внутренний мир русской избы Конструкция, декор предметов народного быт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3|5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3. Русская народная вышивка. Народный праздничный костюм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4|5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4. Народные праздничные обряды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УРОК 5|5 класс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5. Древние образы в современных народных игрушках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6|5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6. Искусство Гжели. Городецкая роспись. Хохлом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7|5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7. Жостово. Роспись по металлу. Щепа. Роспись по лубу и дереву. Тиснение и резьба по бересте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8|5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8. Роль народных художественных промыслов в современной жизни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9|5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9. Зачем людям украшения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0|5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0. Роль декоративного искусства в жизни древнего обществ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1|5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1. Одежда «говорит» о человеке. Часть 1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2|5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2. Одежда «говорит» о человеке. Часть 2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3|5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3. О чём рассказывают нам гербы и эмблемы. Часть 1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4|5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4. О чём рассказывают нам гербы и эмблемы. Часть 2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5|5 класс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7"/>
        </w:rPr>
        <w:t>Урок 15. Роль декоративного искусства в жизни человека и общества и тд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7"/>
        </w:rPr>
        <w:t>Темы, материал видеоуроков, тестовые, проверочные задания полностью соответствуют УМК по программе Б.М. Неменского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-7"/>
        </w:rPr>
        <w:t>Программа для 6 класс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. Изобразительное искусство. Семья пространственных искусств. Художественные материалы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2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2. Рисунок — основа изобразительного творчества. Ритм линий и пятен, их выразительные возможности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3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3. Цвет. Основы цветоведения. Цвет в произведениях живописи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4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4. Объёмные изображения в скульптуре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5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5. Основы языка изображения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6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6. Реальность и фантазия в творчестве художника. Изображение предметного мира — натюрморт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7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7. Формы. Многообразие форм окружающего мира. Изображение объёма на плоскости и линейная перспектив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8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8. Освещение. Свет и тень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9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9. Натюрморт в графике. Цвет в натюрморте. Выразительные возможности натюрморт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0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0. Образ человека — главная тема искусств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1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1. Изображение головы человека в пространстве. Основные пропорции. Портрет в скульптуре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2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2. Графический портретный рисунок. Сатирические образы человек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3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3. Образные возможности освещения в портрете. Роль цвета в портрете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4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4. Великие портретисты прошлого. Портрет в изобразительном искусстве XX век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5|6 класс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5. Изображение пространства. Правила построения перспективы. Воздушная перспектива и тд. Темы, материал видеоуроков, тестовые, проверочные задания полностью соответствуют УМК по программе Б.М. Неменского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Есть также архив программы для 5 и 6 класса РЭШ,которая соответствует программе Б.Н.Неменского выборочно. А для  7  класса полное соответствие программе Б.Н.Неменского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Например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Архив программы для 5 класс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 xml:space="preserve">УРОК 1|5 класс Особенности восприятия окружающего мира (Виды графики. Теория теней, конструкция, пропорции, перспектива, светотональные отношения) 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ведёт: Ломов Станислав Петрович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2|5 класс Рисуем натюрморт Урок ведёт: Голубева Ираида Геннадиевн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3|5 класс Основы цветоведения Урок ведёт: Моисеев Алексей Андреевич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4|5 класс Особенности акварельной живописи. Цветовые и тональные отношения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ведёт: Ломов Станислав Петрович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5|5 класс Лепка. Рисуем и лепим животных. Лепка из глины свистулек и народных игрушек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ведёт: Горбачёва Александра Игоревна , Горбачёва Мария Игоревн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6|5 класс Времена года в пейзаже Урок ведёт: Романков Всеволод Олегович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7|5 класс Каноны красоты человека. Наброски и зарисовки – ключ к творчеству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ведёт: Соколов Геннадий Владимирович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8|5 класс Как создается картина. Законы композиции. Иллюстрирование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ведёт: Кармазина Марина Валерьевн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9|5 класс Дизайн одежды Урок ведёт: Галкина Марина Владимировн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0|5 класс Декоративное искусство и народные промыслы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ведёт: Трохина Наталья Вениаминовна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УРОК 11|5 класс Беседы об искусстве. Виртуальные экскурсии по отечественным и зарубежным музеям Урок ведёт: Игнатьев Сергей Евгеньевич и тд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Не секрет, что современные дети проводят за компьютерами и мобильными устройствами по несколько часов в день. Наша задача направить их деятельность в правильное русло, использовать  умные ресурсы.  Грамотное применение компьютеров в обучении,  конечно способствует активизации умственной деятельности, формирует положительную мотивацию к занятиям у большинства учащихся, позволяет увеличить объём получаемой информации, систематизирует мышление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Если Вы хотите, чтобы ребёнок с интересом учился в школе, а домашние задания делал самостоятельно? Хотите, чтобы не было волнений по поводу успеваемости, а взаимоотношения с детьми стали более доверительными?  Конечно, что каждый из вас утвердительно ответит на эти вопросы, следовательно, такой сайт необходим, Записывайте ребенка в эту школу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Здесь мы  можем не беспокоиться по поводу неусидчивости ребёнка или пропущенных из-за болезни уроков: у каждого ученика есть возможность посмотреть интерактивный урок столько раз, сколько нужно, чтобы усвоить материал.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Источники: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https://resh.edu.ru/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  <w:t>https://www.culture.ru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rPr>
          <w:color w:val="000000"/>
          <w:spacing w:val="-7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i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354;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7:47:00Z</dcterms:created>
  <dc:creator>crpm</dc:creator>
  <dc:description/>
  <dc:language>en-US</dc:language>
  <cp:lastModifiedBy>ostle</cp:lastModifiedBy>
  <dcterms:modified xsi:type="dcterms:W3CDTF">2020-04-05T17:47:00Z</dcterms:modified>
  <cp:revision>2</cp:revision>
  <dc:subject/>
  <dc:title>Рекомендации подготовлены  АО ИППК РО</dc:title>
</cp:coreProperties>
</file>