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-конспект урока окружающий мира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К: «Школа России» 3 класс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Плешаков А.А. Окружающий мир, 3 класс 1 ч. Стр. 46-50 )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онно-деятельностный компонент: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ата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0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10.2019 г. 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ремя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5:50-16:35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сто</w:t>
      </w:r>
      <w:r>
        <w:rPr>
          <w:rFonts w:cs="Times New Roman" w:ascii="Times New Roman" w:hAnsi="Times New Roman"/>
          <w:sz w:val="28"/>
          <w:szCs w:val="28"/>
          <w:lang w:eastAsia="ru-RU"/>
        </w:rPr>
        <w:t>: Гимназия №2, кабинет № 35</w:t>
      </w:r>
    </w:p>
    <w:p>
      <w:pPr>
        <w:pStyle w:val="Normal"/>
        <w:suppressAutoHyphens w:val="true"/>
        <w:spacing w:lineRule="auto" w:line="276" w:before="0" w:after="200"/>
        <w:ind w:hanging="0"/>
        <w:jc w:val="left"/>
        <w:rPr>
          <w:rFonts w:cs="Calibri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асс</w:t>
      </w:r>
      <w:r>
        <w:rPr>
          <w:rFonts w:cs="Times New Roman" w:ascii="Times New Roman" w:hAnsi="Times New Roman"/>
          <w:sz w:val="28"/>
          <w:szCs w:val="28"/>
          <w:lang w:eastAsia="ru-RU"/>
        </w:rPr>
        <w:t>: 3 «В»</w:t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евой компонент урока: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урока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“Воздух и его охрана”</w:t>
      </w:r>
    </w:p>
    <w:p>
      <w:pPr>
        <w:pStyle w:val="Normal"/>
        <w:suppressAutoHyphens w:val="true"/>
        <w:ind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благоприятных условий для формирования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представления о составе воздуха и его свойствах.</w:t>
      </w:r>
    </w:p>
    <w:p>
      <w:pPr>
        <w:pStyle w:val="Normal"/>
        <w:suppressAutoHyphens w:val="true"/>
        <w:ind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true"/>
        <w:ind w:left="141" w:hanging="1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систематизировать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представление у обучающихся о воздухе как о смеси газов, о свойствах воздуха. Способствовать пониманию обучающимися о необходимости предпринимать специальные меры по охране воздуха. </w:t>
      </w:r>
    </w:p>
    <w:p>
      <w:pPr>
        <w:pStyle w:val="Normal"/>
        <w:shd w:fill="FFFFFF" w:val="clear"/>
        <w:suppressAutoHyphens w:val="true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развивать познавательный интерес к окружающему миру путём привлечения дополнительного материала, создание проблемой ситуаций;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звивать мышление, воображение, восприятие, речь.</w:t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оспитание бережного отношения к окружающей среде, создание условий для воспитания коммуникативных умений, самовоспитание при работе в группах;</w:t>
      </w:r>
    </w:p>
    <w:p>
      <w:pPr>
        <w:pStyle w:val="Normal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ind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доровьесберегающие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гигиенических условий в кабинете, чередование видов деятельности, применение методов способствующих активизации учебной деятельности обучающихся, проведение физминуток, </w:t>
      </w:r>
      <w:r>
        <w:rPr>
          <w:rFonts w:eastAsia="SimSun" w:cs="Times New Roman" w:ascii="Times New Roman" w:hAnsi="Times New Roman"/>
          <w:color w:val="000000"/>
          <w:sz w:val="28"/>
          <w:szCs w:val="28"/>
        </w:rPr>
        <w:t>создание благоприятного эмоционального и психологического климата в классе для восприятия учебного материала.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результаты: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испытывать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чувство ответственности за состояние окружающей среды; понимать свою роль в деле охраны  окружающей среды. 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етапредметные: </w:t>
      </w:r>
    </w:p>
    <w:p>
      <w:pPr>
        <w:pStyle w:val="Normal"/>
        <w:suppressAutoHyphens w:val="tru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ирование познавательных универсальных учебных действ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мения самостоятельно выделять и формулировать познавательную цель, проблему урока, выполнения действий по алгоритму, логически рассуждать и доказывать, моделировать; сформирование представления о деятельности исследователя; развитие умения использовать информацию.</w:t>
      </w:r>
    </w:p>
    <w:p>
      <w:pPr>
        <w:pStyle w:val="Normal"/>
        <w:suppressAutoHyphens w:val="tru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ирование регулятивных универсальных учебных действий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выполнять и контролировать свои действия по заданному образцу или правилу; оценивание своей деятельности по оценочной характеристики других; умение определять учебную задачу на основе соотнесения того, что уже известно, усвоено обучающимися и того, что ещё неизвестно.</w:t>
      </w:r>
    </w:p>
    <w:p>
      <w:pPr>
        <w:pStyle w:val="NormalWeb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ирование коммуникативных  универсальных учебных действ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речи, умения работать в паре, слушать собеседника и вести диалог, участвовать в коллективном обсуждении проблем, строить продуктивное взаимодействие и сотрудничество со сверстниками и учителем.</w:t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знать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состав и свойства воздуха; знать меры по охране воздуха.</w:t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й урок</w:t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8"/>
          <w:lang w:eastAsia="ru-RU"/>
        </w:rPr>
        <w:t>фронтальная, индивидуальная, работа в группах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е образовательные ресурсы урок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ик, проектор, презентация, раздаточный материал (разноцветные полоски 18 шт.,  карточки с темой урока 18 шт. настольный теннисный мячик 1шт., теннисные шарики 2 шт., мяч.), наглядный материал (весы, настольные теннисные шарики, коробка, стакан, трубочка, цветные геометрические фигуры, апельсин, пакет).</w:t>
      </w:r>
    </w:p>
    <w:p>
      <w:pPr>
        <w:pStyle w:val="Normal"/>
        <w:suppressAutoHyphens w:val="true"/>
        <w:spacing w:lineRule="auto" w:line="276" w:before="0" w:after="200"/>
        <w:ind w:firstLine="140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тельный компонент урока: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я начала урока.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lt-LT" w:eastAsia="ru-RU"/>
        </w:rPr>
        <w:t>1) Приветствие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lt-LT"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>:- Здравствуйте, ребята, сегодня урок окружающего мира у вас проведу я, меня зовут - Анастасия Андреевна. Садитесь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lt-LT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lt-LT" w:eastAsia="ru-RU"/>
        </w:rPr>
        <w:t>) Мотивация к обучению и познанию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:-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ru-RU"/>
        </w:rPr>
        <w:t>Я рада видеть ваши лица, ваши улыбки. Я думаю, что этот день принесет вам радость общения друг с другом. Сядьте удобно, закройте глаза и повторяйте за мной: « Я в школе, я на уроке. Я радуюсь этому. Внимание мое растет. Я как разведчик, все замечу. Память моя крепка. Голова мыслит ясно. Я хочу учиться. Я готов к работе. Я работаю»</w:t>
      </w:r>
    </w:p>
    <w:p>
      <w:pPr>
        <w:pStyle w:val="Normal"/>
        <w:suppressAutoHyphens w:val="true"/>
        <w:spacing w:lineRule="auto" w:line="360"/>
        <w:ind w:firstLine="567"/>
        <w:jc w:val="left"/>
        <w:rPr>
          <w:rFonts w:ascii="Times New Roman" w:hAnsi="Times New Roman" w:eastAsia="Open Sans;Segoe Print" w:cs="Times New Roman"/>
          <w:color w:val="000000"/>
          <w:sz w:val="28"/>
          <w:szCs w:val="28"/>
          <w:lang w:val="lt-LT" w:eastAsia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lt-LT" w:eastAsia="ru-RU"/>
        </w:rPr>
      </w:r>
    </w:p>
    <w:p>
      <w:pPr>
        <w:pStyle w:val="Normal"/>
        <w:suppressAutoHyphens w:val="true"/>
        <w:spacing w:lineRule="auto" w:line="36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  <w:lang w:val="lt-LT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ru-RU"/>
        </w:rPr>
        <w:t>II. Актуализация умений и знаний.</w:t>
      </w:r>
    </w:p>
    <w:p>
      <w:pPr>
        <w:pStyle w:val="Normal"/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lt-LT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 xml:space="preserve"> Фронтальный опрос.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:-Ребята,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чт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ы изучали на прошлом уроке?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:-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нообразие веществ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- Наука изучающая вещества?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- Химия.</w:t>
      </w:r>
    </w:p>
    <w:p>
      <w:pPr>
        <w:pStyle w:val="Normal"/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кое самое важное свойство соли вы знаете? 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на соленая на вкус, поэтому ей можно подсаливать еду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Как определить содержится ли крахмал в продуктах?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- Капнуть йода.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- И что произойдёт?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- Проду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красится в сине-фиолетовый цвет.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вещество? 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: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То, из чего состоят тела.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У: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чего состоят вещества? </w:t>
      </w:r>
    </w:p>
    <w:p>
      <w:pPr>
        <w:pStyle w:val="Normal"/>
        <w:tabs>
          <w:tab w:val="clear" w:pos="420"/>
          <w:tab w:val="left" w:pos="3825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О:- </w:t>
      </w:r>
      <w:r>
        <w:rPr>
          <w:rFonts w:cs="Times New Roman" w:ascii="Times New Roman" w:hAnsi="Times New Roman"/>
          <w:color w:val="000000"/>
          <w:sz w:val="28"/>
          <w:szCs w:val="28"/>
        </w:rPr>
        <w:t>Из частиц, которые называются атомы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  <w:lang w:val="lt-LT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ru-RU"/>
        </w:rPr>
        <w:t>Открытие новой темы. Целеполагание .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lt-LT" w:eastAsia="ru-RU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- Ребята, а вы знаете, кто такие учёные?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:- Люди, которые, что-то исследуют и изучают.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:- Сегодня предлагаю побывать в роле учёного. У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нас свами будет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Лаборатории воздуха»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ьте, что мы в лаборатории. И что мы будем сегодня изучать, вы узнаете, если вы отгадаете загадку:</w:t>
      </w:r>
    </w:p>
    <w:p>
      <w:pPr>
        <w:pStyle w:val="NormalWeb"/>
        <w:shd w:fill="FFFFFF" w:val="clear"/>
        <w:spacing w:before="0" w:after="0"/>
        <w:ind w:left="1118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Через нос проходит в грудь</w:t>
        <w:br/>
        <w:t>И обратный держит путь.</w:t>
        <w:br/>
        <w:t>Он невидимый; и все же</w:t>
        <w:br/>
        <w:t>Без него мы жить не можем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Что же это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О:- Воздух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У:- Молодцы.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lt-LT" w:eastAsia="ru-RU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- А тему нашего исследования, вы мне скажете как выполните задание. Сейчас вы будете работать в паре, я вам раздам карточки, на которых зашифрована тема нашего исследования, вам необходимо вычеркнуть лишние символы, знаки, цифры.</w:t>
        <w:br/>
      </w:r>
    </w:p>
    <w:p>
      <w:pPr>
        <w:pStyle w:val="Normal"/>
        <w:suppressAutoHyphens w:val="true"/>
        <w:spacing w:lineRule="auto" w:line="360"/>
        <w:ind w:firstLine="567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3@ВО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&amp;Й3С#097Т7*$~=-В000А44</w:t>
      </w:r>
    </w:p>
    <w:p>
      <w:pPr>
        <w:pStyle w:val="Normal"/>
        <w:suppressAutoHyphens w:val="true"/>
        <w:spacing w:lineRule="auto" w:line="360"/>
        <w:ind w:firstLine="567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LL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@О2$0ЗД08У№*!*Х4:А199 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:- Кто расшифровал тему?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:- Свойства воздух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:-Правильно. Ребята, а что вы знаете о воздухе? 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Прозрачный, им дышат животные и люди ...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Откуда ты это узнал? Кто тебе об этом рассказал?)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У:-Как вы думаете какова цель нашего урока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О:-Исследовать воздух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У:- Попробуем определить задачи нашего урока с помощью слов- помощников.</w:t>
      </w:r>
    </w:p>
    <w:p>
      <w:pPr>
        <w:pStyle w:val="NormalWeb"/>
        <w:shd w:fill="FFFFFF" w:val="clear"/>
        <w:spacing w:before="0" w:after="0"/>
        <w:ind w:left="0" w:right="0" w:firstLine="560"/>
        <w:rPr>
          <w:rFonts w:ascii="Times New Roman" w:hAnsi="Times New Roman" w:eastAsia="Open Sans;Segoe Print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- Вспомним...</w:t>
      </w:r>
    </w:p>
    <w:p>
      <w:pPr>
        <w:pStyle w:val="NormalWeb"/>
        <w:shd w:fill="FFFFFF" w:val="clear"/>
        <w:spacing w:before="0" w:after="0"/>
        <w:ind w:left="0" w:right="0" w:firstLine="560"/>
        <w:rPr>
          <w:rFonts w:ascii="Times New Roman" w:hAnsi="Times New Roman" w:eastAsia="Open Sans;Segoe Print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- Познакомимся..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О:- Вспомним, что такое воздух. Познакомимся со свойством воздуха. </w:t>
      </w:r>
    </w:p>
    <w:p>
      <w:pPr>
        <w:pStyle w:val="NormalWeb"/>
        <w:shd w:fill="FFFFFF" w:val="clear"/>
        <w:spacing w:before="0" w:after="0"/>
        <w:ind w:left="0" w:right="0" w:hanging="0"/>
        <w:rPr>
          <w:bCs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У:-Ребята, вы правы, а так же узнаем:</w:t>
      </w:r>
    </w:p>
    <w:p>
      <w:pPr>
        <w:pStyle w:val="NormalWeb"/>
        <w:spacing w:before="0" w:after="0"/>
        <w:ind w:left="0" w:right="0" w:firstLine="280"/>
        <w:rPr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ак человек использует воздух?</w:t>
      </w:r>
    </w:p>
    <w:p>
      <w:pPr>
        <w:pStyle w:val="NormalWeb"/>
        <w:spacing w:before="0" w:after="0"/>
        <w:ind w:left="0" w:right="0" w:firstLine="280"/>
        <w:rPr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акими свойствами обладает воздух?</w:t>
      </w:r>
    </w:p>
    <w:p>
      <w:pPr>
        <w:pStyle w:val="NormalWeb"/>
        <w:spacing w:before="0" w:after="0"/>
        <w:ind w:left="0" w:right="0" w:firstLine="280"/>
        <w:rPr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з чего он состоит?</w:t>
      </w:r>
    </w:p>
    <w:p>
      <w:pPr>
        <w:pStyle w:val="NormalWeb"/>
        <w:spacing w:before="0" w:after="0"/>
        <w:ind w:left="0" w:right="0" w:firstLine="28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аково значение воздуха?</w:t>
      </w:r>
    </w:p>
    <w:p>
      <w:pPr>
        <w:pStyle w:val="NormalWeb"/>
        <w:spacing w:before="0" w:after="0"/>
        <w:ind w:left="0" w:right="0" w:firstLine="28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ак охранять воздух?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lang w:val="lt-LT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lt-LT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рытие новых умений, знаний</w:t>
      </w:r>
      <w:r>
        <w:rPr>
          <w:rFonts w:eastAsia="Times New Roman" w:cs="Times New Roman" w:ascii="Times New Roman" w:hAnsi="Times New Roman"/>
          <w:b/>
          <w:sz w:val="28"/>
          <w:szCs w:val="28"/>
          <w:lang w:val="lt-LT"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en-US" w:eastAsia="ru-RU"/>
        </w:rPr>
        <w:t xml:space="preserve">1) 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eastAsia="ru-RU"/>
        </w:rPr>
        <w:t xml:space="preserve">Практическая работа 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lt-LT" w:eastAsia="ru-RU"/>
        </w:rPr>
        <w:t>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- Ребята, как раз для нашего исследования я принесла все необходимое. Я выберу помощника, что открыть коробочку. 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lt-LT" w:eastAsia="ru-RU"/>
        </w:rPr>
        <w:t>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- Что в ней находится?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:- Ничего.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:- Вы уверены? В них действительно ничего нет?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 xml:space="preserve">А я думаю, что там все таки что-то есть. </w:t>
      </w:r>
    </w:p>
    <w:p>
      <w:pPr>
        <w:pStyle w:val="Normal"/>
        <w:suppressAutoHyphens w:val="true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 xml:space="preserve">(эксперимент с пакетом) 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У:- Сейчас наполним пакет, мне нужен помощник, (даю пакет), наполни его. Полный пакет? Тяжело было ловить?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О:- Пакет полный. Нет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Сделайте вывод. Так есть ли воздух в нашей коробочке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Д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Мы свами доказали, что в коробочке находится воздух, а что нас окружает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Тоже воздух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Мы это доказали. О том, что все, что кажется нам пустым, на самом деле заполнено воздухом. Люди догадались об этом очень давно. Более 2000 лет назад знаменитый греческий ученый Аристотель говорил своим ученикам: «Природа не терпит пустоты».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700"/>
        <w:jc w:val="both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№ 1 Определим цвет воздуха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У вас на столах лежат полоски разных цветов. Покажите мне полоску желтого цвета, зеленого, красного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 какого цвета воздух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Воздух прозрачный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Воздух всегда прозрачный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Нет. Серый- дым костра, труб домов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Правильно. Прозрачен только чистый воздух, дым костра, труб домов загрязняют воздух частицами гари и пыли, тогда он становится не прозрачным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А вот толстый слой воздуха имеет цвет. Посмотрите в окно.</w:t>
        <w:br/>
        <w:t xml:space="preserve">Что вы видите вверху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Небо.</w:t>
        <w:br/>
        <w:t>У:-Правильно. Мы привыкли называть небо воздушным океаном.</w:t>
        <w:br/>
        <w:t>Голубое небо – это толстый слой воздуха, освещенный солнцем. Если бы Земля не была окружена воздухом, мы видели бы на черном небе огненный диск Солнца.</w:t>
      </w:r>
    </w:p>
    <w:p>
      <w:pPr>
        <w:pStyle w:val="NormalWeb"/>
        <w:shd w:fill="FFFFFF" w:val="clear"/>
        <w:spacing w:before="0" w:after="0"/>
        <w:ind w:left="0" w:right="0" w:hanging="0"/>
        <w:jc w:val="center"/>
        <w:rPr>
          <w:rFonts w:ascii="Times New Roman" w:hAnsi="Times New Roman" w:eastAsia="Open Sans;Segoe Print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shd w:fill="FFFFFF" w:val="clear"/>
          <w:lang w:val="ru-RU"/>
        </w:rPr>
        <w:t>Просмотр фильма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shd w:fill="FFFFFF" w:val="clear"/>
          <w:lang w:val="ru-RU"/>
        </w:rPr>
        <w:t xml:space="preserve">Цель: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ввести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бучающихся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 эмоционально-смысловую атмосферу фильма, создать мотивацию для его просмотра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От чего защищает воздушная оболочка нашу планету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От метеоритов, от опасных ультрафиолетовых лучей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700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2 Имеет ли воздух запах 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:-Давайте проверим. Закрой глаза и не открывайте. Понюхайте воздух, сейчас чем-нибудь пахнет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Нет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ти снова закрывают глаз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Очищаю апельсин ,чтобы запах распространился.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А сейчас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Да, пахнет апельсином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Какой вывод можно сдел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Чистый воздух не пахнет, но он хорошо присваивает чужие запахи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Чем может пахнуть воздух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Свежестью после дождя, сосновой смолой, дымом, если по близости горит костер и т.д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560"/>
        <w:rPr>
          <w:rFonts w:ascii="Times New Roman" w:hAnsi="Times New Roman" w:eastAsia="Open Sans;Segoe Print" w:cs="Times New Roman"/>
          <w:sz w:val="28"/>
          <w:szCs w:val="28"/>
          <w:u w:val="single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3. Имеет ли воздух вкус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Давайте проверим, попробуйте высунуть язычки и лизнуть воздух. Какой вывод мы можем сдел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Воздух не имеет вкус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56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4.</w:t>
      </w: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</w:rPr>
        <w:t> </w:t>
      </w: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Имеет ли воздух вес? Можно ли его взвесить?</w:t>
      </w:r>
    </w:p>
    <w:p>
      <w:pPr>
        <w:pStyle w:val="NormalWeb"/>
        <w:shd w:fill="FFFFFF" w:val="clear"/>
        <w:spacing w:before="0" w:after="0"/>
        <w:ind w:left="0" w:right="0" w:firstLine="56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На весы кладем сдутые шарики (весы находятся в равновесии)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Что мы видим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Вес одинаковый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Правильно (надуваем один из шариков, взвешиваем)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Что произошло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1"/>
          <w:szCs w:val="21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Один шарик перевесил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Какой вывод мы можем сдел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Воздух имеет вес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Знаменитый ученый Галилео Галилей более 300 лет тому назад взвесил воздух. Он взял медный шар с отверстием и поставил на весы. Затем откачал из шара воздух, заткнул отверстие и снова положил на весы. Шар стал легче! Так ученый пришел к выводу, что воздух имеет вес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д счетам ученых, вес всего воздуха, окружающего Землю, равняется примерно 5200 триллионам тонн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56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5</w:t>
      </w: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</w:rPr>
        <w:t> </w:t>
      </w: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Давайте выясним, что легче воздух или вода.</w:t>
      </w:r>
    </w:p>
    <w:p>
      <w:pPr>
        <w:pStyle w:val="NormalWeb"/>
        <w:shd w:fill="FFFFFF" w:val="clear"/>
        <w:spacing w:before="0" w:after="0"/>
        <w:ind w:left="0" w:right="0" w:firstLine="56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У:- Как вы думаете, что легче вода или воздух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О:- Воздух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У:- Сейчас с помощью опыта узнаем правильный ответ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Разделение обучающихся на 2 группы. Первой группе дается воздушный шарик, второй теннисный мячик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На столах стоят чашки с водой. Опустите шарики в воду. Что с ним происходит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ти по группам проводят опыт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Шарик всплывает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Как человек применяет это свойство воздуха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1"/>
          <w:szCs w:val="21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Надувные матрасы, жилеты, лодки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Какой вывод мы можем сдел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Вывод: воздух легче воды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420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6 Имеет ли воздух форму ?</w:t>
      </w:r>
    </w:p>
    <w:p>
      <w:pPr>
        <w:pStyle w:val="NormalWeb"/>
        <w:shd w:fill="FFFFFF" w:val="clear"/>
        <w:spacing w:before="0" w:after="0"/>
        <w:ind w:left="0" w:right="0" w:firstLine="420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На доске геометрические фигуры. (Жёлтый круг, треугольник, квадрат)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Чем эти фигуры отличаются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Формой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Верно. А какой формы воздух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Style w:val="Emphasis"/>
          <w:rFonts w:eastAsia="Open Sans;Segoe Print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Чтобы это узнать мы проведём ещё один эксперимент. Возьмите шарики и заполните их воздухом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ти по группам выполняют задание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Style w:val="Emphasis"/>
          <w:rFonts w:ascii="Times New Roman" w:hAnsi="Times New Roman" w:eastAsia="Open Sans;Segoe Print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rFonts w:eastAsia="Open Sans;Segoe Print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О:-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Open Sans;Segoe Print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Он может принять любую форму.</w:t>
      </w:r>
    </w:p>
    <w:p>
      <w:pPr>
        <w:pStyle w:val="NormalWeb"/>
        <w:shd w:fill="FFFFFF" w:val="clear"/>
        <w:spacing w:before="0" w:after="0"/>
        <w:ind w:left="0" w:right="0" w:hanging="0"/>
        <w:rPr>
          <w:rStyle w:val="Emphasis"/>
          <w:rFonts w:ascii="Times New Roman" w:hAnsi="Times New Roman" w:eastAsia="Open Sans;Segoe Print" w:cs="Times New Roman"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rFonts w:eastAsia="Open Sans;Segoe Print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У:- Какой вывод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rFonts w:eastAsia="Open Sans;Segoe Print" w:cs="Times New Roman" w:ascii="Times New Roman" w:hAnsi="Times New Roman"/>
          <w:i w:val="false"/>
          <w:color w:val="000000"/>
          <w:sz w:val="28"/>
          <w:szCs w:val="28"/>
          <w:shd w:fill="FFFFFF" w:val="clear"/>
          <w:lang w:val="ru-RU"/>
        </w:rPr>
        <w:t>О:- Вывод:</w:t>
      </w:r>
      <w:r>
        <w:rPr>
          <w:rStyle w:val="Emphasis"/>
          <w:rFonts w:eastAsia="Open Sans;Segoe Print"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 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оздух не имеет формы. Он приобретает форму того пред</w:t>
        <w:softHyphen/>
        <w:t>мета, в котором содержится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  </w:t>
      </w:r>
      <w:r>
        <w:rPr>
          <w:rFonts w:eastAsia="Open Sans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Физминут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ля улучшения мозгового кровообращения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М для снятия утомления с плечевого пояса и рук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М для снятия утомления с туловища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both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ru-RU"/>
        </w:rPr>
      </w:pPr>
      <w:r>
        <w:rPr>
          <w:rFonts w:eastAsia="Open Sans;Segoe Print" w:cs="Open Sans;Segoe Print" w:ascii="Open Sans;Segoe Print" w:hAnsi="Open Sans;Segoe Print"/>
          <w:i w:val="false"/>
          <w:caps w:val="false"/>
          <w:smallCaps w:val="false"/>
          <w:color w:val="000000"/>
          <w:spacing w:val="0"/>
          <w:sz w:val="21"/>
          <w:szCs w:val="21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420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7. Воздух упругий или нет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Показываю надутый шарик и мяч.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Что находится внутри шара и мяча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 Воздух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А теперь легонько сожмите. Легко ли сжимается шарик и мяч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 Нет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Какой вывод можно сдел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вод: воздух упругий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Как человек применяет это свойство воздуха?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О:-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Мячи, надувные лодки, колеса автомобилей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Во всем мире много</w:t>
      </w: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 миллионов автомобилей. И все они ездят как бы по воздушной подушке. Благодаря тому, что в камерах автопокрышек находится сжатый воздух, машины едут плавно.</w:t>
      </w:r>
    </w:p>
    <w:p>
      <w:pPr>
        <w:pStyle w:val="NormalWeb"/>
        <w:shd w:fill="FFFFFF" w:val="clear"/>
        <w:spacing w:before="0" w:after="0"/>
        <w:ind w:left="0" w:right="0" w:firstLine="42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42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8. Может ли воздух двигаться?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При помощи того, что лежит у вас на столах докажите одну из гипотез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Ветер - это движение воздух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ти находят веер и машут им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Как вы думаете, что происходит в природе, когда воздух начинает быстро двигаться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Начинается ветер.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У:-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раганы, торнадо, смерчи, колыхание деревьев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Какие ветра называют бедствием, стихией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Давным-давно люди заметили, что ветер способен двигать, поднимать или переносить разные предметы на некоторое расстояние. «А нельзя ли приручить ветер?» – думали они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Так человечество изобрело парус, что позволило кораблям быстрее передвигаться, освободив матросов от тяжёлой работы гребцов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Были изобретены лопасти ветряной мельницы, приводящие в движение весь механизм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А как в домашних условиях люди применяют это свойство воздуха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О:-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ылесос, фен, вентилятор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Какой вывод можно сдел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О:-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вод: ветер движется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42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shd w:fill="FFFFFF" w:val="clear"/>
          <w:lang w:val="ru-RU"/>
        </w:rPr>
        <w:t>Опыт 9 . Можно ли воздух услышать?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b/>
          <w:b/>
          <w:sz w:val="28"/>
          <w:szCs w:val="28"/>
          <w:u w:val="single"/>
          <w:lang w:val="ru-RU"/>
        </w:rPr>
      </w:pPr>
      <w:r>
        <w:rPr>
          <w:rFonts w:eastAsia="Open Sans;Segoe Print"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Можно ли услышать воздух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 Нет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Чтобы подтвердить или опровергнуть ваш ответ, проведём опыт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оздушные шары наполняются воздухом, а затем воздух выпускается из шарик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Какой вывод можно сдел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 Воздух можно услышать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Звуки распространяются по воздуху. Например, на Луне, где нет воздуха, ничего не слышно, бесполезно разговаривать – звуки не передаются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firstLine="28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Web"/>
        <w:shd w:fill="FFFFFF" w:val="clear"/>
        <w:spacing w:before="0" w:after="0"/>
        <w:ind w:left="0" w:right="0" w:firstLine="280"/>
        <w:rPr>
          <w:rFonts w:ascii="Times New Roman" w:hAnsi="Times New Roman" w:eastAsia="Open Sans;Segoe Print" w:cs="Times New Roman"/>
          <w:b/>
          <w:b/>
          <w:bCs/>
          <w:sz w:val="28"/>
          <w:szCs w:val="28"/>
          <w:u w:val="single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 Sans;Segoe Print"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ru-RU"/>
        </w:rPr>
        <w:t>Опыт 10. Можно ли увидеть воздух?</w:t>
      </w:r>
    </w:p>
    <w:p>
      <w:pPr>
        <w:pStyle w:val="NormalWeb"/>
        <w:shd w:fill="FFFFFF" w:val="clear"/>
        <w:spacing w:before="0" w:after="0"/>
        <w:rPr>
          <w:rFonts w:ascii="Times New Roman" w:hAnsi="Times New Roman" w:eastAsia="Open Sans;Segoe Print" w:cs="Times New Roman"/>
          <w:b/>
          <w:b/>
          <w:bCs/>
          <w:sz w:val="28"/>
          <w:szCs w:val="28"/>
          <w:u w:val="single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Можно ли увидеть воздух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 Нет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Почему вы так думаете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О:- Потому что воздух прозрачный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У:- Чтобы доказать или опровергнуть ваш ответ, проведём опыт.</w:t>
      </w:r>
    </w:p>
    <w:p>
      <w:pPr>
        <w:pStyle w:val="NormalWeb"/>
        <w:shd w:fill="FFFFFF" w:val="clear"/>
        <w:spacing w:before="0" w:after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sz w:val="28"/>
          <w:szCs w:val="28"/>
          <w:shd w:fill="FFFFFF" w:val="clear"/>
          <w:lang w:val="ru-RU"/>
        </w:rPr>
        <w:t>Берётся стакан с водой и трубочка, п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и помощи соломинки дуют в сосуд с водой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что мы наблюдаем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При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мощи зрения в некоторых случаях можно обнаружить воздух.</w:t>
      </w:r>
    </w:p>
    <w:p>
      <w:pPr>
        <w:pStyle w:val="NormalWeb"/>
        <w:shd w:fill="FFFFFF" w:val="clear"/>
        <w:spacing w:before="0" w:after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) Фронтальная работа.</w:t>
      </w:r>
    </w:p>
    <w:p>
      <w:pPr>
        <w:pStyle w:val="NormalWeb"/>
        <w:shd w:fill="FFFFFF" w:val="clear"/>
        <w:spacing w:before="0" w:after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На этом наши опыты заканчиваются, теперь мы поговорим о составе воздух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остав воздух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мните в первом опыте у нас был видеоролик? И нам рассказали, что без воздуха человек может быть 2-3 минут. Попробуйте задержать дыхание и сосчитайте про себя. Какое время вы смогли обойтись без воздуха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Минуту, две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Без еды человек может обходиться несколько недель, без воды – несколько дней, а вот без воздуха – несколько минут. Воздух нужен людям, животным, растениям, чтобы дышать, а значит – жить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сего 200 лет назад учёные установили, что воздух – это смесь многих газов, которая выглядит приблизительно так: азота в воздухе больше всего, кислорода – поменьше, а углекислого газа – совсем мало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А какой газ, по-вашему, самый важный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Кислород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Почему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Он необходим для дыхания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Верно. Каждый человек дышит – вдыхает кислород, а выдыхает углекислый газ. Дышат люди, животные…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:- Почему же тогда кислород до сих пор не закончился в воздухе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Растения тоже дышат, но они вдыхают углекислый газ, а выделяют кислород. Таким образом поддерживается равновесие в составе воздух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Итак, воздух необходим для дыхания всем живым организмам.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Почему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выражение «нечем дышать» все чаще встречается в разговорах большинства жителей городов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О:- Люди загрязняют воздух.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Трубы заводов и фабрик выпускают в воздух целые реки углекислого газа. Все большее количество жителей нашей планеты страдают болезнью – астмой. У больных людей сильно затруднено дыхание, они задыхаются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 Какие ещё источники загрязнения воздуха можете назвать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Автомобили, свалки, трубы заводов, пожары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У:- Что же делать? Ждать, пока наша планета превратится в безжизненную пустыню? Какие меры должен предпринимать человек, чтобы сохранить, очистить, пока ещё не поздно, воздух на планете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:- Способы охраны воздуха: фильтры на заводах и фабриках, посадка растений в городах, использование невредных видов транспорта, топлива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:-День защиты окружающей среды – 5 июня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Open Sans;Segoe Print" w:hAnsi="Open Sans;Segoe Print" w:eastAsia="Open Sans;Segoe Print" w:cs="Open Sans;Segoe Print"/>
          <w:color w:val="000000"/>
          <w:sz w:val="21"/>
          <w:szCs w:val="21"/>
          <w:lang w:val="ru-RU"/>
        </w:rPr>
      </w:pPr>
      <w:r>
        <w:rPr>
          <w:rFonts w:eastAsia="Open Sans;Segoe Print" w:cs="Open Sans;Segoe Print" w:ascii="Open Sans;Segoe Print" w:hAnsi="Open Sans;Segoe Print"/>
          <w:color w:val="000000"/>
          <w:sz w:val="21"/>
          <w:szCs w:val="21"/>
          <w:lang w:val="ru-RU"/>
        </w:rPr>
      </w:r>
    </w:p>
    <w:p>
      <w:pPr>
        <w:pStyle w:val="Normal"/>
        <w:suppressAutoHyphens w:val="true"/>
        <w:spacing w:lineRule="auto" w:line="36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ru-RU"/>
        </w:rPr>
        <w:t xml:space="preserve">VII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lt-LT" w:eastAsia="ru-RU"/>
        </w:rPr>
        <w:t>акрепле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зученного материала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1) Игра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“Не ошибись”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У:- Перед чем как закончить наш урок, проверим, что вы запомнили, а для этого сыграем в игру. Я первая вопрос и кидаю мячик, тот кто поймал ловит и отвечает, и возвращает мне мяч. Если поймавший не ответил на вопрос, не выкрикиваем, я повторно кину мячик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тчего защищает воздушная оболочка нашу планету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2. Чего больше всего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воздухе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3. Способы охраны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4. Кто выделяет кислород? 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5. Кто загрязняет воздух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6.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акие есть источники загрязнения воздуха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7. </w:t>
      </w: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нь защиты окружающей среды – 5 июня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8. Свойства воздуха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 xml:space="preserve">9. Сколько человек моет обойтись без воздуха? 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  <w:t>10. Кто дышит углекислым газом?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Times New Roman" w:hAnsi="Times New Roman" w:eastAsia="Open Sans;Segoe Print" w:cs="Times New Roman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  <w:lang w:val="lt-LT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ru-RU"/>
        </w:rPr>
        <w:t>VIII. Подведение итогов урока. Рефлексия.</w:t>
      </w:r>
    </w:p>
    <w:p>
      <w:pPr>
        <w:pStyle w:val="NormalWeb"/>
        <w:shd w:fill="FFFFFF" w:val="clear"/>
        <w:spacing w:before="0" w:after="0"/>
        <w:ind w:left="0" w:right="0" w:hanging="0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Вам понравился работать в «Лаборатории воздуха»?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ружная совместная работа в нашей лаборатории помогла нам многое узнать. На этом пока наши исследования заканчиваются и нам необходимо сделать отчет о проделанной работе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 доске появляется нарисованный шар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Раздаю детям вырезанные шары. 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Open Sans;Segoe Print" w:hAnsi="Open Sans;Segoe Print" w:eastAsia="Open Sans;Segoe Print" w:cs="Open Sans;Segoe Print"/>
          <w:color w:val="000000"/>
          <w:sz w:val="28"/>
          <w:szCs w:val="28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Если вам было интересно, и вы узнали что-то новое нарисуйте на шарике улыбку,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если скучно, а если неинтересно - грустную улыбку.</w:t>
      </w:r>
    </w:p>
    <w:p>
      <w:pPr>
        <w:pStyle w:val="NormalWeb"/>
        <w:shd w:fill="FFFFFF" w:val="clear"/>
        <w:spacing w:before="0" w:after="0"/>
        <w:ind w:left="0" w:right="0" w:hanging="0"/>
        <w:jc w:val="both"/>
        <w:rPr>
          <w:rFonts w:ascii="Times New Roman" w:hAnsi="Times New Roman" w:eastAsia="Open Sans;Segoe Print" w:cs="Times New Roman"/>
          <w:color w:val="000000"/>
          <w:sz w:val="28"/>
          <w:szCs w:val="28"/>
          <w:shd w:fill="FFFFFF" w:val="clear"/>
          <w:lang w:val="lt-LT" w:eastAsia="ru-RU"/>
        </w:rPr>
      </w:pPr>
      <w:r>
        <w:rPr>
          <w:rFonts w:eastAsia="Open Sans;Segoe Print" w:cs="Times New Roman" w:ascii="Times New Roman" w:hAnsi="Times New Roman"/>
          <w:color w:val="000000"/>
          <w:sz w:val="28"/>
          <w:szCs w:val="28"/>
          <w:shd w:fill="FFFFFF" w:val="clear"/>
          <w:lang w:val="lt-LT" w:eastAsia="ru-RU"/>
        </w:rPr>
      </w:r>
    </w:p>
    <w:p>
      <w:pPr>
        <w:pStyle w:val="Normal"/>
        <w:suppressAutoHyphens w:val="true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lt-LT" w:eastAsia="ru-RU"/>
        </w:rPr>
        <w:t>IX. Информация о домашнем задании, инструктаж по его выполнению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  <w:lang w:val="lt-LT" w:eastAsia="ru-RU"/>
        </w:rPr>
        <w:t>Домашнее зад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ставить кроссворд по теме «Воздух»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Open Sans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right="0" w:firstLine="709"/>
      <w:jc w:val="left"/>
    </w:pPr>
    <w:rPr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6:00Z</dcterms:created>
  <dc:creator>Новикова Анастасия</dc:creator>
  <dc:description/>
  <dc:language>en-US</dc:language>
  <cp:lastModifiedBy>Анастасия</cp:lastModifiedBy>
  <dcterms:modified xsi:type="dcterms:W3CDTF">2020-04-05T13:1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