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а: Муниципальное бюджетное общеобразовательное учреждение средняя общеобразовательн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кола им.Ш.Ч.Сат с.Чаа-Холь Чаа-Хольского кожууна Республики Тыв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Класс: 6а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Кужугет Нонна Чанчык-ооловна, учитель 1 категории биологии и химии, стаж 28лет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: Биология. Внеурочная деятельность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Витамины – основа здоровь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-дидактическая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представлений о витаминах, их роли и значении  в развитии организм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ная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формирования у учащихся способности к открытию новых знаний через выполнение практических заданий, поиска решений проблемных вопрос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жидаемые результаты: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бучающиеся готовы к саморазвитию и самообразовани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 относятся к выполнению учебны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емонстрируют коммуникативную компетентность, уважительное отношение к мнению другого челове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тавят учебную задачу под руководством учителя и работают в соответствии с н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ыделяют главное, существенные признаки понятий; осуществляют сравнение, высказывают суждения, аргументируют 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аботают с информацией, преобразуют  е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аходят причинно-следственные связ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ценивают работу и работу своих одноклассни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имеют представления о витаминах, их роль для развития организма, продукты, содержащие различные витам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т проводить химический эксперимент по обнаружению витаминов в продуктах пи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т оформлять результаты мыслительных операций в устной и письменной ре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ют группы витаминов, меры по  профилактике  гипо- и авитаминоз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ют важность сохранения своего здоровь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ведущей дидактической цели</w:t>
      </w:r>
      <w:r>
        <w:rPr>
          <w:rFonts w:cs="Times New Roman" w:ascii="Times New Roman" w:hAnsi="Times New Roman"/>
          <w:sz w:val="24"/>
          <w:szCs w:val="24"/>
        </w:rPr>
        <w:t>: урок изучения нового матери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способу организации деятельности: </w:t>
      </w:r>
      <w:r>
        <w:rPr>
          <w:rFonts w:cs="Times New Roman" w:ascii="Times New Roman" w:hAnsi="Times New Roman"/>
          <w:sz w:val="24"/>
          <w:szCs w:val="24"/>
        </w:rPr>
        <w:t>индивидуально - группов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ведущему методу:</w:t>
      </w:r>
      <w:r>
        <w:rPr>
          <w:rFonts w:cs="Times New Roman" w:ascii="Times New Roman" w:hAnsi="Times New Roman"/>
          <w:sz w:val="24"/>
          <w:szCs w:val="24"/>
        </w:rPr>
        <w:t xml:space="preserve"> проблемно-поисковы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Метод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но-поисковый (решение проблемных задач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тные (беседа, диалог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лядные (работа с рисунками, муляж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(химический эксперимент, составление таблиц, работа с рефлексивными карточкам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ктивный (анализ, применение знаний, обобщение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групповая, индивидуальна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: </w:t>
      </w:r>
      <w:r>
        <w:rPr>
          <w:rFonts w:cs="Times New Roman" w:ascii="Times New Roman" w:hAnsi="Times New Roman"/>
          <w:sz w:val="24"/>
          <w:szCs w:val="24"/>
        </w:rPr>
        <w:t>витамины, гиповитаминоз, авитаминоз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используемых на уроке средств ИКТ: слайд – презентации, презентации «Витамины»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ктивные карточки, задания, оценочные листы-звездочки, ромбики, треугольн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лядные пособия: картинки, муляжи плодов и овощей, лекарственные препараты (витамин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продуктов: подсолнечное масло, рыбий жир, яблочный сок, крахмальный клейс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ор химической посуды: пробирки, стеклянная палочка, химические стаканы, пипетка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химических реактивов: соль железа, раствор брома, й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мультимедийный проектор, экран, компьютер, указка, ме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Ход урока</w:t>
      </w:r>
      <w:r>
        <w:rPr>
          <w:rFonts w:cs="Times New Roman" w:ascii="Times New Roman" w:hAnsi="Times New Roman"/>
          <w:sz w:val="24"/>
          <w:szCs w:val="24"/>
        </w:rPr>
        <w:t xml:space="preserve"> (см. Технологическую карту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8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ологическая карта урока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4253"/>
        <w:gridCol w:w="3297"/>
        <w:gridCol w:w="1842"/>
        <w:gridCol w:w="265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071" w:hanging="357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071" w:hanging="357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6" w:hanging="357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контро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УУД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Организационный. Инициац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приветствие, знаком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 дорогие ребята. Говорить друг другу «Здравствуйте» – это значит желать здоровь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2" w:firstLine="112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ыбнитесь друг другу. Улыбка - это залог хорошего настроения. Так мы дарим друг другу - Здоровье и Радость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6" w:hanging="357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ют самопроверку готовности к уроку. Настраиваются на ур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проверк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евая саморегуляция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Актуализация знаний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собов действия в новых услов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умывались ли вы над тем, сколько времени вы сидите, лежите, много двигаетесь? Как питаетесь?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здоровье? Что значит быть здоровым?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ind w:left="-112" w:firstLine="1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2" w:firstLine="1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2" w:firstLine="11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-112" w:firstLine="11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ерите слова характеристики здорового человек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6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каз от вредных привычек, курение, употребление мучного и сладкого в больших количествах. Двигательный режим, заниматься физкультурой, делать зарядки, играть на воздух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6" w:hanging="357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учи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щеучеб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структурировать знания, контроль и оценка процесса и результатов деятельности, информационный поиск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Создание проблемной ситу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дуктивный. Проблемный, нагляд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 выбрали прекрасную характеристику здорового человека.  И чтобы быть именно таким человеком надо вести здоровый образ жизни.</w:t>
            </w:r>
          </w:p>
          <w:p>
            <w:pPr>
              <w:pStyle w:val="Normal"/>
              <w:spacing w:lineRule="auto" w:line="240" w:before="0" w:after="0"/>
              <w:ind w:left="-11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А что значит вести здоровый образ жизни?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тание – это необходимая потребность организма, обязательное условие существование человека.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только при правильном, сбалансированном питании можно сохранить здоровье, молодость, красоту и работоспособность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6" w:hanging="357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тупают в диалог с учителем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6" w:hanging="357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6" w:hanging="357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рные ответ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6" w:hanging="357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й режим, заниматься физкультурой, делать зарядки, играть на воздухе. Закаливание, соблюдение личной гигиены,  правильное пит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лушив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хся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улирование проблемы, поиск путей решения.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Целеполаг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ый, нагляд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теперь расшифруйте анаграмму: («АМВИТИНЫ ОСВАНО РОЗДОВЬЯ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 </w:t>
            </w:r>
          </w:p>
          <w:p>
            <w:pPr>
              <w:pStyle w:val="Normal"/>
              <w:spacing w:lineRule="auto" w:line="240" w:before="0" w:after="0"/>
              <w:ind w:left="-11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чём мы сегодня будем говорить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3)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пробуйте сформировать цель урока.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ую цель мы поставим перед собой?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 4).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 сегодняшний девиз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2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из урока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Я здоровье сберегу, сам себе я помогу!»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мысли, аргументируя, тем самым ставят перед собой познавательные и учебны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анаграммы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итамины – основа здоровь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итамин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Цель урока: узнать о витаминах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ые отве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е витамины бывают, где они содержатся. Значение витаминов в нашей жизни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ют девиз урок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6" w:hanging="357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проверка по эталон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осознанно и произвольно строить речевое высказывание, построение логической цепи рассуждений; установление причинно-следственных связей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полагание, планирование, прогнозировани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ланирование учебного сотрудничества с одноклассниками в поиске и сборе информации, умение выражать свои мысл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 «Открытие» нового 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ый, нагляд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ироде не существует продуктов, которые содержали бы все необходимые человеку вещества. Поэтому важно, чтобы питание было разнообразным. Именно это служит основной его сбалансированности. Белки, жиры, углеводы, витамины, минеральные соли, вода – из них состоит наше тело, из них состоит и наша пищ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что является источником витаминов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ольшинство витаминов не образуются в организме и не накапливаются, а поступают только вместе с пищей. </w:t>
              <w:tab/>
              <w:t>Вот почему ягоды, овощи и фрукты должны быть в рационе ребёнка регулярн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слушаем выступления ребят. Они работали над  презентациями о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ах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перь, пожалуйста, из данного набора муляжей выберите продукты и овощи, содержащие витамины –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С, Д.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думайте, какие витамины содержат данные овощи?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асибо ребята. А теперь отгадаем загадк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е тело может выполнять различные движения. Мы можем научиться движению многих животных. Это очень полезно для нашего здоровья. Танцуем вместе с животными!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16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ые отве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годы, фрукты и овощи – основные источники витаминов и минеральных веще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е выступление ученика Чигден Аганак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 Витамины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выступление ученицы Дыртык Чимиза: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итаминоз, гиповитаминоз. Что это такое?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сообща выполняют зада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ют с муляжами плодов, овощей и продуктов пит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ирают по группам витаминов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6" w:hanging="357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итами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»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ковь, помидор, сливочное масло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6" w:hanging="357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итами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шиповник, лимон, малин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итами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ыбий жир, молоко, яйц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:  «Здоровье- в движении!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6" w:hanging="357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проверка по эталон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учи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структурировать зна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 и произвольно строить речевое высказывани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 форме сличения способа действия и его результата с заданным эталоном; коррекц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ыражать свои мысли, осознанно и произвольно воспринимать полученную информацию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 Учебные действия по реализации 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рименению нового 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лядны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дуктивный (применение знаний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ый практическ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перь давайте быстренько вспомним, что сейчас мы узнали?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чему в рационе детей обязательно должны быть ягоды, овощи и фрукты? </w:t>
            </w:r>
          </w:p>
          <w:p>
            <w:pPr>
              <w:pStyle w:val="Normal"/>
              <w:spacing w:lineRule="auto" w:line="240" w:before="0" w:after="0"/>
              <w:ind w:left="-11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группы витаминов вы узнали?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сейчас поэкспериментиру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эксперимент: «Обнаружение витамина в продукте питан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этого разбейтесь на три группы.  В каждой группе должен быт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имик, лаборант, консультан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пределите обяза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, какие витамины содержатся в данных продуктах пит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ете по  инструктивной карточ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ы 9, 10, 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Приложение 2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горитм рабо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 Осмыслите зад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Продумайте последовательность действ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 Дайте устный и письменный ответ по результатам эксперимент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риложение 2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 уроком меня попросили передать Вам письмо от Карлсона (слайд 12). (Приложение 3).</w:t>
            </w:r>
          </w:p>
          <w:p>
            <w:pPr>
              <w:pStyle w:val="Normal"/>
              <w:spacing w:lineRule="auto" w:line="240" w:before="0" w:after="0"/>
              <w:ind w:firstLine="3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верно ли Карлсон составил меню? Давайте определим, какие продукты полезны и какие вредны для нашего Карлсона, отметьте их в своих тетрадях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3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проверим, верно ли вы определили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3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наш Карлсон быстро поправился, какие советы вы можете ему дать ребята? Посоветуйте ему рецепты здоровья! Мы их отправим Карлсону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2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источниками витаминов и минеральных веществ являются – ягоды, фрукты и овощ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тамины не образуются в организме человека, а поступает вместе с пищ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итам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, В, С, Д, 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щиеся распределяются по рядам на 3 группы. в каждой группе распределяются по ролям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абора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комит ребят  с техникой безопасности при работе с химическими веществам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им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водит эксперимент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сульта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сультируется с учителем по необходим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истечению 5 мин. высказывают свои ответы. Затем идёт корректировка и обобщение. По результатам эксперимента заполняют таблицу на дос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 советуются в группах.</w:t>
            </w:r>
          </w:p>
          <w:p>
            <w:pPr>
              <w:pStyle w:val="Normal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ряют ответ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 слайдом 14.</w:t>
            </w:r>
          </w:p>
          <w:p>
            <w:pPr>
              <w:pStyle w:val="Normal"/>
              <w:spacing w:lineRule="auto" w:line="240" w:before="0" w:after="0"/>
              <w:ind w:left="316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ецепты:</w:t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здерживаться от  очень сладкого и соленого,  от жирной пищи.</w:t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вощи и фрукты – полезные продукт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6" w:hanging="357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ать режим д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учител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проверк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проверк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й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структурировать зна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но и произвольно строить речевое высказывани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 форме сличения способа действия и его результата с заданным эталоно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и самооценка качества и уровня усвоения; коррекц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астие в совместной деятельности; изложение собственных мыслей, строить диало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ветственное отношение к выполнению учебных задач; готовность к восприятию, осознанию научной познаваемости окружающего мира; уважительное отношение к другому человеку, его мнению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7. Рефлек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ый (бесед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какими  новые понятиями вы сегодня познакомились  ребята?</w:t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чего зависит здоровье?</w:t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лияют вредные привычки на здоровье? </w:t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ужно знать и уметь, чтобы всегда быть здоровым?</w:t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узнали для себя нового? </w:t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алуйста, продолжите предложения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оцените свою работу? Если вы достигли цели и узнали много нового, если ваше настроение хорошее и  бодрое, то поднимит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вёздочки.</w:t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Если что-то не поняли, или думаете, поработать над этой темой, поднимит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мбики.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Если кто-то ничего не понял – поднимит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угольник.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кого зависит здоровье человека?</w:t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ые ценные, основные источники витаминов и минеральных веществ – это  ягоды, фрукты и овощи!</w:t>
            </w:r>
          </w:p>
          <w:p>
            <w:pPr>
              <w:pStyle w:val="Normal"/>
              <w:spacing w:lineRule="auto" w:line="240" w:before="0" w:after="0"/>
              <w:ind w:left="17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6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75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Я желаю Вам здоровь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75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– самое ценное, что есть у людей, а значит, его на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чь! (слайд 17)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выполнение цели и задач урока.</w:t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в тетрадях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икто не заботится обо мне лучше, чем я сам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16" w:hanging="357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проверка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структурировать знания; оценка процесса и результатов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левая само регуляция, участие в подведении итогов урока; самооценка; выделение и осознание учащимися того, что усвоено и что подлежит усвоению, прогнозировани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0" w:hanging="357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выражать свои мысли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Домашнее зад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71" w:hanging="357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ить для себя режим дня, если у вас его нет 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ословицы о здоровье. Записать в тетрадях.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8)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6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дневник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0" w:hanging="357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0" w:hanging="357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left="18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 xml:space="preserve">Приложение 1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первой групп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и данных овощей и фруктов найдите  продукты богаты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итамином 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второй группы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данных овощей и фруктов найдите  продукты богаты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итамином 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третьей групп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и данных овощей и фруктов найдите  продукты богаты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итамином Д.</w:t>
      </w:r>
    </w:p>
    <w:p>
      <w:pPr>
        <w:pStyle w:val="Heading1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kern w:val="0"/>
          <w:sz w:val="24"/>
          <w:szCs w:val="24"/>
        </w:rPr>
      </w:r>
    </w:p>
    <w:p>
      <w:pPr>
        <w:pStyle w:val="Heading1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Приложение 2.«Познание в эксперименте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ивная карточка №1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Первая группа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Определение </w:t>
      </w:r>
      <w:r>
        <w:rPr>
          <w:b/>
          <w:bCs/>
          <w:i/>
          <w:iCs/>
          <w:sz w:val="24"/>
          <w:szCs w:val="24"/>
        </w:rPr>
        <w:t xml:space="preserve">Витамина А </w:t>
      </w:r>
      <w:r>
        <w:rPr>
          <w:b/>
          <w:bCs/>
          <w:sz w:val="24"/>
          <w:szCs w:val="24"/>
        </w:rPr>
        <w:t>в подсолнечном масле.</w:t>
      </w:r>
    </w:p>
    <w:p>
      <w:pPr>
        <w:pStyle w:val="Normal"/>
        <w:ind w:firstLine="708"/>
        <w:rPr/>
      </w:pPr>
      <w:r>
        <w:rPr>
          <w:b/>
          <w:bCs/>
          <w:sz w:val="24"/>
          <w:szCs w:val="24"/>
        </w:rPr>
        <w:t xml:space="preserve">В пробирку налейте 1мл подсолнечного масла и добавьте  к нему 1 мл раствора соли  железа. При наличии </w:t>
      </w:r>
      <w:r>
        <w:rPr>
          <w:b/>
          <w:bCs/>
          <w:i/>
          <w:iCs/>
          <w:sz w:val="24"/>
          <w:szCs w:val="24"/>
        </w:rPr>
        <w:t xml:space="preserve">Витамина А </w:t>
      </w:r>
      <w:r>
        <w:rPr>
          <w:b/>
          <w:bCs/>
          <w:sz w:val="24"/>
          <w:szCs w:val="24"/>
        </w:rPr>
        <w:t>появляется ярко-зеленое окрашивани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ивная карточка №2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Вторая группа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Определение </w:t>
      </w:r>
      <w:r>
        <w:rPr>
          <w:b/>
          <w:bCs/>
          <w:i/>
          <w:iCs/>
          <w:sz w:val="24"/>
          <w:szCs w:val="24"/>
        </w:rPr>
        <w:t xml:space="preserve">Витамина Д </w:t>
      </w:r>
      <w:r>
        <w:rPr>
          <w:b/>
          <w:bCs/>
          <w:sz w:val="24"/>
          <w:szCs w:val="24"/>
        </w:rPr>
        <w:t>в рыбьем жире</w:t>
      </w:r>
    </w:p>
    <w:p>
      <w:pPr>
        <w:pStyle w:val="Normal"/>
        <w:ind w:firstLine="708"/>
        <w:rPr/>
      </w:pPr>
      <w:r>
        <w:rPr>
          <w:b/>
          <w:bCs/>
          <w:sz w:val="24"/>
          <w:szCs w:val="24"/>
        </w:rPr>
        <w:t xml:space="preserve">В пробирку налейте 1 мл рыбьего жира прилейте  к нему 1 мл раствора брома. При наличии </w:t>
      </w:r>
      <w:r>
        <w:rPr>
          <w:b/>
          <w:bCs/>
          <w:i/>
          <w:iCs/>
          <w:sz w:val="24"/>
          <w:szCs w:val="24"/>
        </w:rPr>
        <w:t xml:space="preserve">Витамина Д </w:t>
      </w:r>
      <w:r>
        <w:rPr>
          <w:b/>
          <w:bCs/>
          <w:sz w:val="24"/>
          <w:szCs w:val="24"/>
        </w:rPr>
        <w:t>появляется зеленовато-голубое окрашивани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Инструктивная карточка №3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Третья группа</w:t>
      </w:r>
      <w:r>
        <w:rPr>
          <w:b/>
          <w:bCs/>
          <w:sz w:val="24"/>
          <w:szCs w:val="24"/>
        </w:rPr>
        <w:t xml:space="preserve">. Определение </w:t>
      </w:r>
      <w:r>
        <w:rPr>
          <w:b/>
          <w:bCs/>
          <w:i/>
          <w:iCs/>
          <w:sz w:val="24"/>
          <w:szCs w:val="24"/>
        </w:rPr>
        <w:t xml:space="preserve">Витамина С </w:t>
      </w:r>
      <w:r>
        <w:rPr>
          <w:b/>
          <w:bCs/>
          <w:sz w:val="24"/>
          <w:szCs w:val="24"/>
        </w:rPr>
        <w:t>в яблочном соке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лейте в пробирку 2мл сока и добавьте  к нему 10мл воды.  Затем влейте немного крахмального клейстера. Далее по каплям добавляйте раствор иода до появления устойчивого синего окрашивания, не исчезающего 10-15сек. 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. Письмо от Карлсон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Здравствуйте, друзья! Свое письмо я пишу из больницы. У меня ухудшилось здоровье: болит голова, в глазах звездочки, все тело вялое. Доктор говорит, что мне нужно правильно питаться. Я составил себе меню на обед: торт с лимонадом, чипсы, варенье и пепси-кола. Это моя любимая еда. Наверное, скоро я буду здор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Ваш Карлсо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42:00Z</dcterms:created>
  <dc:creator>Admin</dc:creator>
  <dc:description/>
  <cp:keywords/>
  <dc:language>en-US</dc:language>
  <cp:lastModifiedBy>торма</cp:lastModifiedBy>
  <dcterms:modified xsi:type="dcterms:W3CDTF">2020-04-05T12:44:00Z</dcterms:modified>
  <cp:revision>37</cp:revision>
  <dc:subject/>
  <dc:title/>
</cp:coreProperties>
</file>