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Памятка для родителей ребёнка, поступающего в ДОУ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бедитесь в собственной уверенности, что дошкольное учреждение Вам необходимо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стройтесь на то, что ребенка придется приучить к посещению садика при любых обстоятельствах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бъясните ребенку, почему ему необходимо посещать детский сад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е поддавайтесь на капризы ребенка по поводу детского сад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о возможности в ДОУ ребенка лучше приводить тому из родителей, с кем он легче расстаетс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Если ребенок не хочет идти в ДОУ, выясните причину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Постарайтесь пользоваться режимом дня в ДОУ, соблюдая его дом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Говорите с ребенком о трудностях в детском саду, чего он боится, учите находить выход из любых ситуаций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Не пугайте ребенка детским садико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В период адаптации поддерживайте ребенка, встаньте на его место, постарайтесь понять его, проявляйте свою любовь, чаще обнимайте ребенка, но не позволяйте собой манипулировать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Разговаривайте с воспитателями о прошедшем дне в садик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Старайтесь выполнять рекомендации воспитателя по поводу воспитания Вашего малыша - это ускорит процесс адаптац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При необходимости выработайте систему воспитания в ДОУ и дом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Сообщайте обо всех особенностях развития ребенка при первом знакомств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Если адаптация проходит тяжело, обратитесь за консультацией к психологу.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Требования к внешнему виду и одежде детей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свидетельствует об ухоженности ребенка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ятный вид, застегнутая на все пуговицы одежда и обувь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ытое лицо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тые нос, руки, подстриженные ногти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стриженные и тщательно расчесанные волосы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ие налета на зубах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тое нижнее белье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тые ног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достаточного количества носовых платко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тем как вести ребенка в детский сад, проверьте, соответствует ли его одежда времени года и температуре воздуха. Проследите, чтобы одежда ребенка не была слишком велика и не сковывала его движений. В правильно подобранной одежде ребенок свободно двигается и меньше утомляется. Завязки и застежки должны быть расположены так, чтобы ребенок мог самостоятельно себя обслужить. Обувь должна быть легкой, теплой, точно соответствовать ноге ребенка, легко сниматься и надеваться. Носовой платок необходим ребенку, как в помещении, так и на прогулке. Сделайте на одежде удобные карманы для его хранен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бы избежать случаев травматизма, родителям необходимо проверить содержимое карманов в одежде ребенка на наличие опасных предметов. Категорически запрещается приносить в ДОУ: острые, режущие, стеклянные предметы (ножницы, ножи, булавки, гвозди, проволоку, зеркала, стеклянные флаконы, а также мелкие предметы (бусинки, пуговицы и т. п., таблетки)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Необходимо име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менную обувь - обувь должна быть легкой, соответствовать ноге ребёнка, легко сниматься и надеваться, имеет фиксированную пятку, невысокий каблучок, желательно на застёжке, сменную одежду не менее трёх комплектов сменного белья (мальчикам – трусики, колготки, шортики, футболочки; девочкам – трусики, колготки, футболочки), расческу в Футляре, комплект сменного белья для сна (пижама, пеленка, носки),  два пакета для хранения чистого и использованного бель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лье, одежда и прочие вещи должны быть промаркированы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соответствии с условиями Родительского договора родители должны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ещать общие и групповые родительские собрани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педагогической и культурной жизни ДОУ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тельно относиться к поручениям воспитателей и администрации ДОУ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развитии Вашего малыша, поступающего в дошкольное учреждение, можно судить по основным бытовым навыка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ебенок должен уметь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в 2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ть аккуратно, не обливаясь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умывании тереть ладони и части лица, вытираться при помощи взрослого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амостоятельно одеваться (натягивать носки, шапку, обувь при незначительной помощи взрослого, частично раздеватьс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ть места хранения одежды, обуви, игрушек и посуды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ьзоваться носовым платком (при напоминании) 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тролировать физиологические потребности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в 2 года и 6 месяцев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деваться и раздеваться с небольшой помощью взрослого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тегивать и застегивать одну-две пуговицы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Уважаемые родители!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ас ждем  утром до 8.30 часов, от родителей требуется приводить ребенка в детский сад ежедневно, если были допущены 3 дня пропусков необходимо предоставить справку от участкового педиатра. Не допускать пропуски без уважительной причины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звещать о пропусках в детский сад необходимо заранее, либо до 8.30 часо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лучае начинающихся симптомов болезни (кашель, насморк) сразу обращаться к врачу во избежание осложнений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водить ребенка в ясли необходимо чистым (чистые руки, волосы, ногти, чистое нижние белье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ы привели ребенка после начала какого-либо режимного момента, пожалуйста, разденьте его и подождите вместе с ним в раздевалке до ближайшего перерыв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 готовы беседовать с Вами о Вашем ребенке утром до 8.15 и вечером после 17.00 в другое время педагог обязан работать с группой детей и отвлекать его нельз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едагогам группы независимо от их возраста необходимо обращаться на Вы, по имени и отчеству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ные и конфликтные ситуации нужно разрешать в отсутствие детей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, что в детском саду Вы можете обратиться за консультацией и индивидуальной помощью по всем интересующим Вас вопросам относительно воспитания ребенк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им Вас проследить, чтобы в карманах ребенка не было острых, режущих и колющих предмето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им не давать ребенку в детский сад жевательную резинку, лакомств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руппе детям не разрешается бить и обижать друг друга, брать без разрешения личные вещи, в том числе и принесенные из дома игрушки других детей, портить и ломать результаты труда других детей. Детям не разрешается «давать сдачи», так же, как и нападать друг на друга. Это требование продиктовано соображениями безопасности каждого ребенк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игрушками, принесенными из дома, ребенок должен следить сам, воспитатели за эти игрушки не несет ответственност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им Вас в семье поддерживать эти требования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и или лица, их заменяющие, должны передавать детей лично воспитателю или другому сотруднику, принимающему детей в этот день. Родителям нельзя без ведома воспитателя забирать детей из детского сада, а также поручать это детям, подросткам в возрасте до 18 лет, лицам в нетрезвом состоянии. Воспитатель должен знать всех лиц, кому родители поручают забрать ребёнка, заранее договорившись и познакомившись с ними по представлению родителей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Адаптац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– это сложный процесс приспособления организма, который происходит на разных уровнях: физиологическом, социально- психологическ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Чтобы первые недели пребывания в детском саду прошли по возможности без стрессовых ситуаций примите к сведению следующие рекомендаци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рассказывайте ребёнку, что такое детский сад, зачем туда ходят де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постарайтесь наладить правильный распорядок дня (приблизьте его к режиму детского сад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заранее познакомьтесь с режимом детского сада и максимально приблизьте к нему условия воспитания в семье (более ранний подьем, время дневного сна и приёма пищи…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заранее прививайте ребёнку необходимые навыки самообслужи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заблаговременно сделайте необходимые привив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постарайтесь избавить ребёнка от вредных привычек (сосание пальцев и грызение ногтей, приём пищи из бутылочки, постоянное сосание пустышки, сон с обязательным укачиванием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в первые дни ребёнок остается в детском саду на 1-2 часа, затем его пребывание доводится до полного дня в течение 2-3-х недель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желательно дать ребёнку пару дней отдыха, если он категорически отказывается идти в детский сад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если ребёнку и маме очень тяжело расставаться, тогда отводить ребёнка в садик может отец или кто-то еще из близки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заранее познакомьтесь с воспитателями группы, расскажите об индивидуальных особенностях Вашего ребён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никогда не пугайте ребёнка садико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не затягивайте момент расставания с ребёнком в детском саду, но и не уходите тайком (заранее придумайте и отрепетируйте несколько разных способов прощания: воздушный поцелуй, поглаживание по спинке…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поддерживайте дома спокойную обстановк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не перегружайте ребёнка новой информацией, не посещайте многолюдные места и не принимайте дома шумные компан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не проявляйте перед ребёнком своего волнения и беспокойст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будьте терпелив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демонстрируйте ребёнку свою любовь и забот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Скорее всего, если вы постараетесь выполнить все эти условия, то Ваш малыш прекрасно справиться с изменениями в его жизни. Задача родителей в это время быть спокойными, терпеливыми, внимательными и заботливым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  <w:t>Типичные ошибки родителей (в период адаптации ребёнка к ДОУ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1. В выходные стоит придерживаться режима дня, принятого в ДОУ, повторять все виды деятельности, которым малыш уже обучил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2. Обвинение и наказание ребёнка за слёз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Неготовность родителей к негативной реакции ребенка на ДОУ (помните, что для малыша – это первый социальный опыт, плаксивость, некоторая истеричность в период адаптации к ДОУ нормальн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3. Ранний выход на работу (когда Ваша первая рабочая неделя после декрета совпадает с первой неделей пребывания ребенка в детском саду). Помните и возможных частых заболеваниях ребёнка на начальном периоде посещения ДО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4. Пребывание в состоянии обеспокоенности, тревожности (не думайте об общественном мнении, когда Ваш ребёнок кричит в раздевалке по утрам, чрез это проходят все родители, и это вовсе не значит, что вы недостаточно хороши в роли «мамы» или «папы»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5. Пониженное внимание к ребёнку (довольные работой ДОУ, некоторые мамы облегченно вздыхают и уже не так много внимания, как раньше, уделяют малышу). Наоборот, как можно больше времени проводите с ребёнком в период адапт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6. В первый год посещения детского сада мы не рекомендуем записывать ребенка на дополнительные занятия, кружки или сек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Удачи! Мы рядом с Вами! У нас всё получится!</w:t>
      </w:r>
    </w:p>
    <w:sect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32:00Z</dcterms:created>
  <dc:creator>сашОК</dc:creator>
  <dc:description/>
  <dc:language>en-US</dc:language>
  <cp:lastModifiedBy>user</cp:lastModifiedBy>
  <cp:lastPrinted>2016-08-16T09:29:00Z</cp:lastPrinted>
  <dcterms:modified xsi:type="dcterms:W3CDTF">2016-08-16T06:32:00Z</dcterms:modified>
  <cp:revision>3</cp:revision>
  <dc:subject/>
  <dc:title/>
</cp:coreProperties>
</file>