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                                                                          Согласовано                                                                                Рассмотрено</w:t>
      </w:r>
    </w:p>
    <w:p>
      <w:pPr>
        <w:pStyle w:val="Normal"/>
        <w:rPr/>
      </w:pPr>
      <w:r>
        <w:rPr/>
        <w:t>директор МБОУ СОШ №43                                              зам. директора по ВР                                                               на заседании МО</w:t>
      </w:r>
    </w:p>
    <w:p>
      <w:pPr>
        <w:pStyle w:val="Normal"/>
        <w:rPr/>
      </w:pPr>
      <w:r>
        <w:rPr/>
        <w:t>__________                                                      « ___»_____________                                                               « ____»______________</w:t>
      </w:r>
    </w:p>
    <w:p>
      <w:pPr>
        <w:pStyle w:val="Normal"/>
        <w:rPr/>
      </w:pPr>
      <w:r>
        <w:rPr/>
        <w:t>«___»_______________                                                      ___________________                                                                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ВОСПИТАТЕЛЬНОЙ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УЧАЩИМИСЯ   6 В  КЛАССА МБОУ «СОШ №43» НА 2018-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руководитель: Даяно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 цель: сплочение классного  коллектива;  развитие познавательной, творческой, общественной активности  школьников через совмест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424" w:hanging="0"/>
        <w:jc w:val="both"/>
        <w:rPr/>
      </w:pPr>
      <w:r>
        <w:rPr>
          <w:sz w:val="28"/>
          <w:szCs w:val="28"/>
        </w:rPr>
        <w:t>Воспитательные задач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right="424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должить работу  по развитию ученического самоуправл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right="424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чь родителей к подготовке общешкольных и классных  воспитатель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Продолжить  в</w:t>
      </w:r>
      <w:r>
        <w:rPr>
          <w:rFonts w:cs="Times New Roman CYR" w:ascii="Times New Roman CYR" w:hAnsi="Times New Roman CYR"/>
          <w:iCs/>
          <w:sz w:val="28"/>
          <w:szCs w:val="28"/>
        </w:rPr>
        <w:t>оспитание  творческой  активной  личности,  толерантной  в  общении  с  окружающими  людьм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Cs/>
          <w:color w:val="000000"/>
          <w:sz w:val="28"/>
          <w:szCs w:val="28"/>
          <w:highlight w:val="white"/>
        </w:rPr>
        <w:t>Систематически проводить работу по формированию у воспитанников любви к Родине, ее традициям, нравам, обычаям, культурным ценностя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Продолжить работу по воспитанию ответственного отношения к учеб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ВОСПИТАТЕЛЬНОЙ  РАБОТЫ</w:t>
        <w:br/>
        <w:t>С УЧАЩИМИСЯ  6 В КЛАССА МБОУ  «СОШ №43»  НА 2018 – 2019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ассный руководитель: Даянова Н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Воспитательная цель</w:t>
      </w:r>
      <w:r>
        <w:rPr>
          <w:sz w:val="36"/>
          <w:szCs w:val="36"/>
        </w:rPr>
        <w:t xml:space="preserve"> на год  и  перспективу: сплочение классного  коллектива;  развитие познавательной, творческой, общественной активности  школьников через совместную деятель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Воспитательные задачи</w:t>
      </w:r>
      <w:r>
        <w:rPr>
          <w:sz w:val="36"/>
          <w:szCs w:val="36"/>
        </w:rPr>
        <w:t>:</w:t>
      </w:r>
    </w:p>
    <w:p>
      <w:pPr>
        <w:pStyle w:val="Normal"/>
        <w:autoSpaceDE w:val="false"/>
        <w:spacing w:lineRule="auto" w:line="276"/>
        <w:ind w:left="360" w:right="424" w:hanging="0"/>
        <w:jc w:val="both"/>
        <w:rPr/>
      </w:pPr>
      <w:r>
        <w:rPr>
          <w:rFonts w:cs="Times New Roman CYR" w:ascii="Times New Roman CYR" w:hAnsi="Times New Roman CYR"/>
          <w:sz w:val="36"/>
          <w:szCs w:val="36"/>
        </w:rPr>
        <w:t>1. Продолжить работу  по развитию ученического самоуправления.</w:t>
      </w:r>
    </w:p>
    <w:p>
      <w:pPr>
        <w:pStyle w:val="Normal"/>
        <w:autoSpaceDE w:val="false"/>
        <w:spacing w:lineRule="auto" w:line="276"/>
        <w:ind w:left="360" w:right="424" w:hanging="0"/>
        <w:jc w:val="both"/>
        <w:rPr/>
      </w:pPr>
      <w:r>
        <w:rPr>
          <w:rFonts w:cs="Times New Roman CYR" w:ascii="Times New Roman CYR" w:hAnsi="Times New Roman CYR"/>
          <w:sz w:val="36"/>
          <w:szCs w:val="36"/>
        </w:rPr>
        <w:t>2. Привлечь родителей к подготовке общешкольных и классных  воспитательных мероприятий.</w:t>
      </w:r>
    </w:p>
    <w:p>
      <w:pPr>
        <w:pStyle w:val="Normal"/>
        <w:tabs>
          <w:tab w:val="clear" w:pos="708"/>
          <w:tab w:val="left" w:pos="2985" w:leader="none"/>
        </w:tabs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iCs/>
          <w:color w:val="000000"/>
          <w:sz w:val="36"/>
          <w:szCs w:val="36"/>
        </w:rPr>
        <w:t>3. Продолжить  в</w:t>
      </w:r>
      <w:r>
        <w:rPr>
          <w:rFonts w:cs="Times New Roman CYR" w:ascii="Times New Roman CYR" w:hAnsi="Times New Roman CYR"/>
          <w:iCs/>
          <w:sz w:val="36"/>
          <w:szCs w:val="36"/>
        </w:rPr>
        <w:t>оспитание  творческой  активной  личности,  толерантной  в  общении  с  окружающими  людьм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iCs/>
          <w:sz w:val="36"/>
          <w:szCs w:val="36"/>
          <w:highlight w:val="white"/>
        </w:rPr>
      </w:pPr>
      <w:r>
        <w:rPr>
          <w:rFonts w:cs="Times New Roman CYR" w:ascii="Times New Roman CYR" w:hAnsi="Times New Roman CYR"/>
          <w:iCs/>
          <w:color w:val="000000"/>
          <w:sz w:val="36"/>
          <w:szCs w:val="36"/>
          <w:highlight w:val="white"/>
        </w:rPr>
        <w:t>4. Систематически проводить работу по формированию у воспитанников любви к Родине, ее традициям, нравам, обычаям, культурным ценностям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iCs/>
          <w:sz w:val="36"/>
          <w:szCs w:val="36"/>
        </w:rPr>
      </w:pPr>
      <w:r>
        <w:rPr>
          <w:rFonts w:cs="Times New Roman CYR" w:ascii="Times New Roman CYR" w:hAnsi="Times New Roman CYR"/>
          <w:iCs/>
          <w:color w:val="000000"/>
          <w:sz w:val="36"/>
          <w:szCs w:val="36"/>
        </w:rPr>
        <w:t>5. Продолжить работу по воспитанию ответственного отношения к учебе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iCs/>
          <w:sz w:val="22"/>
          <w:szCs w:val="22"/>
        </w:rPr>
      </w:pPr>
      <w:r>
        <w:rPr>
          <w:rFonts w:cs="Times New Roman CYR" w:ascii="Times New Roman CYR" w:hAnsi="Times New Roman CYR"/>
          <w:i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61"/>
        <w:gridCol w:w="1654"/>
        <w:gridCol w:w="1574"/>
        <w:gridCol w:w="1595"/>
        <w:gridCol w:w="1705"/>
        <w:gridCol w:w="1752"/>
        <w:gridCol w:w="1491"/>
        <w:gridCol w:w="1769"/>
        <w:gridCol w:w="1733"/>
      </w:tblGrid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но-нравственная деятельно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ительная деятельно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деятель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ая деятельно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еское самоуправл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тации онная деятель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деятельнос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осп. процес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правов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нед.       1.09 - 6.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лассный час </w:t>
            </w:r>
            <w:r>
              <w:rPr>
                <w:sz w:val="20"/>
                <w:szCs w:val="20"/>
              </w:rPr>
              <w:t xml:space="preserve">Урок знаний «День знаний»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я малая Родин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журства по столовой и класс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уголка безопас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, выявление неблагополучия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нед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8.09 – 13.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езентации «Наш класс»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кружков и секций в школ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ыборы ученического самоуправле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онное родительское собр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труктажей по план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кументов для льгот.питания</w:t>
            </w:r>
          </w:p>
        </w:tc>
      </w:tr>
      <w:tr>
        <w:trPr>
          <w:trHeight w:val="145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3 нед.              15.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09 </w:t>
            </w:r>
            <w:r>
              <w:rPr>
                <w:color w:val="FF0000"/>
                <w:sz w:val="20"/>
                <w:szCs w:val="20"/>
              </w:rPr>
              <w:t>- 20.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«Золотая осень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д. собрание «Возрастные особенности школьника. Режим дня школьник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 по проверке сохранности учебник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лассных уголков «Наше самоуправление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час(п) «Режим дня, закаливание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 - беседа «Завтра может не быть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по ПП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анных и составление соц. паспорта класса Учет неблагополучных семей и детей группы риска.</w:t>
            </w:r>
          </w:p>
        </w:tc>
      </w:tr>
      <w:tr>
        <w:trPr>
          <w:trHeight w:val="124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.09-27.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а «Дары осен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Чтобы старость была в радость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отовка к осенней ярмарке «Дары осен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«Интересы и досуг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ы данных по занятости учащихс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час</w:t>
            </w:r>
            <w:r>
              <w:rPr>
                <w:bCs/>
                <w:sz w:val="20"/>
                <w:szCs w:val="20"/>
              </w:rPr>
              <w:t xml:space="preserve"> «Международный день мира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едения журналов по ТБ и ПДД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13"/>
        <w:gridCol w:w="1521"/>
        <w:gridCol w:w="1510"/>
        <w:gridCol w:w="1543"/>
        <w:gridCol w:w="1479"/>
        <w:gridCol w:w="1352"/>
        <w:gridCol w:w="1800"/>
        <w:gridCol w:w="1378"/>
        <w:gridCol w:w="1892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октябр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ультурно-нравственная деятельн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ортивно-оздоровительная деятель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Познавательная деятель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триотическая деятельнос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ченическое самоуправл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фориентации он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Экологическая деятель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езопасность восп. процесс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-правов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5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.09-4.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ТД «День учителя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по ГО (5-7 кл.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уголка к Всемирному дню психического здоровь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День пожилого человека- посещение ветера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 газе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учителя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 по проверке внешнего вида уч-с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формление уголков по ПДД, ПБ и ОБЖ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Международный день пожилых людей».</w:t>
            </w:r>
          </w:p>
        </w:tc>
      </w:tr>
      <w:tr>
        <w:trPr>
          <w:trHeight w:val="133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10 – 11.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Диагностика нравственности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формление классного уголк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«Урок профориент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по ППБ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неурочной деятельности  учащихся «группы риска».</w:t>
            </w:r>
          </w:p>
        </w:tc>
      </w:tr>
      <w:tr>
        <w:trPr>
          <w:trHeight w:val="14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.10- 18.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баскетболу (мальчики, 7-8кл)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 (п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День памяти жертв ДТП»</w:t>
            </w:r>
            <w:r>
              <w:rPr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аботников л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конкурс мотиваторов (7-11 кл.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Природа Родины моей», посвященная Всемирному дню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ро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Неделя безопасности дорожного движения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встречи с родителями по предварительным итогам 1 четверти</w:t>
            </w: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142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.10 – 25.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День памяти жертв политических репрессий»</w:t>
            </w:r>
            <w:r>
              <w:rPr>
                <w:color w:val="008000"/>
                <w:sz w:val="20"/>
                <w:szCs w:val="20"/>
              </w:rPr>
              <w:t>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боты в осенние каникулы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классных руководителей социальному педагогу о проделанной работе с учащимися «группы риска».</w:t>
            </w:r>
          </w:p>
        </w:tc>
      </w:tr>
      <w:tr>
        <w:trPr>
          <w:trHeight w:val="142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 нед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27.10- 1.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 ветеран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едение итогов 1 четвер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 к каникулам: генеральная уборка класса, территори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труктажей по ПДД и ТБ перед каникулам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77"/>
        <w:gridCol w:w="1583"/>
        <w:gridCol w:w="1715"/>
        <w:gridCol w:w="1566"/>
        <w:gridCol w:w="1678"/>
        <w:gridCol w:w="1596"/>
        <w:gridCol w:w="1533"/>
        <w:gridCol w:w="1492"/>
        <w:gridCol w:w="1539"/>
      </w:tblGrid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ноябр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ультурно-нравственная деятель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Спортивно-оздоровительная деятельност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знавательная деятельн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триотическая деятельност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ченическое самоуправ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фориентации онная деятель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Экологическая деятельнос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езопасность восп. процесс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-правовая деятельность</w:t>
            </w:r>
          </w:p>
        </w:tc>
      </w:tr>
      <w:tr>
        <w:trPr>
          <w:trHeight w:val="140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0 нед. Кан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3.11 – 8.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Фестиваль социальных проектов «Я - гражданин России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народного единств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работы на 2 четверть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.11- 15.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атральный день.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ое собрание по итогам 1 четв.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Беседа «Уличное движение: теория, практика, ответственность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«Воспитание культуры толерантност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ы по проверке внешнего вида учащихся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по ПП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развития классного коллектива.</w:t>
            </w:r>
          </w:p>
        </w:tc>
      </w:tr>
      <w:tr>
        <w:trPr>
          <w:trHeight w:val="141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.11- 22.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 в 6-7-х по профилактике курения, с привлечением волонтеров «Центра Анти-СПИД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«Мы разные, но мы – вместе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рка дневни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л. уголка «Профессии наших родителе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Защити свои права»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кл. руководителей.</w:t>
            </w:r>
          </w:p>
        </w:tc>
      </w:tr>
      <w:tr>
        <w:trPr>
          <w:trHeight w:val="143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13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.11- 29.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ный час  </w:t>
            </w:r>
            <w:r>
              <w:rPr>
                <w:sz w:val="22"/>
                <w:szCs w:val="22"/>
              </w:rPr>
              <w:t>«День матер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ревнования  «Мама, папа, я – спортивная семья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рождения Галактики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96"/>
        <w:gridCol w:w="1531"/>
        <w:gridCol w:w="1472"/>
        <w:gridCol w:w="1488"/>
        <w:gridCol w:w="1605"/>
        <w:gridCol w:w="1769"/>
        <w:gridCol w:w="1411"/>
        <w:gridCol w:w="1779"/>
        <w:gridCol w:w="1726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декабр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ультурно-нравственная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ортивно-оздоровительная деятель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знавательная деятель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триотическая деятельност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Ученическое самоуправ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фориентации онная деятель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Экологическая деятель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езопасность восп. процес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-правов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14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12- 6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ТД  «Ах ты, зимушка-зима!» (конкурс снежных фигур, конкурс на лучшую новогоднюю игрушку)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родительских комитетов: подготовка и проведение Новогоднего праздник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Сделай свой выбор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йд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и учебники</w:t>
            </w:r>
            <w:r>
              <w:rPr/>
              <w:t>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«Международный день инвалидов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ы по проверке внешнего вида учащихс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Состояние работы по профилактике правонарушений</w:t>
            </w:r>
            <w:r>
              <w:rPr/>
              <w:t>.</w:t>
            </w:r>
          </w:p>
        </w:tc>
      </w:tr>
      <w:tr>
        <w:trPr>
          <w:trHeight w:val="133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.12 – 13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баскетболу (юноши, 7-8 кл.)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ительские собр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. «Уровень развития самоуправления в классном коллективе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по ППБ</w:t>
            </w:r>
            <w:r>
              <w:rPr>
                <w:sz w:val="20"/>
                <w:szCs w:val="20"/>
              </w:rPr>
              <w:t xml:space="preserve"> «Предупреждение пожаров в школе и дом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 декабря- день Российской конституции»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.12 – 20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конкурс на лучшую новогоднюю игрушку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родителей в КТД «Новогодний серпантин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ыпуск новогодней газ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«Мастерской Деда Мороза»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«Способы пассивной защиты от инфекционных заболеваний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17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.12 – 27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ТД «Новогодний серпантин». (1-11 кл)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ный ча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Традиции Нового года в разных странах»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лассный час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Все профессии важны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и по ТБ и ПБ во время зимних каникул, вывозе дете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18 нед.Кан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.12 – 3.01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18"/>
        <w:gridCol w:w="1601"/>
        <w:gridCol w:w="1588"/>
        <w:gridCol w:w="1592"/>
        <w:gridCol w:w="1594"/>
        <w:gridCol w:w="1609"/>
        <w:gridCol w:w="1574"/>
        <w:gridCol w:w="1552"/>
        <w:gridCol w:w="1549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январ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ультурно-нравственная деятель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ортивно-оздоровительная деятель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знавательная деятель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триотическ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ченическое самоуправл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фориентации онная деятельност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Экологическая деятель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Безопасность восп. процесс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-правовая деятельность</w:t>
            </w:r>
          </w:p>
        </w:tc>
      </w:tr>
      <w:tr>
        <w:trPr>
          <w:trHeight w:val="139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19 нед.Кан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5.01 - 10.01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ячник профилактики ОРЗ и грипп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143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.01 – 17.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«Спасибо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час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«Курение и алкоголь. Вред и опасность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ные час</w:t>
            </w:r>
            <w:r>
              <w:rPr>
                <w:b/>
                <w:sz w:val="22"/>
                <w:szCs w:val="22"/>
              </w:rPr>
              <w:t>. «</w:t>
            </w:r>
            <w:r>
              <w:rPr>
                <w:sz w:val="22"/>
                <w:szCs w:val="22"/>
              </w:rPr>
              <w:t>Как не любить мне эту землю!!!»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ы по проверке внешнего вида учащихс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тажи</w:t>
            </w:r>
            <w:r>
              <w:rPr>
                <w:b/>
                <w:sz w:val="22"/>
                <w:szCs w:val="22"/>
              </w:rPr>
              <w:t xml:space="preserve"> Классный 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дорожного движени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.01 – 24.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Дни воинской славы России»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е собрания по итогам 1 полугод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нкурс на лучший дневни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р современных профессий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по ПД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 кл. руководителей.</w:t>
            </w:r>
          </w:p>
        </w:tc>
      </w:tr>
      <w:tr>
        <w:trPr>
          <w:trHeight w:val="14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.01 -31.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Лыжные гонки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ный час </w:t>
            </w:r>
            <w:r>
              <w:rPr/>
              <w:t>«</w:t>
            </w:r>
            <w:r>
              <w:rPr>
                <w:sz w:val="20"/>
                <w:szCs w:val="20"/>
              </w:rPr>
              <w:t>Что в имени тебе моём?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83"/>
        <w:gridCol w:w="1577"/>
        <w:gridCol w:w="1547"/>
        <w:gridCol w:w="1555"/>
        <w:gridCol w:w="1880"/>
        <w:gridCol w:w="1591"/>
        <w:gridCol w:w="1517"/>
        <w:gridCol w:w="1469"/>
        <w:gridCol w:w="1462"/>
      </w:tblGrid>
      <w:tr>
        <w:trPr>
          <w:trHeight w:val="113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февра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ультурно-нравственная деятель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ортивно-оздоровительная деятель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Познавательная деятель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триотическая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ченическое самоуправ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фориентации онная деятель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Экологическая деятельн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езопасность восп. процесс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-правов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23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02 -7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Вам – наше внимание и заботу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йды по проверке внешнего вида учащихся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 Что значит быть культурным человеком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.02 – 14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молодых поэтов и чтецо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родителей к подготовке и проведению мероприятий к Дню защитника Отечеств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святого Валентин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« Творите добрые дела»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Диагностика гражданственности и патриотизм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по ПП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 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2 -21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аздничная открытка для мальчико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баскетболу (5-11 кл.)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ассный час                </w:t>
            </w:r>
            <w:r>
              <w:rPr>
                <w:sz w:val="20"/>
                <w:szCs w:val="20"/>
              </w:rPr>
              <w:t>«Урок  мужества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курс плакатов ко Дню защитника Отечеств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рка дневник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по ПД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када правовых знаний.  </w:t>
            </w:r>
          </w:p>
        </w:tc>
      </w:tr>
      <w:tr>
        <w:trPr>
          <w:trHeight w:val="142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26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.02 -28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патриотической песни, танца, театральных постаново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родителей к подготовке мероприятий, посвященных Женскому Дню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пап с Днем защитника Отечества. Классные мероприят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ный час </w:t>
            </w:r>
            <w:r>
              <w:rPr>
                <w:sz w:val="20"/>
                <w:szCs w:val="20"/>
              </w:rPr>
              <w:t>« Кем я хочу стать?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56"/>
        <w:gridCol w:w="1566"/>
        <w:gridCol w:w="1578"/>
        <w:gridCol w:w="1550"/>
        <w:gridCol w:w="1544"/>
        <w:gridCol w:w="1789"/>
        <w:gridCol w:w="1493"/>
        <w:gridCol w:w="1466"/>
        <w:gridCol w:w="1539"/>
      </w:tblGrid>
      <w:tr>
        <w:trPr>
          <w:trHeight w:val="113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мар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ультурно-нравственная деятельн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ортивно-оздоровительная деятельнос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знавательная деятель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триотическая деятель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ченическое самоуправ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фориентации онная деятельн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Экологическая дея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езопасность восп. процесс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-правов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27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03 – 7.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здравление учителей и девочек с празднико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               «</w:t>
            </w:r>
            <w:r>
              <w:rPr>
                <w:sz w:val="20"/>
                <w:szCs w:val="20"/>
              </w:rPr>
              <w:t>С праздником, милые дамы!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раздничная открытка для девочек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конкурс сочинений «Русская весна 2015»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.03- 14.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«Лыжня для всех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и поздравление ветера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ный час </w:t>
            </w:r>
            <w:r>
              <w:rPr/>
              <w:t>«</w:t>
            </w:r>
            <w:r>
              <w:rPr>
                <w:sz w:val="20"/>
                <w:szCs w:val="20"/>
              </w:rPr>
              <w:t>Международный день борьбы с наркоманией»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по ПП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29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.03- 21.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российской культуры (5-11 кл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  <w:r>
              <w:rPr>
                <w:sz w:val="22"/>
                <w:szCs w:val="22"/>
              </w:rPr>
              <w:t xml:space="preserve">                 «Секреты общения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ый день поэз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нь защиты прав потребителей».</w:t>
            </w:r>
          </w:p>
        </w:tc>
      </w:tr>
      <w:tr>
        <w:trPr>
          <w:trHeight w:val="143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30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.03- 28.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.час   </w:t>
            </w:r>
            <w:r>
              <w:rPr>
                <w:sz w:val="22"/>
                <w:szCs w:val="22"/>
              </w:rPr>
              <w:t>«Всемирный день театра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е состязания. Соревнования по лыжным гонкам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на самую смешную дверь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</w:rPr>
              <w:t>Классный час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"Сохраним нашу Землю"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безопасности дорожного движения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еда  по ПД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 классных руководителей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8"/>
        <w:gridCol w:w="1688"/>
        <w:gridCol w:w="1641"/>
        <w:gridCol w:w="1769"/>
        <w:gridCol w:w="1196"/>
        <w:gridCol w:w="1620"/>
        <w:gridCol w:w="2160"/>
        <w:gridCol w:w="1401"/>
        <w:gridCol w:w="1450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апр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ультурно-нравственная деятельнос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Спортивно-оздоровительная деятельно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знавательная деятельнос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триотическая деятельно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ченическое само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фориентации он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Экологическая деятель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езопасность восп. процесс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-правовая деятельность</w:t>
            </w:r>
          </w:p>
        </w:tc>
      </w:tr>
      <w:tr>
        <w:trPr>
          <w:trHeight w:val="12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31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.03- 4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ТД «День смеха»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пионерболу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-8  кл.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  <w:r>
              <w:rPr>
                <w:sz w:val="20"/>
                <w:szCs w:val="20"/>
              </w:rPr>
              <w:t>«Всемирный день здоровья»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рка днев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32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04- 11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День космонавтики»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экологический конкурс «Знатоки природы родного края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Конкурс макетов техники (5-11 кл.), посвященные Дню Космонавтики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Здоровый образ жизни - окно в будущее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.04- 18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Губернаторские состязания»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ный час </w:t>
            </w:r>
            <w:r>
              <w:rPr>
                <w:sz w:val="20"/>
                <w:szCs w:val="20"/>
              </w:rPr>
              <w:t>«Международный день солидарности молодежи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воспитанност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мультимедийных презентаций, наглядной агитации «Здоровье – главная ценность» по профилактике наркомании, токсикомании в подростковой и молодежной среде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по ПП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го отдыха детей, находящихся под опекой.</w:t>
            </w:r>
          </w:p>
        </w:tc>
      </w:tr>
      <w:tr>
        <w:trPr>
          <w:trHeight w:val="142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.04- 25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ТД «День Земли». </w:t>
            </w:r>
            <w:r>
              <w:rPr>
                <w:sz w:val="20"/>
                <w:szCs w:val="20"/>
              </w:rPr>
              <w:t>Межпланетная Галактическая конференция 5-11 классы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ие собрания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«Роль семьи в формировании ЗОЖ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родителей: оценка удовлетворённости качеством образовательной среды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йды по проверке внешнего вида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ь театра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«Суд над вредными привычкам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по ПД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.04 -2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ассный час</w:t>
            </w:r>
            <w:r>
              <w:rPr>
                <w:rFonts w:cs="Times New Roman CYR" w:ascii="Times New Roman CYR" w:hAnsi="Times New Roman CYR"/>
              </w:rPr>
              <w:t xml:space="preserve">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тикет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FF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71"/>
        <w:gridCol w:w="1835"/>
        <w:gridCol w:w="1554"/>
        <w:gridCol w:w="1378"/>
        <w:gridCol w:w="1564"/>
        <w:gridCol w:w="1594"/>
        <w:gridCol w:w="1526"/>
        <w:gridCol w:w="1535"/>
        <w:gridCol w:w="1537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ма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ультурно-нравственная деятельно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ортивно-оздоровительная деятель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знавательная деятель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триотическая деятель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Ученическое самоуправл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фориентации онная деятель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Экологическая деятель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езопасность восп. процесс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-правов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36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.05 – 9.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 (юноши 6-9 класс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ая эстафет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Вам – наше внимание и заботу»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  <w:t>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«День Победы»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Школьный двор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аникулярного отдыха. Сбор информации о занятости учащихся в летний период.</w:t>
            </w:r>
          </w:p>
        </w:tc>
      </w:tr>
      <w:tr>
        <w:trPr>
          <w:trHeight w:val="13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.05 – 16.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Губернаторские состязания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ительские собр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, посещение культурно-досуговых центров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безопасности дорожного движения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 нед.</w:t>
            </w:r>
          </w:p>
          <w:p>
            <w:pPr>
              <w:pStyle w:val="Normal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.05- 23.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, посещение культурно-досуговых центр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я – день борьбы с курени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ассный ча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 Кем быть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по ПД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 «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то такое свободный человек?»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39нед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20"/>
                <w:szCs w:val="20"/>
              </w:rPr>
              <w:t>25.05 – 30.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мония награждения одаренных детей «Признание 2015</w:t>
            </w:r>
            <w:r>
              <w:rPr>
                <w:i/>
                <w:sz w:val="20"/>
                <w:szCs w:val="20"/>
              </w:rPr>
              <w:t>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през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Итоги школьных дел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</w:t>
            </w:r>
            <w:r>
              <w:rPr>
                <w:rFonts w:cs="Times New Roman CYR" w:ascii="Times New Roman CYR" w:hAnsi="Times New Roman CYR"/>
              </w:rPr>
              <w:t xml:space="preserve">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едение итогов года»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и по ТБ и ПБ во время летних каник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  </w:t>
            </w:r>
            <w:r>
              <w:rPr>
                <w:sz w:val="20"/>
                <w:szCs w:val="20"/>
              </w:rPr>
              <w:t>Кл.рук. о</w:t>
            </w:r>
            <w:r>
              <w:rPr>
                <w:sz w:val="22"/>
                <w:szCs w:val="22"/>
              </w:rPr>
              <w:t xml:space="preserve"> проделанной работе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1:27:00Z</dcterms:created>
  <dc:creator>Лариса</dc:creator>
  <dc:description/>
  <cp:keywords/>
  <dc:language>en-US</dc:language>
  <cp:lastModifiedBy>валерий даянов</cp:lastModifiedBy>
  <dcterms:modified xsi:type="dcterms:W3CDTF">2020-04-05T07:43:00Z</dcterms:modified>
  <cp:revision>21</cp:revision>
  <dc:subject/>
  <dc:title/>
</cp:coreProperties>
</file>