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  <w:sz w:val="32"/>
          <w:szCs w:val="32"/>
        </w:rPr>
      </w:pPr>
      <w:r>
        <w:rPr>
          <w:rStyle w:val="StrongEmphasis"/>
          <w:color w:val="303F50"/>
          <w:sz w:val="32"/>
          <w:szCs w:val="32"/>
          <w:lang w:val="en-US"/>
        </w:rPr>
        <w:t>Причины профессионального</w:t>
      </w:r>
      <w:r>
        <w:rPr>
          <w:rStyle w:val="StrongEmphasis"/>
          <w:color w:val="303F50"/>
          <w:sz w:val="32"/>
          <w:szCs w:val="32"/>
        </w:rPr>
        <w:t xml:space="preserve"> выгорания педагога.</w:t>
      </w:r>
    </w:p>
    <w:p>
      <w:pPr>
        <w:pStyle w:val="Style15"/>
        <w:shd w:fill="FFFFFF" w:val="clear"/>
        <w:spacing w:lineRule="atLeast" w:line="210" w:before="50" w:after="50"/>
        <w:ind w:firstLine="708"/>
        <w:rPr>
          <w:color w:val="303F50"/>
        </w:rPr>
      </w:pPr>
      <w:r>
        <w:rPr>
          <w:color w:val="303F50"/>
        </w:rPr>
        <w:t>В последние годы резко возрос интерес к синдрому эмоционального выгорания. Заинтересованность этой проблемой проявляют как руководители образовательных учреждений, так и сами педагоги. Это обусловлено тем фактом, что выгорание специалистов (особенно так называемых «помогающих» профессий, к категории которых относится профессия воспитателя) начинается незаметно и на начальном этапе не вызывает никаких трудностей для организации, а в результате обходится очень дорого.</w:t>
      </w:r>
    </w:p>
    <w:p>
      <w:pPr>
        <w:pStyle w:val="Style15"/>
        <w:shd w:fill="FFFFFF" w:val="clear"/>
        <w:spacing w:lineRule="atLeast" w:line="210" w:before="50" w:after="50"/>
        <w:rPr/>
      </w:pPr>
      <w:r>
        <w:rPr>
          <w:rStyle w:val="StrongEmphasis"/>
          <w:color w:val="303F50"/>
        </w:rPr>
        <w:t>Синдром эмоционального выгорания </w:t>
      </w:r>
      <w:r>
        <w:rPr>
          <w:color w:val="303F50"/>
        </w:rPr>
        <w:t>– это неблагоприятная реакция специалиста на рабочие нагрузки, включающая в себя психологические, психофизиологические и поведенческие компонент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Эмоциональное выгорание относится к числу феноменов профессиональной деформации и развивается, как правило, у специалистов, которым по роду службы положено много общаться с другими людь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За годы работы в ДОУ у воспитателя накапливается множество психологических проблем, решить которые он не в состоянии, что приводит зачастую к разочарованию в своей профессии, профессиональному выгоранию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К основным факторам, способствующим формированию эмоционального выгорания воспитателей, относят: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1) высокую ответственность за своих подопечных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2) высокую эмоциональную и интеллектуальную нагрузку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3) самоотверженную помощь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4) дисбаланс между интеллектуально–энергетическими затратами и морально–материальным вознаграждением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5) наличие ролевых конфликтов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6) работу с «трудными» деть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Последствия эмоционального выгорания педагогов могут проявляться в различных сферах: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межличностные последствия проявляются в профессиональных, семейных отношениях, а именно в конфликтах с коллегами, администрацией , воспитанниками и родителями, в раздражительности и эмоциональной истощенности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установочные последствия проявляются в негативных установках по отношению к детям, работе вообще, коллективу, к себе лично, которые ведут к снижению лояльности сотрудников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поведенческие последствия могут выражаться как на уровне одного сотрудника, так и на уровне всего учреждения: педагог выбирает неконструктивные и неадекватные ситуации модели поведения, вызывая тем самым нарастание напряженности вокруг себя и, как следствие, – снижение качества работы и межличностного взаимодействия, потребность в употреблении психоактивных веществ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психофизиологические последствия находят выражение в расстройствах психосоматики, которые могут проявляться как в виде изнурительных головных болей, так и в форме бессонниц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Названные последствия выгорания имеют огромное влияние на психологический комфорт как в педагогическом коллективе, так и в группе, на эффективность учебно–воспитательного процесса, на общее состояние здоровья воспитателей и воспитанников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Избежать последствий выгорания педагогов можно путем планомерной профилактики синдрома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Профилактику эмоционального выгорания воспитателей необходимо проводить в двух направлениях: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1) оптимизация организационных условий труда педагога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2) актуализация личностных ресурсов педагога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Первое направление включает в себя следующие составляющи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Организация рабочего места педагога предполагает, как общее санитарное состояние рабочего пространства, так и эстетическую составляющую. Исследования показывают, что педагоги, работающие в светлых, просторных помещениях, имеющих необходимое для работы оснащение и эстетичное оформление, гораздо реже страдают от проявлений синдрома эмоционального выгорания, чем их коллеги, вынужденные работать в тесных, обшарпанных. «голых» группах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Строгая определенность должностных инструкций и обязанностей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Конструктивная и «прозрачная» система поощрений и наказаний, принятая в коллектив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Справедливая кадровая политика, возможность продвижения по служебной лестнице и др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Оказание социальной поддержки и защита интересов сотрудников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Отлаженная система охраны труда сотрудников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Наличие общепринятых стандартов формального и неформального поведения педагогов в учреждени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Наличие и развитие высокой организационной культур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Профессиональная и административная поддержка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Эффективное руководство, доступность администрации для диалога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Второе направление связано с активацией и выработкой личных ресурсов педагогов и реализуется следующим образом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1. Просветительское направление: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информирование педагогов о причинах и признаках эмоционального выгорания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ознакомление педагогов с методами и приемами самопомощи для сохранения работоспособности, профессионального и психосоматического здоровь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2. Повышение значимости педагогической профессии, которое будет способствовать удовлетворению потребности в признании, самоутверждении и самовыражении воспитателя:</w:t>
      </w:r>
    </w:p>
    <w:p>
      <w:pPr>
        <w:pStyle w:val="Style15"/>
        <w:shd w:fill="FFFFFF" w:val="clear"/>
        <w:spacing w:lineRule="atLeast" w:line="210" w:before="50" w:after="50"/>
        <w:rPr/>
      </w:pPr>
      <w:r>
        <w:rPr>
          <w:color w:val="303F50"/>
        </w:rPr>
        <w:t>- создание администрацией ГБДОУ условий для постоянного повышения профессионального уровня и квалификации педагогов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создание возможностей для беспрепятственной аттестации педагогов и обеспечение «бесстрессовой» ситуации аттестации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участие в педагогических чтениях и методических семинарах, марафонах, деловых играх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обобщение педагогического опыта воспитателя;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возможности публикации педагогических находок и разработок педагога и др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3. Обучение педагогов следующим приемам и методам саморегуляции и профилактики стрессов и выгорания (групповые формы работы)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rStyle w:val="StrongEmphasis"/>
          <w:color w:val="303F50"/>
        </w:rPr>
        <w:t> 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rStyle w:val="StrongEmphasis"/>
          <w:color w:val="303F50"/>
        </w:rPr>
        <w:t> </w:t>
      </w:r>
      <w:r>
        <w:rPr>
          <w:rStyle w:val="StrongEmphasis"/>
          <w:color w:val="303F50"/>
        </w:rPr>
        <w:t>Как экономно расходовать свои энергетические ресурсы в работе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rStyle w:val="StrongEmphasis"/>
          <w:color w:val="303F50"/>
        </w:rPr>
        <w:t> </w:t>
      </w:r>
      <w:r>
        <w:rPr>
          <w:rStyle w:val="StrongEmphasis"/>
          <w:color w:val="303F50"/>
        </w:rPr>
        <w:t>с людьми (рецепты В. В. Бойко)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Жить с девизом «В целом все хорошо, все, что делается, – делается к лучшему». • Энергию недовольства направлять на дела, способствующие позитивным переменам, а не злословию и обидам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Замечать достижения в своей работе и чаще хвалить себя за них. • Находить источники вдохновения в каждом осуществляемом замысле. Тратить время и энергию на осмысление целей и средств их достижения, а не на исправление непродуманных действий и ошибок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Организовать свою работу так, чтобы исключить ненужные и раздражающие обращения окружающих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Просьбы, советы, требования, обращенные к кому–либо, следует произносить достаточно громко и отчетливо, предварительно убедившись, что партнер в состоянии их воспринять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Не «пережевывать» в уме случившиеся конфликты или допущенные ошибки. Осознать причину, сделать выводы, найти выход, но не прокручивать в сознании. Если возникла проблема или назрел конфликт, решать своевременно, обдуманно и спокойно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Не вспоминать на работе о неприятностях личной жизни и не обсуждать их с коллега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Дольше и чаще общаться с людьми, которые приятны, быть с ними открытыми, искренними и естественны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Мягко и незаметно ограничивать общение с теми, кто неприятен, оставаясь с ними приветливыми и внимательны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• </w:t>
      </w:r>
      <w:r>
        <w:rPr>
          <w:color w:val="303F50"/>
        </w:rPr>
        <w:t>Использовать техники снижения эмоционального напряжен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Упражнение «Имя – профессиональное качество».</w:t>
      </w:r>
    </w:p>
    <w:p>
      <w:pPr>
        <w:pStyle w:val="Style15"/>
        <w:shd w:fill="FFFFFF" w:val="clear"/>
        <w:spacing w:lineRule="atLeast" w:line="210" w:before="50" w:after="50"/>
        <w:rPr/>
      </w:pPr>
      <w:r>
        <w:rPr>
          <w:rStyle w:val="Emphasis"/>
          <w:b/>
          <w:bCs/>
          <w:color w:val="303F50"/>
        </w:rPr>
        <w:t>Цель:</w:t>
      </w:r>
      <w:r>
        <w:rPr>
          <w:color w:val="303F50"/>
        </w:rPr>
        <w:t> создание положительной атмосферы в группе, поднятие самооценки участников тренинга, акцентирование внимания на ценности каждого члена групп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Педагоги, передавая мяч по кругу, называют свои имена и какое – либо профессиональное качество, начинающееся на первую букву имен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Упражнение "Лестница"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Цель: осознание себя как личности, находящейся на определенном промежутке жизненного пути и профессиональной деятельност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Всем участникам тренинга раздаются листочки со схематичным изображением лестницы и предлагается внимательно ее рассмотреть и отметить свое местонахождение на лестнице на сегодняшний день. По мере прохождения упражнения ведущий задает участникам вопросы: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Подумайте и ответьте, Вы поднимаетесь вверх или опускаетесь вниз?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Устраивает ли Вас Ваше местоположение на лестнице?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Есть ли внутренние противоречия по этому поводу?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- Что мешает Вам находиться наверху?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Коллаж «Привычки счастливого человека»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Педагоги в группах составляют коллаж, используя фразы и картинки из старых газет и журналов. Звучит спокойная музыка.</w:t>
      </w:r>
    </w:p>
    <w:p>
      <w:pPr>
        <w:pStyle w:val="Style15"/>
        <w:shd w:fill="FFFFFF" w:val="clear"/>
        <w:spacing w:lineRule="atLeast" w:line="210" w:before="50" w:after="50"/>
        <w:rPr/>
      </w:pPr>
      <w:r>
        <w:rPr>
          <w:color w:val="303F50"/>
        </w:rPr>
        <w:t>Участникам тренинга раздаются листы бумаги, они делятся на на 2 команды </w:t>
      </w:r>
      <w:r>
        <w:rPr>
          <w:rStyle w:val="StrongEmphasis"/>
          <w:color w:val="303F50"/>
        </w:rPr>
        <w:t>1 команде</w:t>
      </w:r>
      <w:r>
        <w:rPr>
          <w:color w:val="303F50"/>
        </w:rPr>
        <w:t> предлагается написать ,нарисовать виды деятельности, которые приносят им удовольствие </w:t>
      </w:r>
      <w:r>
        <w:rPr>
          <w:rStyle w:val="StrongEmphasis"/>
          <w:color w:val="303F50"/>
        </w:rPr>
        <w:t>на работе</w:t>
      </w:r>
      <w:r>
        <w:rPr>
          <w:color w:val="303F50"/>
        </w:rPr>
        <w:t>, </w:t>
      </w:r>
      <w:r>
        <w:rPr>
          <w:rStyle w:val="StrongEmphasis"/>
          <w:color w:val="303F50"/>
        </w:rPr>
        <w:t>2 команде</w:t>
      </w:r>
      <w:r>
        <w:rPr>
          <w:color w:val="303F50"/>
        </w:rPr>
        <w:t> предлагается написать ,нарисовать виды деятельности, которые приносят им удовольствие </w:t>
      </w:r>
      <w:r>
        <w:rPr>
          <w:rStyle w:val="StrongEmphasis"/>
          <w:color w:val="303F50"/>
        </w:rPr>
        <w:t>вне работы</w:t>
      </w:r>
      <w:r>
        <w:rPr>
          <w:color w:val="303F50"/>
        </w:rPr>
        <w:t>. 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Флеш-тренинг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Видеозапись с расслабляющими изображениями. Участники рассматривают слайды под спокойную музыку. 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«Мешочек пожеланий»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Участники вытаскивают позитивные пожелания и зачитывают их.(В ближайшее время Вам особенно повезет!  Вас сегодня ожидает сюрприз! И т.д.)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rStyle w:val="StrongEmphasis"/>
          <w:color w:val="303F50"/>
        </w:rPr>
        <w:t>Рефлексия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Что понравилось? Что узнали нового? Чему научились?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color w:val="303F50"/>
        </w:rPr>
        <w:t> 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rStyle w:val="StrongEmphasis"/>
          <w:color w:val="303F50"/>
        </w:rPr>
        <w:t>Рекомендации педагогам по профилактике эмоционального выгорания</w:t>
      </w:r>
    </w:p>
    <w:p>
      <w:pPr>
        <w:pStyle w:val="Style15"/>
        <w:shd w:fill="FFFFFF" w:val="clear"/>
        <w:spacing w:lineRule="atLeast" w:line="210" w:before="50" w:after="50"/>
        <w:rPr/>
      </w:pPr>
      <w:r>
        <w:rPr>
          <w:rStyle w:val="StrongEmphasis"/>
          <w:color w:val="303F50"/>
        </w:rPr>
        <w:t> </w:t>
      </w:r>
      <w:r>
        <w:rPr>
          <w:color w:val="303F50"/>
        </w:rPr>
        <w:t>1. Определите для себя главные жизненные цели и сосредоточьте усилия на их достижени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. Думайте о чем-то хорошем отбрасывайте плохие мысли. Позитивное мышление и     оптимизм – это залог здоровья и благополуч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3.Откажитесь от пекфекционизма.Не все вещи, которые стоит делать, стоит делать хорошо. Совершенно не всегда достижимо, а если даже достижимо, то оно не всегда этого стоит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4. Каждое утро, поднимаясь из кровати, думайте о чем-то хорошем, улыбнитесь, напомните себе, что все будет хорошо, а вы обворожительны и прекрасны, у вас замечательное настроени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5. Планируйте не только свое рабочее время, но и свой отдых. Устанавливайте приоритеты. Вспомните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6. Особенное место отводите отдыху и сну. Сон должен быть спокойным, не менее 7-8 часов. Перед сном можно приготовить успокаивающую ванну с аромамасла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7. Используйте на протяжении дня короткие паузы (минуты ожидания, вынужденной бездеятельности) для расслаблен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Каждый вечер обязательно становитесь под душ и проговаривая события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прошедшего дня, "смывайте" их, т. к. вода издавна является мощным энергетическим проводником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8. Не сгущайте тучи! Не делайте из мухи слона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9. Руководите своими эмоциями! Закройте глаза. Представьте берег моря. Руки поднимите вверх и разведите в сторону. Почувствуйте силу энергии. Сложите руки на живот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0. Не пренебрегайте общением! Обсуждайте с близкими вам людьми свои проблем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1. Отдыхайте вместе с семьей, близкими друзьями, коллега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2. Найдите место для юмора и смеха в вашей жизни. Когда у вас плохое настроение, посмотрите кинокомедию, посетите цирк, почитайте анекдот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3. Не забывайте хвалить себя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4. Улыбайтесь! Даже если не хочется (1-1,5 хв.)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5. Находите время для себя: примите расслабляющую ванну, почитайте любимую книгу, сделайте косметические процедуры и тому подобное! Устраивайте для себя небольшие праздники!Если Вы будете выглядеть лучше, то это может заставить Вас и чувствовать себя лучш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6. Станьте энтузиастом собственной жизни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7. Предпримите шаги для устранения причин напряжен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8. Проблемы не нужно переживать, их нужно решать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19. Умейте отказывать вежливо, но убедительно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0. Если негативные эмоции захватили вас во время общения, то сделайте паузу, помолчите несколько минут, посчитайте до 10, выйдите из помещения, займитесь другим видом деятельности: переберите бумаги на столе, поговорите со своими коллегами на нейтральные темы, подойдите к окну и посмотрите в него, рассмотрите уличное движение, небо, деревья, порадуйтесь погоде, солнцу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1. Делайте дни “информационного отдыха” от ТВ и компьютера. Почитайте что-то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2. Посещайте, выставки, театр, концерт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Если у вас имеются нарушения сна, старайтесь читать на ночь стихи, а не прозу. По данным исследований ученых, стихи и проза различаются по энергетике, стихи ближе к ритму человеческого организма и действуют успокаивающ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3. Наилучшим средством для снятия нервного напряжения являются физические нагрузки – физическая культура и физический труд. Очень полезным также есть расслабляющий массаж. Замечательным средством достижения внутреннего равновесия является йога, дыхательная гимнастика, релаксац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4. Музыка – это тоже психотерапи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5. Позаботьтесь о психотерапевтическом влиянии среды, которая вас окружает (цветовая гамма). Хорошо успокаивают нервную систему зеленый, желто-зеленый и зелено-голубой цвета. Хорошо, когда дома стены окрашены в эти цвета, или же достаточно просто посмотреть на любую вещь, какого-то из этих цветов, — и нервное напряжение постепенно уменьшится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6. Отдыхайте на природе, ведь такой отдых замечательно успокаивает нервную систему и делает человека добрее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7. Позитивное влияние на нервую систему и настроение имеет и общение с животными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8. Снять напряжение также поможет смена деятельности, когда позитивные эмоции от приятного занятия вытесняют грусть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 </w:t>
      </w:r>
      <w:r>
        <w:rPr>
          <w:color w:val="303F50"/>
        </w:rPr>
        <w:t>29. Уделяйте надлежащее внимание собственному здоровью!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Прощайте и забывайте. Примите тот факт, что люди вокруг нас и мир, несовершенны.</w:t>
      </w:r>
    </w:p>
    <w:p>
      <w:pPr>
        <w:pStyle w:val="Style15"/>
        <w:shd w:fill="FFFFFF" w:val="clear"/>
        <w:spacing w:lineRule="atLeast" w:line="210" w:before="50" w:after="50"/>
        <w:rPr>
          <w:color w:val="303F50"/>
        </w:rPr>
      </w:pPr>
      <w:r>
        <w:rPr>
          <w:color w:val="303F50"/>
        </w:rPr>
        <w:t>30.Начинайте восстанавливаться уже сейчас, не откладывайте на потом!</w:t>
      </w:r>
    </w:p>
    <w:p>
      <w:pPr>
        <w:pStyle w:val="Style15"/>
        <w:shd w:fill="FFFFFF" w:val="clear"/>
        <w:spacing w:lineRule="atLeast" w:line="210" w:before="50" w:after="50"/>
        <w:jc w:val="center"/>
        <w:rPr>
          <w:color w:val="303F50"/>
        </w:rPr>
      </w:pPr>
      <w:r>
        <w:rPr>
          <w:rStyle w:val="StrongEmphasis"/>
          <w:color w:val="303F50"/>
        </w:rPr>
        <w:t>Помните: работа - всего лишь часть жизн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4:00Z</dcterms:created>
  <dc:creator>Alena</dc:creator>
  <dc:description/>
  <cp:keywords/>
  <dc:language>en-US</dc:language>
  <cp:lastModifiedBy>Alena</cp:lastModifiedBy>
  <cp:lastPrinted>2020-01-24T10:05:00Z</cp:lastPrinted>
  <dcterms:modified xsi:type="dcterms:W3CDTF">2020-01-25T15:29:00Z</dcterms:modified>
  <cp:revision>3</cp:revision>
  <dc:subject/>
  <dc:title>Причины профессионального выгорания педагога </dc:title>
</cp:coreProperties>
</file>