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карта может использоваться на любом предмете (виды и тематика работ включаются согласно программе и учебному пла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индивидуального сопровождения ребенка применима в работе как с одаренными обучающимися так и с обучающимися, имеющими низкие образовательные результаты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ивидуальная карта поурочного самоконтроля</w:t>
      </w:r>
    </w:p>
    <w:p>
      <w:pPr>
        <w:pStyle w:val="Normal"/>
        <w:spacing w:lineRule="auto" w:line="360"/>
        <w:jc w:val="center"/>
        <w:rPr/>
      </w:pPr>
      <w:r>
        <w:rPr/>
        <w:t>(по _____________)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842"/>
        <w:gridCol w:w="1843"/>
        <w:gridCol w:w="1923"/>
        <w:gridCol w:w="1417"/>
        <w:gridCol w:w="212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Оценка ___________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Оценка ___________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Оценка ____________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b/>
                <w:color w:val="000000"/>
              </w:rPr>
              <w:t>Общая оценка за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и осуществляемой деятельност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5:00Z</dcterms:created>
  <dc:creator/>
  <dc:description>Подготовлено на базе материалов БСС «Система Главбух»</dc:description>
  <cp:keywords/>
  <dc:language>en-US</dc:language>
  <cp:lastModifiedBy>Musina1</cp:lastModifiedBy>
  <dcterms:modified xsi:type="dcterms:W3CDTF">2018-12-24T03:42:00Z</dcterms:modified>
  <cp:revision>6</cp:revision>
  <dc:subject/>
  <dc:title>Индивидуальная карта поурочного самоконтроля</dc:title>
</cp:coreProperties>
</file>