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оект на тему «Легкая атле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810000" cy="25717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 t="-10" r="-7" b="-10"/>
                    <a:stretch>
                      <a:fillRect/>
                    </a:stretch>
                  </pic:blipFill>
                  <pic:spPr bwMode="auto">
                    <a:xfrm>
                      <a:off x="0" y="0"/>
                      <a:ext cx="3810000" cy="2571750"/>
                    </a:xfrm>
                    <a:prstGeom prst="rect">
                      <a:avLst/>
                    </a:prstGeom>
                  </pic:spPr>
                </pic:pic>
              </a:graphicData>
            </a:graphic>
          </wp:inline>
        </w:drawing>
      </w:r>
    </w:p>
    <w:p>
      <w:pPr>
        <w:pStyle w:val="Normal"/>
        <w:numPr>
          <w:ilvl w:val="0"/>
          <w:numId w:val="0"/>
        </w:numPr>
        <w:spacing w:lineRule="auto" w:line="240" w:before="280" w:after="280"/>
        <w:jc w:val="right"/>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Выполнила: </w:t>
      </w:r>
    </w:p>
    <w:p>
      <w:pPr>
        <w:pStyle w:val="Normal"/>
        <w:numPr>
          <w:ilvl w:val="0"/>
          <w:numId w:val="0"/>
        </w:numPr>
        <w:spacing w:lineRule="auto" w:line="240" w:before="0" w:after="0"/>
        <w:jc w:val="right"/>
        <w:outlineLvl w:val="2"/>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Обучающаяся 6 класса</w:t>
      </w:r>
    </w:p>
    <w:p>
      <w:pPr>
        <w:pStyle w:val="Normal"/>
        <w:numPr>
          <w:ilvl w:val="0"/>
          <w:numId w:val="0"/>
        </w:numPr>
        <w:spacing w:lineRule="auto" w:line="240" w:before="0" w:after="0"/>
        <w:jc w:val="right"/>
        <w:outlineLvl w:val="2"/>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МБОУ Яковская ОШ</w:t>
      </w:r>
    </w:p>
    <w:p>
      <w:pPr>
        <w:pStyle w:val="Normal"/>
        <w:numPr>
          <w:ilvl w:val="0"/>
          <w:numId w:val="0"/>
        </w:numPr>
        <w:spacing w:lineRule="auto" w:line="240" w:before="0" w:after="0"/>
        <w:jc w:val="right"/>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Cs/>
          <w:sz w:val="27"/>
          <w:szCs w:val="27"/>
          <w:lang w:eastAsia="ru-RU"/>
        </w:rPr>
        <w:t>Еличева Ксения</w:t>
      </w:r>
      <w:r>
        <w:br w:type="page"/>
      </w:r>
    </w:p>
    <w:p>
      <w:pPr>
        <w:pStyle w:val="Normal"/>
        <w:numPr>
          <w:ilvl w:val="0"/>
          <w:numId w:val="0"/>
        </w:numPr>
        <w:spacing w:lineRule="auto" w:line="240" w:before="0" w:after="0"/>
        <w:jc w:val="right"/>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гла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br/>
        <w:t>1. История легкой атлетики</w:t>
        <w:br/>
        <w:t>2. Рекорды и рекордсмены в легкой атлетике.</w:t>
        <w:br/>
        <w:t>3. История отечественной легкой атлетики.</w:t>
        <w:br/>
        <w:t>4. Некоторые виды комплексных легкоатлетических соревнований.</w:t>
        <w:br/>
        <w:t>Заключение</w:t>
        <w:br/>
        <w:t xml:space="preserve">Литература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Введение </w:t>
      </w:r>
    </w:p>
    <w:p>
      <w:pPr>
        <w:pStyle w:val="Normal"/>
        <w:spacing w:lineRule="auto" w:line="240"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Легкая атлетика</w:t>
      </w:r>
      <w:r>
        <w:rPr>
          <w:rFonts w:eastAsia="Times New Roman" w:cs="Times New Roman" w:ascii="Times New Roman" w:hAnsi="Times New Roman"/>
          <w:sz w:val="24"/>
          <w:szCs w:val="24"/>
          <w:lang w:eastAsia="ru-RU"/>
        </w:rPr>
        <w:t xml:space="preserve"> - один из основных и наиболее массовых видов спорта, объединяющий ходьбу и бег на различные дистанции, прыжки в длину и высоту, метания диска, копья, молота, гранаты (толкание ядра), а также легкоатлетического многоборья — десятиборье, пятиборье и др.</w:t>
      </w:r>
    </w:p>
    <w:p>
      <w:pPr>
        <w:pStyle w:val="Normal"/>
        <w:spacing w:lineRule="auto" w:line="240" w:before="280" w:after="280"/>
        <w:rPr/>
      </w:pPr>
      <w:r>
        <w:rPr>
          <w:rFonts w:eastAsia="Times New Roman" w:cs="Times New Roman" w:ascii="Times New Roman" w:hAnsi="Times New Roman"/>
          <w:sz w:val="24"/>
          <w:szCs w:val="24"/>
          <w:lang w:eastAsia="ru-RU"/>
        </w:rPr>
        <w:t xml:space="preserve">В современной спортивной классификации насчитывается свыше 60 разновидностей легкоатлетических упражнений. </w:t>
      </w:r>
      <w:r>
        <w:rPr>
          <w:rFonts w:eastAsia="Times New Roman" w:cs="Times New Roman" w:ascii="Times New Roman" w:hAnsi="Times New Roman"/>
          <w:b/>
          <w:bCs/>
          <w:sz w:val="24"/>
          <w:szCs w:val="24"/>
          <w:lang w:eastAsia="ru-RU"/>
        </w:rPr>
        <w:t>В программе современных Олимпийских игр легкая атлетика</w:t>
      </w:r>
      <w:r>
        <w:rPr>
          <w:rFonts w:eastAsia="Times New Roman" w:cs="Times New Roman" w:ascii="Times New Roman" w:hAnsi="Times New Roman"/>
          <w:sz w:val="24"/>
          <w:szCs w:val="24"/>
          <w:lang w:eastAsia="ru-RU"/>
        </w:rPr>
        <w:t xml:space="preserve"> представлена 24 номерами для мужчин и 14 — для женщин. Легкоатлетические соревнования входят в программы крупнейших континентальных спортивных состязаний: чемпионатов Европы, Африканских, Азиатских, Балканских, Британских, Панамериканских игр и др. </w:t>
      </w:r>
    </w:p>
    <w:p>
      <w:pPr>
        <w:pStyle w:val="Normal"/>
        <w:spacing w:lineRule="auto" w:line="240" w:before="280" w:after="280"/>
        <w:rPr/>
      </w:pPr>
      <w:r>
        <w:rPr>
          <w:rFonts w:eastAsia="Times New Roman" w:cs="Times New Roman" w:ascii="Times New Roman" w:hAnsi="Times New Roman"/>
          <w:b/>
          <w:bCs/>
          <w:sz w:val="24"/>
          <w:szCs w:val="24"/>
          <w:lang w:eastAsia="ru-RU"/>
        </w:rPr>
        <w:t>Основой легкой атлетики являются естественные движения человека.</w:t>
      </w:r>
      <w:r>
        <w:rPr>
          <w:rFonts w:eastAsia="Times New Roman" w:cs="Times New Roman" w:ascii="Times New Roman" w:hAnsi="Times New Roman"/>
          <w:sz w:val="24"/>
          <w:szCs w:val="24"/>
          <w:lang w:eastAsia="ru-RU"/>
        </w:rPr>
        <w:t xml:space="preserve"> Занятия легкой атлетикой способствуют всестороннему физическому раз витию, укреплению здоровья людей. Популярность и массовость легкой атлетики объясняются общедоступностью и большим разнообразием легкоатлетических упражнений, простотой техники выполнения, возможностью варьировать нагрузку и проводить занятия в любое время года не только на спортивных площадках, но и в естественных условиях. Легкая атлетика - часть государственной системы физического воспитания. </w:t>
      </w:r>
    </w:p>
    <w:p>
      <w:pPr>
        <w:pStyle w:val="Normal"/>
        <w:spacing w:lineRule="auto" w:line="240" w:before="280" w:after="280"/>
        <w:rPr/>
      </w:pPr>
      <w:r>
        <w:rPr>
          <w:rFonts w:eastAsia="Times New Roman" w:cs="Times New Roman" w:ascii="Times New Roman" w:hAnsi="Times New Roman"/>
          <w:b/>
          <w:bCs/>
          <w:sz w:val="24"/>
          <w:szCs w:val="24"/>
          <w:lang w:eastAsia="ru-RU"/>
        </w:rPr>
        <w:t>Легкоатлетические упражнения</w:t>
      </w:r>
      <w:r>
        <w:rPr>
          <w:rFonts w:eastAsia="Times New Roman" w:cs="Times New Roman" w:ascii="Times New Roman" w:hAnsi="Times New Roman"/>
          <w:sz w:val="24"/>
          <w:szCs w:val="24"/>
          <w:lang w:eastAsia="ru-RU"/>
        </w:rPr>
        <w:t xml:space="preserve"> входят в программы физического воспитания школьников, учащихся всех типов учебных заведений, в планы тренировочной работы во всех видах спорта, в занятия физической  культурой трудящихся старших возрастов, являются одной из основных частей всех ступеней всесоюзного физкультурного комплекса «</w:t>
      </w:r>
      <w:r>
        <w:rPr>
          <w:rFonts w:eastAsia="Times New Roman" w:cs="Times New Roman" w:ascii="Times New Roman" w:hAnsi="Times New Roman"/>
          <w:i/>
          <w:iCs/>
          <w:sz w:val="24"/>
          <w:szCs w:val="24"/>
          <w:lang w:eastAsia="ru-RU"/>
        </w:rPr>
        <w:t>Готов к труду и обороне</w:t>
      </w:r>
      <w:r>
        <w:rPr>
          <w:rFonts w:eastAsia="Times New Roman" w:cs="Times New Roman" w:ascii="Times New Roman" w:hAnsi="Times New Roman"/>
          <w:sz w:val="24"/>
          <w:szCs w:val="24"/>
          <w:lang w:eastAsia="ru-RU"/>
        </w:rPr>
        <w:t xml:space="preserve">» (ГТО). Легкоатлетические секции занимают ведущее место в деятельности коллективов физкультуры, спортивных клубов, добровольных спортивных обществ. </w:t>
      </w:r>
      <w:r>
        <w:br w:type="page"/>
      </w:r>
    </w:p>
    <w:p>
      <w:pPr>
        <w:pStyle w:val="Normal"/>
        <w:spacing w:lineRule="auto" w:line="240" w:before="280" w:after="280"/>
        <w:rPr/>
      </w:pPr>
      <w:r>
        <w:rPr>
          <w:rFonts w:eastAsia="Times New Roman" w:cs="Times New Roman" w:ascii="Times New Roman" w:hAnsi="Times New Roman"/>
          <w:b/>
          <w:bCs/>
          <w:sz w:val="24"/>
          <w:szCs w:val="24"/>
          <w:u w:val="single"/>
          <w:lang w:eastAsia="ru-RU"/>
        </w:rPr>
        <w:t>Цель:</w:t>
      </w:r>
      <w:r>
        <w:rPr>
          <w:rFonts w:eastAsia="Times New Roman" w:cs="Times New Roman" w:ascii="Times New Roman" w:hAnsi="Times New Roman"/>
          <w:sz w:val="24"/>
          <w:szCs w:val="24"/>
          <w:lang w:eastAsia="ru-RU"/>
        </w:rPr>
        <w:t xml:space="preserve"> познакомиться с историей легкой атлетики и изучить рекорды, случавшиеся в легкой атлети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Задачи:</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историю легкой атлетики как вида спорт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ть рекорды и определить имена рекордсменов в области легкой атлетик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ь развитие отечественной легкой атлетики.</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ть некоторые виды комплексных легкоатлетических соревнований. </w:t>
      </w:r>
    </w:p>
    <w:p>
      <w:pPr>
        <w:pStyle w:val="Normal"/>
        <w:spacing w:lineRule="auto" w:line="240" w:before="280" w:after="280"/>
        <w:rPr/>
      </w:pPr>
      <w:r>
        <w:rPr>
          <w:rFonts w:eastAsia="Times New Roman" w:cs="Times New Roman" w:ascii="Times New Roman" w:hAnsi="Times New Roman"/>
          <w:b/>
          <w:bCs/>
          <w:sz w:val="24"/>
          <w:szCs w:val="24"/>
          <w:u w:val="single"/>
          <w:lang w:eastAsia="ru-RU"/>
        </w:rPr>
        <w:t>Объект:</w:t>
      </w:r>
      <w:r>
        <w:rPr>
          <w:rFonts w:eastAsia="Times New Roman" w:cs="Times New Roman" w:ascii="Times New Roman" w:hAnsi="Times New Roman"/>
          <w:sz w:val="24"/>
          <w:szCs w:val="24"/>
          <w:lang w:eastAsia="ru-RU"/>
        </w:rPr>
        <w:t xml:space="preserve"> легкая атлетика как вид спорта.</w:t>
      </w:r>
    </w:p>
    <w:p>
      <w:pPr>
        <w:pStyle w:val="Normal"/>
        <w:spacing w:lineRule="auto" w:line="240" w:before="280" w:after="280"/>
        <w:rPr/>
      </w:pPr>
      <w:r>
        <w:rPr>
          <w:rFonts w:eastAsia="Times New Roman" w:cs="Times New Roman" w:ascii="Times New Roman" w:hAnsi="Times New Roman"/>
          <w:b/>
          <w:bCs/>
          <w:sz w:val="24"/>
          <w:szCs w:val="24"/>
          <w:u w:val="single"/>
          <w:lang w:eastAsia="ru-RU"/>
        </w:rPr>
        <w:t>Предмет:</w:t>
      </w:r>
      <w:r>
        <w:rPr>
          <w:rFonts w:eastAsia="Times New Roman" w:cs="Times New Roman" w:ascii="Times New Roman" w:hAnsi="Times New Roman"/>
          <w:sz w:val="24"/>
          <w:szCs w:val="24"/>
          <w:lang w:eastAsia="ru-RU"/>
        </w:rPr>
        <w:t xml:space="preserve"> рекорды и рекордсмены в легкой атлетики.</w:t>
      </w:r>
    </w:p>
    <w:p>
      <w:pPr>
        <w:pStyle w:val="Normal"/>
        <w:spacing w:lineRule="auto" w:line="240" w:before="280" w:after="280"/>
        <w:rPr/>
      </w:pPr>
      <w:r>
        <w:rPr>
          <w:rFonts w:eastAsia="Times New Roman" w:cs="Times New Roman" w:ascii="Times New Roman" w:hAnsi="Times New Roman"/>
          <w:b/>
          <w:bCs/>
          <w:sz w:val="24"/>
          <w:szCs w:val="24"/>
          <w:u w:val="single"/>
          <w:lang w:eastAsia="ru-RU"/>
        </w:rPr>
        <w:t>Гипотеза:</w:t>
      </w:r>
      <w:r>
        <w:rPr>
          <w:rFonts w:eastAsia="Times New Roman" w:cs="Times New Roman" w:ascii="Times New Roman" w:hAnsi="Times New Roman"/>
          <w:sz w:val="24"/>
          <w:szCs w:val="24"/>
          <w:lang w:eastAsia="ru-RU"/>
        </w:rPr>
        <w:t xml:space="preserve"> легкая атлетика является основополагающим видом спорта, так как основой легкой атлетики являются естественные движения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мся к истории этого вида спорта. Истории, насыщенной интересными событиями, знакомство с которыми поможет вам получить представление о том, какими были физические возможности человека в древние времена и каких высот в этом отношении достигли наши современн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ширной летописи легкоатлетического спорта много славных имен, с которыми связаны громкие победы и выдающиеся рекордные достижения. Чемпионы и рекордсмены прошлого, покоряя время и пространство, прокладывали дорогу для своих последователей, намечали ориентиры для дальнейшего продвижения по пути физического совершенствования — одного из слагаемых общего прогресса человечества. </w:t>
      </w:r>
      <w:r>
        <w:br w:type="page"/>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История легкой атлет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Еще в глубокой древности человеку было необходимо уметь быстро бегать, ловко преодолевать различные препятствия, метать разного рода снаряды. От умения человека догнать и метко поразить добычу, от способности быть стойким и закаленным в борьбе с таинственными силами природы зависела его охотничья удача, а значит - и жиз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уже первобытному человеку были знакомы бег, прыжки и метания — упражнения, составляющие фундамент современного легкоатлетического спорта. Археологи, раскапывая стоянки древнего человека, находят много красноречивых свидетельств тому, что уже на заре цивилизации эти навыки игра ли огромную роль в повседневной жизни человека. Конечно, в ту пору о спорте в современном его понимании и речи идти не могло. </w:t>
      </w:r>
    </w:p>
    <w:p>
      <w:pPr>
        <w:pStyle w:val="Normal"/>
        <w:spacing w:lineRule="auto" w:line="240" w:before="280" w:after="280"/>
        <w:rPr/>
      </w:pPr>
      <w:r>
        <w:rPr>
          <w:rFonts w:eastAsia="Times New Roman" w:cs="Times New Roman" w:ascii="Times New Roman" w:hAnsi="Times New Roman"/>
          <w:sz w:val="24"/>
          <w:szCs w:val="24"/>
          <w:lang w:eastAsia="ru-RU"/>
        </w:rPr>
        <w:t>Родился он гораздо позже. Родиной спорта можно считать Древнюю Грецию. Программа этих соревнований была в основном легкоатлетической. Поначалу их участники состязались лишь в беге на дистанции, равной длине стадиона (192 м 27 см), которая называлась «</w:t>
      </w:r>
      <w:r>
        <w:rPr>
          <w:rFonts w:eastAsia="Times New Roman" w:cs="Times New Roman" w:ascii="Times New Roman" w:hAnsi="Times New Roman"/>
          <w:i/>
          <w:iCs/>
          <w:sz w:val="24"/>
          <w:szCs w:val="24"/>
          <w:lang w:eastAsia="ru-RU"/>
        </w:rPr>
        <w:t>стадий</w:t>
      </w:r>
      <w:r>
        <w:rPr>
          <w:rFonts w:eastAsia="Times New Roman" w:cs="Times New Roman" w:ascii="Times New Roman" w:hAnsi="Times New Roman"/>
          <w:sz w:val="24"/>
          <w:szCs w:val="24"/>
          <w:lang w:eastAsia="ru-RU"/>
        </w:rPr>
        <w:t>». (Отсю да, собственно, и возникло слово «</w:t>
      </w:r>
      <w:r>
        <w:rPr>
          <w:rFonts w:eastAsia="Times New Roman" w:cs="Times New Roman" w:ascii="Times New Roman" w:hAnsi="Times New Roman"/>
          <w:i/>
          <w:iCs/>
          <w:sz w:val="24"/>
          <w:szCs w:val="24"/>
          <w:lang w:eastAsia="ru-RU"/>
        </w:rPr>
        <w:t>стадион</w:t>
      </w:r>
      <w:r>
        <w:rPr>
          <w:rFonts w:eastAsia="Times New Roman" w:cs="Times New Roman" w:ascii="Times New Roman" w:hAnsi="Times New Roman"/>
          <w:sz w:val="24"/>
          <w:szCs w:val="24"/>
          <w:lang w:eastAsia="ru-RU"/>
        </w:rPr>
        <w:t xml:space="preserve">».) Более полувека этот вид бега — стадиодром — оставался единственным видом соревнований на эллинских олимпийских праздниках. На Играх 14-й </w:t>
      </w:r>
      <w:r>
        <w:rPr>
          <w:rFonts w:eastAsia="Times New Roman" w:cs="Times New Roman" w:ascii="Times New Roman" w:hAnsi="Times New Roman"/>
          <w:b/>
          <w:bCs/>
          <w:sz w:val="24"/>
          <w:szCs w:val="24"/>
          <w:lang w:eastAsia="ru-RU"/>
        </w:rPr>
        <w:t>Олимпиады</w:t>
      </w:r>
      <w:r>
        <w:rPr>
          <w:rFonts w:eastAsia="Times New Roman" w:cs="Times New Roman" w:ascii="Times New Roman" w:hAnsi="Times New Roman"/>
          <w:sz w:val="24"/>
          <w:szCs w:val="24"/>
          <w:lang w:eastAsia="ru-RU"/>
        </w:rPr>
        <w:t xml:space="preserve"> (724 г. до н. э.) впервые были разыграны призы в беге на дистанции, равной двум стадиям. На Играх 15-й Олимпиады появился бег на выносливость — от 7 до 25 стадиев.</w:t>
      </w:r>
    </w:p>
    <w:p>
      <w:pPr>
        <w:pStyle w:val="Normal"/>
        <w:spacing w:lineRule="auto" w:line="240" w:before="280" w:after="280"/>
        <w:rPr/>
      </w:pPr>
      <w:r>
        <w:rPr>
          <w:rFonts w:eastAsia="Times New Roman" w:cs="Times New Roman" w:ascii="Times New Roman" w:hAnsi="Times New Roman"/>
          <w:sz w:val="24"/>
          <w:szCs w:val="24"/>
          <w:lang w:eastAsia="ru-RU"/>
        </w:rPr>
        <w:t xml:space="preserve">Уже в ту пору участники Игр специализировались в отдельных видах программы состязаний. Например, бегуны на длинные дистанции, как правило, очень редко стартовали в беге на короткие дистанции. Зато очень часто один и тот же атлет выступал на двух коротких дистанциях и нередко оказывался сильнейшим на обеих сразу. На олимпийских праздниках проводились также соревнования бегунов, выступавших в полном боевом снаряжении. </w:t>
      </w:r>
    </w:p>
    <w:p>
      <w:pPr>
        <w:pStyle w:val="Normal"/>
        <w:spacing w:lineRule="auto" w:line="240" w:before="280" w:after="280"/>
        <w:rPr/>
      </w:pPr>
      <w:r>
        <w:rPr>
          <w:rFonts w:eastAsia="Times New Roman" w:cs="Times New Roman" w:ascii="Times New Roman" w:hAnsi="Times New Roman"/>
          <w:sz w:val="24"/>
          <w:szCs w:val="24"/>
          <w:lang w:eastAsia="ru-RU"/>
        </w:rPr>
        <w:t>Атлет, побеждавший на коротких дистанциях, а также в этом виде состязаний, получал почетное звание «</w:t>
      </w:r>
      <w:r>
        <w:rPr>
          <w:rFonts w:eastAsia="Times New Roman" w:cs="Times New Roman" w:ascii="Times New Roman" w:hAnsi="Times New Roman"/>
          <w:i/>
          <w:iCs/>
          <w:sz w:val="24"/>
          <w:szCs w:val="24"/>
          <w:lang w:eastAsia="ru-RU"/>
        </w:rPr>
        <w:t>триаст</w:t>
      </w:r>
      <w:r>
        <w:rPr>
          <w:rFonts w:eastAsia="Times New Roman" w:cs="Times New Roman" w:ascii="Times New Roman" w:hAnsi="Times New Roman"/>
          <w:sz w:val="24"/>
          <w:szCs w:val="24"/>
          <w:lang w:eastAsia="ru-RU"/>
        </w:rPr>
        <w:t xml:space="preserve">», то есть трех кратный победитель. Дважды такой чести удостаивался Леонидас с острова Родос. Начиная с 16-й Олимпиады (708 г. до н. э.), программа Игр обогатилась новым видом — пятиборьем. Он включал бег, метание диска, прыжки в длину, метание копья и борьбу (как видим, и в этом многоборье легкая атлетика составляет основу). Прыжок в длину в то время атлеты выполняли со специальными гантелями в руках. </w:t>
      </w:r>
    </w:p>
    <w:p>
      <w:pPr>
        <w:pStyle w:val="Normal"/>
        <w:spacing w:lineRule="auto" w:line="240" w:before="280" w:after="280"/>
        <w:rPr/>
      </w:pPr>
      <w:r>
        <w:rPr>
          <w:rFonts w:eastAsia="Times New Roman" w:cs="Times New Roman" w:ascii="Times New Roman" w:hAnsi="Times New Roman"/>
          <w:sz w:val="24"/>
          <w:szCs w:val="24"/>
          <w:lang w:eastAsia="ru-RU"/>
        </w:rPr>
        <w:t xml:space="preserve">Тогда считалось, что это помогает усилить маховое движение рук и преодолеть в полете большее расстояние. Копье и диск метали с небольшого возвышения. Причем копье держали не просто в руке, а при помощи петли из кожаного ремня, в которую метатель вставлял пальцы. Копьеметатели в ту пору состязались в бросках на меткость попадания в цель, тогда как дискоболы соревновались на да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ми же были достижения участников олимпийских соревнований древности? К сожалению, сопоставить их результаты с результатами современных спортсменов довольно сложно. Дело в том, что до нас дошли крайне противоречивые сведения на сей счет. Но по отдельным источникам можно сделать вывод о том, что победители античных олимпиад добивались неплохих результатов даже по современным мерк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согласно легенде, диско бол Флегий на тренировке мог метнуть диск через реку Алфей (ее ширина в настоящее время достигает 50 м). Победителей соревнований чествовали тогда очень пышно. Их увенчивали венками из оливы, ветви для которых срезали специальным золотым ножом со старых священных деревьев. Когда чемпионы возвращались домой, их встречали толпы радостных соотечественников. Поэты слагали в честь победителей хвалебные гимны. Имена чемпионов высекались на каменных плитах, а некоторым из них даже ставились памятн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благодаря этому до нас и дошли их имена... Развитие современной легкой атлетики началось в 30-40-е гг. 19 в. (первые соревнования — в колледже г. Регби в Англии в 1837); в 80-90-е гг. во многом странах были организованы любительские клубы, лиги и др., Развитие современной легкой атлетики тесно связано с олимпийским движ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аточно сказать, что розыгрыш олимпийских наград в Афинах в 1896 г. стал первым официальным международным соревнованием по легкой атлетике. С тех пор она прочно заняла ведущее место в программе всех Олимпийских игр. И именно легкоатлет стал первым олимпийским чемпионом. Это был американец Джеймс Конноли, 5 апреля 1896 г. завоевавший победу в тройном прыжке с результатом 13 м 71 см. Однако не Конноли стал подлинным героем I Олимпиады современности. Несколькими днями позже в борьбу вступили марафонцы. Они бежали 40 км по той самой каменистой дороге, по которой около 2500 лет назад пробежал из селения Марафон в Афины эллинский воин-гонец с вестью о победе греков над пер сами. </w:t>
      </w:r>
    </w:p>
    <w:p>
      <w:pPr>
        <w:pStyle w:val="Normal"/>
        <w:spacing w:lineRule="auto" w:line="240" w:before="280" w:after="280"/>
        <w:rPr/>
      </w:pPr>
      <w:r>
        <w:rPr>
          <w:rFonts w:eastAsia="Times New Roman" w:cs="Times New Roman" w:ascii="Times New Roman" w:hAnsi="Times New Roman"/>
          <w:sz w:val="24"/>
          <w:szCs w:val="24"/>
          <w:lang w:eastAsia="ru-RU"/>
        </w:rPr>
        <w:t>По преданию, гонец прибежал в город, не останавливаясь в пути, и с возгласом «</w:t>
      </w:r>
      <w:r>
        <w:rPr>
          <w:rFonts w:eastAsia="Times New Roman" w:cs="Times New Roman" w:ascii="Times New Roman" w:hAnsi="Times New Roman"/>
          <w:i/>
          <w:iCs/>
          <w:sz w:val="24"/>
          <w:szCs w:val="24"/>
          <w:lang w:eastAsia="ru-RU"/>
        </w:rPr>
        <w:t>Мы победили!</w:t>
      </w:r>
      <w:r>
        <w:rPr>
          <w:rFonts w:eastAsia="Times New Roman" w:cs="Times New Roman" w:ascii="Times New Roman" w:hAnsi="Times New Roman"/>
          <w:sz w:val="24"/>
          <w:szCs w:val="24"/>
          <w:lang w:eastAsia="ru-RU"/>
        </w:rPr>
        <w:t xml:space="preserve">» упал замертво. В честь подвига этого солдата в программу Олимпийских игр и был включен пробег от Марафона до Афин. Впоследствии марафонский бег стал одним из обязательных видов легкой атле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реции - хозяйки I Олимпиады — победа в этом виде программы была вопросом национальной гордости и чести. Тысячи болельщиков разочарованно вздохнули, когда с середины дистанции пришло сообщение: в числе лидеров нет греческих бегунов. Но затем ситуация на дистанции изменилась. Прежние лидеры, не выдержав жары, сошли, и первым на стадион вбежал грек Спирос Луис, скромный почтальон из поселка Маруз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ний круг вместе с победителем пробежал сам король Греции, в порыве чувств покинувший королевскую ложу. Луис стал национальным героем своей стра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ом же олимпийский дебют «королевы спорта» прошел в Афинах весьма скромно. Легкоатлеты соревновались лишь по 12 видам (сравните: сейчас программа легкой атлетики насчитывает 43 вида). Всего на старт вышло менее ста спортсменов. Например, в высоту прыгали лишь пятеро. Гораздо больше участников собрали соревнования по гимнастике и стрельбе. Заслуживает внимания такой эпизод олимпийских состяза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арт дистанции 100 м большинство бегунов вышли в коротких белых брюках и сапогах с короткими голенищами. И только один спортсмен — американец Томас Бэрк — был в трусах и в обуви полегче, напоминавшей современные шиповки. Если его соперники принимали старт стоя, то Бэрк опустился на одно колено и уперся в землю руками. Зрители даже посмеивались над этим оригиналом. Но каково же было их изумление, когда именно Бэрк финишировал первым.</w:t>
      </w:r>
    </w:p>
    <w:p>
      <w:pPr>
        <w:pStyle w:val="Normal"/>
        <w:spacing w:lineRule="auto" w:line="240" w:before="280" w:after="280"/>
        <w:rPr/>
      </w:pPr>
      <w:r>
        <w:rPr>
          <w:rFonts w:eastAsia="Times New Roman" w:cs="Times New Roman" w:ascii="Times New Roman" w:hAnsi="Times New Roman"/>
          <w:sz w:val="24"/>
          <w:szCs w:val="24"/>
          <w:lang w:eastAsia="ru-RU"/>
        </w:rPr>
        <w:t xml:space="preserve">С тех пор низкий старт стал общепринятым в соревнованиях спринтеров. </w:t>
      </w:r>
      <w:r>
        <w:rPr>
          <w:rFonts w:eastAsia="Times New Roman" w:cs="Times New Roman" w:ascii="Times New Roman" w:hAnsi="Times New Roman"/>
          <w:b/>
          <w:bCs/>
          <w:sz w:val="24"/>
          <w:szCs w:val="24"/>
          <w:lang w:eastAsia="ru-RU"/>
        </w:rPr>
        <w:t>Техника бега</w:t>
      </w:r>
      <w:r>
        <w:rPr>
          <w:rFonts w:eastAsia="Times New Roman" w:cs="Times New Roman" w:ascii="Times New Roman" w:hAnsi="Times New Roman"/>
          <w:sz w:val="24"/>
          <w:szCs w:val="24"/>
          <w:lang w:eastAsia="ru-RU"/>
        </w:rPr>
        <w:t xml:space="preserve"> в те времена мало чем напоминала отточенные движения современных бегунов. Спортсмены бежали скованно, напряженно. И лишь со временем стало ясно, что быстрота несовместима с напряженными мышцами, что, чем свободнее бег, тем выше скорость.</w:t>
      </w:r>
    </w:p>
    <w:p>
      <w:pPr>
        <w:pStyle w:val="Normal"/>
        <w:spacing w:lineRule="auto" w:line="240" w:before="280" w:after="280"/>
        <w:rPr/>
      </w:pPr>
      <w:r>
        <w:rPr>
          <w:rFonts w:eastAsia="Times New Roman" w:cs="Times New Roman" w:ascii="Times New Roman" w:hAnsi="Times New Roman"/>
          <w:sz w:val="24"/>
          <w:szCs w:val="24"/>
          <w:lang w:eastAsia="ru-RU"/>
        </w:rPr>
        <w:t>Уже на II Олимпиаде в Париже (1900 г.) американец Фрэнсис Джервис намного улучшил олимпийский рекорд, преодолев 100 м за 10,8 с. Достижения сильнейших атлетов в ту пору росли довольно быстро, не то, что сейчас. Так, Эллери Кларк из США прыгнул в Афинах в длину всего на 6 м 35 см, а его соотечественник Алвин Кренцлейн стал лучшим на II Олимпиаде в Париже с результатом 7 м 18 с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т же разыграны награды в беге на 5000 и 10000 м, в эстафетах 4Х100 и 4Х400 м, а также в десятиборье. На восьми Олимпиадах современности борьбу вели только мужчины. Но вот в Амстердаме в 1928 г. на легкоатлетические арены впервые вышли женщины. Их олимпийский дебют превзошел все ожидания. Во всех пяти видах программы женщины установили мировые рекорды.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екорды и рекордсмены в легкой атлетике</w:t>
      </w:r>
    </w:p>
    <w:p>
      <w:pPr>
        <w:pStyle w:val="Normal"/>
        <w:spacing w:lineRule="auto" w:line="240" w:before="0" w:after="0"/>
        <w:rPr/>
      </w:pPr>
      <w:r>
        <w:rPr>
          <w:rFonts w:eastAsia="Times New Roman" w:cs="Times New Roman" w:ascii="Times New Roman" w:hAnsi="Times New Roman"/>
          <w:sz w:val="24"/>
          <w:szCs w:val="24"/>
          <w:lang w:eastAsia="ru-RU"/>
        </w:rPr>
        <w:br/>
        <w:t xml:space="preserve">История каждого вида спорта хранит имена своих </w:t>
      </w:r>
      <w:r>
        <w:rPr>
          <w:rFonts w:eastAsia="Times New Roman" w:cs="Times New Roman" w:ascii="Times New Roman" w:hAnsi="Times New Roman"/>
          <w:b/>
          <w:bCs/>
          <w:sz w:val="24"/>
          <w:szCs w:val="24"/>
          <w:lang w:eastAsia="ru-RU"/>
        </w:rPr>
        <w:t>героев-спортсменов</w:t>
      </w:r>
      <w:r>
        <w:rPr>
          <w:rFonts w:eastAsia="Times New Roman" w:cs="Times New Roman" w:ascii="Times New Roman" w:hAnsi="Times New Roman"/>
          <w:sz w:val="24"/>
          <w:szCs w:val="24"/>
          <w:lang w:eastAsia="ru-RU"/>
        </w:rPr>
        <w:t>, устанавливавших рекорды, поражавшие воображение и раздвигавшие устоявшиеся представления о возможностях человека. А легкая атлетика потому и получила титул «</w:t>
      </w:r>
      <w:r>
        <w:rPr>
          <w:rFonts w:eastAsia="Times New Roman" w:cs="Times New Roman" w:ascii="Times New Roman" w:hAnsi="Times New Roman"/>
          <w:i/>
          <w:iCs/>
          <w:sz w:val="24"/>
          <w:szCs w:val="24"/>
          <w:lang w:eastAsia="ru-RU"/>
        </w:rPr>
        <w:t>королевы спор та</w:t>
      </w:r>
      <w:r>
        <w:rPr>
          <w:rFonts w:eastAsia="Times New Roman" w:cs="Times New Roman" w:ascii="Times New Roman" w:hAnsi="Times New Roman"/>
          <w:sz w:val="24"/>
          <w:szCs w:val="24"/>
          <w:lang w:eastAsia="ru-RU"/>
        </w:rPr>
        <w:t>», что среди ее «</w:t>
      </w:r>
      <w:r>
        <w:rPr>
          <w:rFonts w:eastAsia="Times New Roman" w:cs="Times New Roman" w:ascii="Times New Roman" w:hAnsi="Times New Roman"/>
          <w:i/>
          <w:iCs/>
          <w:sz w:val="24"/>
          <w:szCs w:val="24"/>
          <w:lang w:eastAsia="ru-RU"/>
        </w:rPr>
        <w:t>подданных</w:t>
      </w:r>
      <w:r>
        <w:rPr>
          <w:rFonts w:eastAsia="Times New Roman" w:cs="Times New Roman" w:ascii="Times New Roman" w:hAnsi="Times New Roman"/>
          <w:sz w:val="24"/>
          <w:szCs w:val="24"/>
          <w:lang w:eastAsia="ru-RU"/>
        </w:rPr>
        <w:t xml:space="preserve">» — атлетов — выдающихся оказалось больше, чем в любом другом виде. </w:t>
      </w:r>
    </w:p>
    <w:p>
      <w:pPr>
        <w:pStyle w:val="Normal"/>
        <w:spacing w:lineRule="auto" w:line="240" w:before="280" w:after="280"/>
        <w:rPr/>
      </w:pPr>
      <w:r>
        <w:rPr>
          <w:rFonts w:eastAsia="Times New Roman" w:cs="Times New Roman" w:ascii="Times New Roman" w:hAnsi="Times New Roman"/>
          <w:sz w:val="24"/>
          <w:szCs w:val="24"/>
          <w:lang w:eastAsia="ru-RU"/>
        </w:rPr>
        <w:t xml:space="preserve">Давайте познакомимся с некоторыми из них. «Величайшим атлетом всех времен и народов» именовали в 30-х годах негритянского бегуна </w:t>
      </w:r>
      <w:r>
        <w:rPr>
          <w:rFonts w:eastAsia="Times New Roman" w:cs="Times New Roman" w:ascii="Times New Roman" w:hAnsi="Times New Roman"/>
          <w:b/>
          <w:bCs/>
          <w:sz w:val="24"/>
          <w:szCs w:val="24"/>
          <w:lang w:eastAsia="ru-RU"/>
        </w:rPr>
        <w:t>Джесси Оуэнса</w:t>
      </w:r>
      <w:r>
        <w:rPr>
          <w:rFonts w:eastAsia="Times New Roman" w:cs="Times New Roman" w:ascii="Times New Roman" w:hAnsi="Times New Roman"/>
          <w:sz w:val="24"/>
          <w:szCs w:val="24"/>
          <w:lang w:eastAsia="ru-RU"/>
        </w:rPr>
        <w:t>. И в этом не было преувеличения. Оуэне был десятым ребенком в семье батрака из американского города Кливленда. Мальчик еще в младших классах школы обнаружил удивительные способности: он был поразительно быстр, ловок и моментально схватывал технику любого, даже самого трудного, спортивного упражнения. В возрасте 12—13 лет он опережал всех сверстников в соревнованиях по спри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дном из соревнований 14-летний спортсмен так здорово пробежал 220 ярдов (чуть больше 200 м), что судья решил, что у него испортился секундомер. А в 15 лет (это было в 1930 г.) Оуэне преодолел 100 м за 10,8 с, прыгнул в высоту на 1 м 83 см и в длину на 7 м. Когда Джесси подрос и стал студентом, его главной целью стало попасть на Олимпиаду 1936 г. Он очень упорно тренировался. И это принесло свои плоды. Еще за год до Олимпиады, выступая на студенческих соревнованиях в штате Мичиган, Оуэне установил пять мировых рекордов в спринте и барьерном беге. Его бег был великолепен — легок и стремителен одновременно. Но за этой легкостью стояли годы упорного труда.</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Успех достигается нелегко и не сразу, — вспоминал позже спортсмен. — Как губка поглощает воду, так и спортсмен должен набираться опыта, поглощать знания других. Все служит достижению одной цели...</w:t>
      </w:r>
      <w:r>
        <w:rPr>
          <w:rFonts w:eastAsia="Times New Roman" w:cs="Times New Roman" w:ascii="Times New Roman" w:hAnsi="Times New Roman"/>
          <w:sz w:val="24"/>
          <w:szCs w:val="24"/>
          <w:lang w:eastAsia="ru-RU"/>
        </w:rPr>
        <w:t xml:space="preserve">» На Олимпийских играх в Берлине Оуэнсу не было равных во всех видах программы, в которых он принимал участие. Джесси добился уверенной победы в беге на 100 и 200 м, за тем первенствовал в прыжках в длину, показав очень высокий даже по современным меркам результат — 8 м 06 см. А четвертой золотой медалью он был награжден за участие в победной эстафете 4Х100 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рк в Афинах преодолел в высоту 1 м 81 см, а американец Ирвинг Бэкстер в Париже покорил планку на отметке 1 м 90 см. Впрочем, тогда не только стремительно росли достижения, но и непрерывно расширялась программа соревнований по легкой атлетике. Если на I Олимпиаде атлеты соревновались в основном в классических видах, то позднее все больше других дисциплин завоевывали себе право на жизнь. Так, в 1900 г. олимпийцы впервые вышли в сектор по метанию молота и впервые состязались в беге на дистанции 200 м. Если в 1912 г. для Оуэнса любимой стихией была скорость, то знаменитый финский бегун Пааво Нурми прославился своими многочисленны ми победами в беге на выносливость. </w:t>
      </w:r>
    </w:p>
    <w:p>
      <w:pPr>
        <w:pStyle w:val="Normal"/>
        <w:spacing w:lineRule="auto" w:line="240" w:before="280" w:after="280"/>
        <w:rPr/>
      </w:pPr>
      <w:r>
        <w:rPr>
          <w:rFonts w:eastAsia="Times New Roman" w:cs="Times New Roman" w:ascii="Times New Roman" w:hAnsi="Times New Roman"/>
          <w:sz w:val="24"/>
          <w:szCs w:val="24"/>
          <w:lang w:eastAsia="ru-RU"/>
        </w:rPr>
        <w:t xml:space="preserve">Нурми принимал участие в трех Олимпийских играх, завоевав в общей сложности 7 золотых медалей. В течение десяти лет он не знал себе равных на дистанциях от 1500 м до 20 км. Зрителям нравилась его невозмутимая манера бежать с секундомером в руках. Казалось, Нурми сражался не с соперниками, а только со временем. Впервые он громко заявил о себе на Олимпиаде в Антверпене в 1920 г. На старт бега на 5000 м он вышел, как обычно, с секундомером в руке. Увы, на сей раз секундомер сыграл с ним злую шутку. Финн лидировал, время от времени бросая взгляд на его стрелки. Темп бега вполне его устраив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алось, победа уже у него в кармане. Но на финишной прямой неожиданный рывок предпринял француз, Жозеф Гильемо, Нурми бросился было в погоню, но поздно... Этот урок не прошел для финна даром. Он понял, как опасно быть слишком самоуверенным, и сделал все, чтобы не повторить тактическую ошибку на следующей дистанции — 10000 м. Здесь он действовал гораздо расчетливее: позволил сначала другим бегунам выйти вперед, а перед самым финишем совершил победный бросок. Перед Олимпиадой в Париже (1924 г.) Нурми был в зените славы. Тысячи болельщиков собрались на стадионе «Коломб», чтобы увидеть выступление «великого фин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он оправдал ожидания: совершил подлинный спортивный подвиг, выиграв в течение одного часа две золотые медали. На дистанции 1500 м Нурми первенствовал, не оставив соперникам никаких надежд. Его бег был стремителен и красив. Англичанин Стэллард, финишировавший третьим, рухнул на дорожку без сознания. Когда он пришел в себя, Нурми уже стоял на старте бега на 5000 м, где снова оказался перв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золотая медаль досталась ему в кроссе на 10000 м. Этот забег проходил под палящими лучами солнца. Многие его участники не выдержали жары и вынуждены были сойти с дистанции. И только неутомимый Нурми был, казалось, абсолютно нечувствителен к зною. Он преодолевал дистанцию с точностью хорошо отлаженного механизма. Еще две золотые медали он получил за победы в командном беге на 3000 м и команд ном кроссе на 10 км</w:t>
      </w:r>
    </w:p>
    <w:p>
      <w:pPr>
        <w:pStyle w:val="Normal"/>
        <w:spacing w:lineRule="auto" w:line="240" w:before="280" w:after="280"/>
        <w:rPr/>
      </w:pPr>
      <w:r>
        <w:rPr>
          <w:rFonts w:eastAsia="Times New Roman" w:cs="Times New Roman" w:ascii="Times New Roman" w:hAnsi="Times New Roman"/>
          <w:sz w:val="24"/>
          <w:szCs w:val="24"/>
          <w:lang w:eastAsia="ru-RU"/>
        </w:rPr>
        <w:t xml:space="preserve">(тогда проводились и такие соревнования). Свою последнюю олимпийскую победу </w:t>
      </w:r>
      <w:r>
        <w:rPr>
          <w:rFonts w:eastAsia="Times New Roman" w:cs="Times New Roman" w:ascii="Times New Roman" w:hAnsi="Times New Roman"/>
          <w:b/>
          <w:bCs/>
          <w:sz w:val="24"/>
          <w:szCs w:val="24"/>
          <w:lang w:eastAsia="ru-RU"/>
        </w:rPr>
        <w:t>Нурми</w:t>
      </w:r>
      <w:r>
        <w:rPr>
          <w:rFonts w:eastAsia="Times New Roman" w:cs="Times New Roman" w:ascii="Times New Roman" w:hAnsi="Times New Roman"/>
          <w:sz w:val="24"/>
          <w:szCs w:val="24"/>
          <w:lang w:eastAsia="ru-RU"/>
        </w:rPr>
        <w:t xml:space="preserve"> одержал в 1928 г. в Амстердаме на дистанции 10 км. И еще раз поклонники Нурми приветствовали его во время Олимпиады — спустя 20 лет, на церемонии открытия Олимпиады в Хельсинки. Великий бегун был удостоен чести пронести по дорожке стадиона факел и зажечь Олимпийский огонь. В наше время о победах этого спортсмена напоминает ста туя Пааво Нурми, установленная неподалеку от олимпийского стадиона в Хельси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стати, на этой арене в 1983 г. был про веден первый в истории легкой атлетики чемпионат мира. Стадион в столице Финляндии памятен и советским спортсменам. Именно здесь в 1952 г. состоялся их олимпийский дебют. Уже первое появление наших легкоатлетов на арене Олимпиады явилось откровением для спортивного мира. Из Хельсинки они привезли домой 2 золотые, 8 серебряных и 7 бронзовых медалей, в командном зачете уступив лишь легкоатлетам США, которые имели уже огромный опыт участия в крупнейших международных турнирах. </w:t>
      </w:r>
      <w:r>
        <w:br w:type="page"/>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История отечественной легкой атлетики</w:t>
      </w:r>
    </w:p>
    <w:p>
      <w:pPr>
        <w:pStyle w:val="Normal"/>
        <w:spacing w:lineRule="auto" w:line="240" w:before="0" w:after="0"/>
        <w:rPr/>
      </w:pPr>
      <w:r>
        <w:rPr>
          <w:rFonts w:eastAsia="Times New Roman" w:cs="Times New Roman" w:ascii="Times New Roman" w:hAnsi="Times New Roman"/>
          <w:sz w:val="24"/>
          <w:szCs w:val="24"/>
          <w:lang w:eastAsia="ru-RU"/>
        </w:rPr>
        <w:br/>
        <w:t xml:space="preserve">В России в 1888 году был образован </w:t>
      </w:r>
      <w:r>
        <w:rPr>
          <w:rFonts w:eastAsia="Times New Roman" w:cs="Times New Roman" w:ascii="Times New Roman" w:hAnsi="Times New Roman"/>
          <w:b/>
          <w:bCs/>
          <w:sz w:val="24"/>
          <w:szCs w:val="24"/>
          <w:lang w:eastAsia="ru-RU"/>
        </w:rPr>
        <w:t>первый спортивный кружок в Тярлеве</w:t>
      </w:r>
      <w:r>
        <w:rPr>
          <w:rFonts w:eastAsia="Times New Roman" w:cs="Times New Roman" w:ascii="Times New Roman" w:hAnsi="Times New Roman"/>
          <w:sz w:val="24"/>
          <w:szCs w:val="24"/>
          <w:lang w:eastAsia="ru-RU"/>
        </w:rPr>
        <w:t xml:space="preserve">, близ Петербурга. Широкое развитие современной легкой атлетики связано с возрождением Олимпийских игр (1896) как крупнейших международных соревнований; стали разыгрываться национальные чемпионаты по легкой атлетике (в России в1908—16 ежегодно). </w:t>
      </w:r>
    </w:p>
    <w:p>
      <w:pPr>
        <w:pStyle w:val="Normal"/>
        <w:spacing w:lineRule="auto" w:line="240" w:before="280" w:after="280"/>
        <w:rPr/>
      </w:pPr>
      <w:r>
        <w:rPr>
          <w:rFonts w:eastAsia="Times New Roman" w:cs="Times New Roman" w:ascii="Times New Roman" w:hAnsi="Times New Roman"/>
          <w:sz w:val="24"/>
          <w:szCs w:val="24"/>
          <w:lang w:eastAsia="ru-RU"/>
        </w:rPr>
        <w:t xml:space="preserve">В 1911 основан Всероссийский союз любителей легкой атлетики, объединивший около 20 спортивных лиг Петербурга, Москвы, Киева и др.; В 1912 </w:t>
      </w:r>
      <w:r>
        <w:rPr>
          <w:rFonts w:eastAsia="Times New Roman" w:cs="Times New Roman" w:ascii="Times New Roman" w:hAnsi="Times New Roman"/>
          <w:b/>
          <w:bCs/>
          <w:sz w:val="24"/>
          <w:szCs w:val="24"/>
          <w:lang w:eastAsia="ru-RU"/>
        </w:rPr>
        <w:t>русские легкоатлеты</w:t>
      </w:r>
      <w:r>
        <w:rPr>
          <w:rFonts w:eastAsia="Times New Roman" w:cs="Times New Roman" w:ascii="Times New Roman" w:hAnsi="Times New Roman"/>
          <w:sz w:val="24"/>
          <w:szCs w:val="24"/>
          <w:lang w:eastAsia="ru-RU"/>
        </w:rPr>
        <w:t xml:space="preserve"> впервые участвовали в Олимпийских играх. В 1912 создана Международная любительская легкоатлетическая федерация (ИААФ) — руководящий орган по развитию легкой атлетики и проведению международных соревнований. Первые соревнования 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атлетов состоялись в 1918 в Петрограде, в 1920 - олимпиады, в программе которых главное место занимала легкая атлетика: Сибирская (Омск), При уральская (Екатеринбург), Среднеазиатская (Ташкент), Северокавказская (Минеральные Воды). В 1922 состоялось первенство РСФСР по легкой атлетике (Москва), в 1923 — первая международная встреча (с легкоатлетами Финляндии), в 1928 — первая все союзная спартакиада.</w:t>
      </w:r>
    </w:p>
    <w:p>
      <w:pPr>
        <w:pStyle w:val="Normal"/>
        <w:spacing w:lineRule="auto" w:line="240" w:before="280" w:after="280"/>
        <w:rPr/>
      </w:pPr>
      <w:r>
        <w:rPr>
          <w:rFonts w:eastAsia="Times New Roman" w:cs="Times New Roman" w:ascii="Times New Roman" w:hAnsi="Times New Roman"/>
          <w:sz w:val="24"/>
          <w:szCs w:val="24"/>
          <w:lang w:eastAsia="ru-RU"/>
        </w:rPr>
        <w:t>В 30-е гг. начали создаваться научно-методические основы современной системы подготовки легкоатлетов. С введением в 1931 комплекса «</w:t>
      </w:r>
      <w:r>
        <w:rPr>
          <w:rFonts w:eastAsia="Times New Roman" w:cs="Times New Roman" w:ascii="Times New Roman" w:hAnsi="Times New Roman"/>
          <w:i/>
          <w:iCs/>
          <w:sz w:val="24"/>
          <w:szCs w:val="24"/>
          <w:lang w:eastAsia="ru-RU"/>
        </w:rPr>
        <w:t>Готов к труду и обороне СССР</w:t>
      </w:r>
      <w:r>
        <w:rPr>
          <w:rFonts w:eastAsia="Times New Roman" w:cs="Times New Roman" w:ascii="Times New Roman" w:hAnsi="Times New Roman"/>
          <w:sz w:val="24"/>
          <w:szCs w:val="24"/>
          <w:lang w:eastAsia="ru-RU"/>
        </w:rPr>
        <w:t>» (ГТО) легкая атлетика стала од ним из наиболее массовых видов спорта. Становление и развитие отечественной легкой атлетики в 30-й 40-е гг. связано с именами С.И. и Г.И. Знаменских, А. А. Пугачевского, Ф. К. Ванина, Е. М. Васильевой, М.И. Шамановой, Т. А. Быковой, Р. Д. Люлько (бег), Н. Г. Озолина (прыжки), С. Т. Ляхова (метание) и других, которые уже в эти годы показывали результаты международного класса.</w:t>
      </w:r>
    </w:p>
    <w:p>
      <w:pPr>
        <w:pStyle w:val="Normal"/>
        <w:spacing w:lineRule="auto" w:line="240" w:before="280" w:after="280"/>
        <w:rPr/>
      </w:pPr>
      <w:r>
        <w:rPr>
          <w:rFonts w:eastAsia="Times New Roman" w:cs="Times New Roman" w:ascii="Times New Roman" w:hAnsi="Times New Roman"/>
          <w:sz w:val="24"/>
          <w:szCs w:val="24"/>
          <w:lang w:eastAsia="ru-RU"/>
        </w:rPr>
        <w:t xml:space="preserve">В 1948 </w:t>
      </w:r>
      <w:r>
        <w:rPr>
          <w:rFonts w:eastAsia="Times New Roman" w:cs="Times New Roman" w:ascii="Times New Roman" w:hAnsi="Times New Roman"/>
          <w:b/>
          <w:bCs/>
          <w:sz w:val="24"/>
          <w:szCs w:val="24"/>
          <w:lang w:eastAsia="ru-RU"/>
        </w:rPr>
        <w:t>Всесоюзная федерация легкой атлетики СССР</w:t>
      </w:r>
      <w:r>
        <w:rPr>
          <w:rFonts w:eastAsia="Times New Roman" w:cs="Times New Roman" w:ascii="Times New Roman" w:hAnsi="Times New Roman"/>
          <w:sz w:val="24"/>
          <w:szCs w:val="24"/>
          <w:lang w:eastAsia="ru-RU"/>
        </w:rPr>
        <w:t xml:space="preserve"> вступила в члены ИААФ (на 1 января 1972 ИААФ объединяла национальные федерации 143 стран). С 1946 сов. легкоатлеты участвуют в чемпионатах Европы (про водятся с 1934 в чётные годы между Олимпийскими играми), с 1952 — в Олимпийских играх. </w:t>
      </w:r>
    </w:p>
    <w:p>
      <w:pPr>
        <w:pStyle w:val="Normal"/>
        <w:spacing w:lineRule="auto" w:line="240" w:before="280" w:after="280"/>
        <w:rPr/>
      </w:pPr>
      <w:r>
        <w:rPr>
          <w:rFonts w:eastAsia="Times New Roman" w:cs="Times New Roman" w:ascii="Times New Roman" w:hAnsi="Times New Roman"/>
          <w:sz w:val="24"/>
          <w:szCs w:val="24"/>
          <w:lang w:eastAsia="ru-RU"/>
        </w:rPr>
        <w:t>С 1958 регулярно проводятся легкоатлетические матчи между спортсменами СССР и др. стран (США, ГДР, Франции, Великобритании, Италии, Польши, Чехословакии), международные соревнования, посвящённые памяти вы дающихся легкоатлетов (мемориалы — братьев Знаменских в СССР, Я. Кусочинского — в Польше, Е. Рошицкого — в Чехословакии и др.), на призы организаций и газет («</w:t>
      </w:r>
      <w:r>
        <w:rPr>
          <w:rFonts w:eastAsia="Times New Roman" w:cs="Times New Roman" w:ascii="Times New Roman" w:hAnsi="Times New Roman"/>
          <w:i/>
          <w:iCs/>
          <w:sz w:val="24"/>
          <w:szCs w:val="24"/>
          <w:lang w:eastAsia="ru-RU"/>
        </w:rPr>
        <w:t>Правды</w:t>
      </w:r>
      <w:r>
        <w:rPr>
          <w:rFonts w:eastAsia="Times New Roman" w:cs="Times New Roman" w:ascii="Times New Roman" w:hAnsi="Times New Roman"/>
          <w:sz w:val="24"/>
          <w:szCs w:val="24"/>
          <w:lang w:eastAsia="ru-RU"/>
        </w:rPr>
        <w:t>» и «</w:t>
      </w:r>
      <w:r>
        <w:rPr>
          <w:rFonts w:eastAsia="Times New Roman" w:cs="Times New Roman" w:ascii="Times New Roman" w:hAnsi="Times New Roman"/>
          <w:i/>
          <w:iCs/>
          <w:sz w:val="24"/>
          <w:szCs w:val="24"/>
          <w:lang w:eastAsia="ru-RU"/>
        </w:rPr>
        <w:t>Известий</w:t>
      </w:r>
      <w:r>
        <w:rPr>
          <w:rFonts w:eastAsia="Times New Roman" w:cs="Times New Roman" w:ascii="Times New Roman" w:hAnsi="Times New Roman"/>
          <w:sz w:val="24"/>
          <w:szCs w:val="24"/>
          <w:lang w:eastAsia="ru-RU"/>
        </w:rPr>
        <w:t>» в СССР, «</w:t>
      </w:r>
      <w:r>
        <w:rPr>
          <w:rFonts w:eastAsia="Times New Roman" w:cs="Times New Roman" w:ascii="Times New Roman" w:hAnsi="Times New Roman"/>
          <w:i/>
          <w:iCs/>
          <w:sz w:val="24"/>
          <w:szCs w:val="24"/>
          <w:lang w:eastAsia="ru-RU"/>
        </w:rPr>
        <w:t>Юманите</w:t>
      </w:r>
      <w:r>
        <w:rPr>
          <w:rFonts w:eastAsia="Times New Roman" w:cs="Times New Roman" w:ascii="Times New Roman" w:hAnsi="Times New Roman"/>
          <w:sz w:val="24"/>
          <w:szCs w:val="24"/>
          <w:lang w:eastAsia="ru-RU"/>
        </w:rPr>
        <w:t>» во Франции и др.), с 1964 — чемпионаты Европы по легкой атлетике для юниоров, с 1965 — соревнования на Кубок Европы, с 1966 — чемпионаты Европы в закрытом помещ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968 основана Европейская ассоциация легкой атлетики.— ЕАА, объединяющая 35 национальных федераций, в т. ч. СССР (1972), в конце 60 — начале 70-х гг. организованы федерации легкой атлетики Азии, Африки, латиноамериканских стран, Новой Зеландии и Океании. В 1952—72 советские легкоатлеты завоевали на Олимпийских играх 35 золотых, 31 серебряную и 41 бронзовую медали, на чемпионатах Европы соответственно —61, 46 и 51 медали. Олимпийские чемпионы: Н. В. Авилов, П. Г. Болотников, А.П. Бондарчук, В. Ф. Борзое (дважды), Л. И. Брагина, В.Н. Брумель, В.С. Голубничий (дважды), Р.И.Клим, В. С. Крепкина, В. П. Куц (дважды), Я.В. Лусис, Л. И. Лысенко, Ф. Г. Мельник, Э. А. Озолина, Н. А. Пономарева (дважды), И. Н. Пресс (дважды), Т. Н. Пресс (трижды), В. В. Руденков, В. Д. Саиеев (дважды), Л. В. Спирин, Ю. А. Тармак, Т. А. Тышкевич, В. С. Цыбуленко, Р. М. Шавлакадзе, Н. В. Чижова, И. В. Яунзем. Чемпионы Европы: Е. А. Аржанов, В.М. Богданова, В.Н. Буланчик, Н.Я. Думбадзс, А.В. Игнатьев, М.Л. Иткина, Н.3. Каракулов, К.Я. Лаптева, Н.Г. Откаленко, С.К. Попов, Т.Н. Севрюкова, Е.И. Сеченова, Н.В. Смирницкая, В.В. Кузнецов, И.А. Тср-Ованесян, И.Р. Турова, А.П. Чудина, Т.С. Щелканова, Л.М. Щербаков и др. Неоднократно улучшали мировые, европейские и всесоюзные рекорды в раз личных видах легкой атлетики: Е.Е. Горчакова, Э.В. Гущин, Г.Я. Климов, Г.И. Зыбина, М.П. Кривоносов, Ю.Н. Литуев, В.И. Трусеиев.)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Некоторые виды комплексных легкоатлетических соревнований</w:t>
      </w:r>
    </w:p>
    <w:p>
      <w:pPr>
        <w:pStyle w:val="Normal"/>
        <w:spacing w:lineRule="auto" w:line="240" w:before="0" w:after="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Пятиборье</w:t>
      </w:r>
      <w:r>
        <w:rPr>
          <w:rFonts w:eastAsia="Times New Roman" w:cs="Times New Roman" w:ascii="Times New Roman" w:hAnsi="Times New Roman"/>
          <w:sz w:val="24"/>
          <w:szCs w:val="24"/>
          <w:lang w:eastAsia="ru-RU"/>
        </w:rPr>
        <w:t xml:space="preserve"> современное, спортивные комплексные соревнования, включают верховую езду с преодолением препятствий — конкур, фехтование на шпагах (поединки до первого укола с каждым участником соревнований), скоростную стрельбу из малокалиберного пистолета (20 выстрелов 4 сериями), плавание (вольный стиль, дистанция 300 м), кросс (бег по пересечённой местности па дистанцию 4000 м для взрослых, 3000 м для юниоров). Соревнования проводятся в течение 5 дней — по одному виду спорта в д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места участников соревнований определяются по сумме очков, полученных в каждом виде про граммы. Комплексные состязания по спортивно-прикладным умениям и навыкам, не обходимым воину, известны с древнейших времен (например, пентатлон в программе древнегреческих Олимпийских игр). Во 2-й пол. 19 в. в Швеции и затем в др. странах стали проводиться соревнования по офицерскому пятиборью — спортивному комплексу, отражавшему сущность боевой подготовки офицера того времени (вер ховая езда, фехтование, стрельба, плавание, бег). </w:t>
      </w:r>
    </w:p>
    <w:p>
      <w:pPr>
        <w:pStyle w:val="Normal"/>
        <w:spacing w:lineRule="auto" w:line="240" w:before="280" w:after="280"/>
        <w:rPr/>
      </w:pPr>
      <w:r>
        <w:rPr>
          <w:rFonts w:eastAsia="Times New Roman" w:cs="Times New Roman" w:ascii="Times New Roman" w:hAnsi="Times New Roman"/>
          <w:sz w:val="24"/>
          <w:szCs w:val="24"/>
          <w:lang w:eastAsia="ru-RU"/>
        </w:rPr>
        <w:t xml:space="preserve">С 1912 по инициативе П. де Кубертена разработанный им комплекс офицерского пятиборья включён в программу Олимпийских игр. До 1948 к соревнованиям допускались только спортсмены-офицеры. Современное название комплекс получил в 1948, когда в Лондоне был основан Международный союз современного пятиборья и биатлона (УИПМБ); в 1974 объединял 44 национальных федерации. С 1949 ежегодно (кроме лет, когда проводятся Олимпийские игры) организуются чемпионаты мира, с 1965— и для юниор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ССР первые соревнования по пятиборью состоялись в 1947; с 1953 ежегодно проводятся чемпионаты страны. В 1952 пятиборье включено в Единую все союзную спортивную классификацию. В 1952 создана Федерация современно го пятиборья СССР, которая в том же году стала членом УИПМБ. В 1974 в СССР занималось пятиборьем около 5 тысяч спортсменов, в том числе около 250 мастеров спорта, 38 заслуженных мастеров спорта и заслуженных тренеров. Наибольшее развитие пятиборье получило в Венгрии, СССР, Швеции, США, Финляндии, Франции, Италии, ФРГ, Польше, Чехословакии, Румынии, Болгарии и др. На Олимпийских играх личное первенство 9 раз выигрывали пятиборцы Швеции, трижды — Венгрии, командное (разыгрывается с 1952) — по 3 раза спортсмены Венгрии и ССС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чемпионатах мира 9 раз в личном и 9 в командном зачётах первенствовали пятиборцы СССР, соответственно Венгрии — 7 и 7, Швеции — 4 и 4. Среди чемпионов мира советские спортсмены И. А. Новиков, К. П. Сальников, Э. С. Сдобников, Б.Г. Онищенко, П. С. Леднёв. Неоднократными чемпионами мира и Олимпийских игр были Л. Халл (Швеция) и А. Бальцо (Венгрия). С 70-х гг. в СССР, Франции, Австралии, Великобритании и др. странах организуются секции пятиборья для женщин. </w:t>
      </w:r>
    </w:p>
    <w:p>
      <w:pPr>
        <w:pStyle w:val="Normal"/>
        <w:spacing w:lineRule="auto" w:line="240" w:before="280" w:after="280"/>
        <w:rPr/>
      </w:pPr>
      <w:r>
        <w:rPr>
          <w:rFonts w:eastAsia="Times New Roman" w:cs="Times New Roman" w:ascii="Times New Roman" w:hAnsi="Times New Roman"/>
          <w:b/>
          <w:bCs/>
          <w:sz w:val="24"/>
          <w:szCs w:val="24"/>
          <w:lang w:eastAsia="ru-RU"/>
        </w:rPr>
        <w:t>Десятиборье</w:t>
      </w:r>
      <w:r>
        <w:rPr>
          <w:rFonts w:eastAsia="Times New Roman" w:cs="Times New Roman" w:ascii="Times New Roman" w:hAnsi="Times New Roman"/>
          <w:sz w:val="24"/>
          <w:szCs w:val="24"/>
          <w:lang w:eastAsia="ru-RU"/>
        </w:rPr>
        <w:t xml:space="preserve">, классическое легкоатлетическое многоборье для мужчин, включающее десять видов лёгкой атле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ревнования по десятиборью проводятся в два дня: 1-й день — бег на 100 м, прыжки в (длину, толкание ядра, прыжки в высоту, бег на 400 м; 2-й день — бег на 110 м, с барьерами, метание диска, прыжки с шестом, метание копья, бег на 1500 м. Победитель определяется по сумме очков, набранных во всех видах десятиборья, количество очков в каждом виде программы — по спец. таблиц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овой рекорд (по табл. 1962) — 8417 очков, установлен в 1970 У.Тумеем (США): бег на 100 м — 10,3 сек (986 очков), прыжки в длину — 7,76 м (972), толкание ядра — 14,38 м (751), прыжки в высоту — 193 см (796), бег на 400 м — 47,1 сек (943), бег на 110 м с барьерами — 14,3 сек (926), метание диска — 46,49 л (809), прыжки с шестом — 427 чел (876), метание копья — 65,74 м (830), бег на 1500 л — 4 мин 39,4 сек (528). В 1958 — 59 мировой рекорд в десятиборье принадлежал советскому спортсмену В. Кузнецову. Впервые соревнования по десятиборью были включены в программу Олимпийских игр в 1912 и с тех пор проводятся на всех крупнейших соревнованиях по лёгкой атлетике.</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Заключение</w:t>
      </w:r>
    </w:p>
    <w:p>
      <w:pPr>
        <w:pStyle w:val="Normal"/>
        <w:spacing w:lineRule="auto" w:line="240" w:before="0" w:after="0"/>
        <w:rPr/>
      </w:pPr>
      <w:r>
        <w:rPr>
          <w:rFonts w:eastAsia="Times New Roman" w:cs="Times New Roman" w:ascii="Times New Roman" w:hAnsi="Times New Roman"/>
          <w:sz w:val="24"/>
          <w:szCs w:val="24"/>
          <w:lang w:eastAsia="ru-RU"/>
        </w:rPr>
        <w:br/>
        <w:t>В результате проведенного проекта по физкультуре на тему «</w:t>
      </w:r>
      <w:r>
        <w:rPr>
          <w:rFonts w:eastAsia="Times New Roman" w:cs="Times New Roman" w:ascii="Times New Roman" w:hAnsi="Times New Roman"/>
          <w:i/>
          <w:iCs/>
          <w:sz w:val="24"/>
          <w:szCs w:val="24"/>
          <w:lang w:eastAsia="ru-RU"/>
        </w:rPr>
        <w:t>Легкая атлетика</w:t>
      </w:r>
      <w:r>
        <w:rPr>
          <w:rFonts w:eastAsia="Times New Roman" w:cs="Times New Roman" w:ascii="Times New Roman" w:hAnsi="Times New Roman"/>
          <w:sz w:val="24"/>
          <w:szCs w:val="24"/>
          <w:lang w:eastAsia="ru-RU"/>
        </w:rPr>
        <w:t>» я узнала, что в современной спортивной классификации насчитывается свыше 60 разновидностей легкоатлетических упражнений. Основой легкой атлетики являются естественные движения человека. Занятия легкой атлетикой способствуют всестороннему физическому развитию, укреплению здоровья лю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улярность и массовость легкой атлетики объясняются общедоступностью и большим разнообразием легкоатлетических упражнений, простотой техники выполнения, возможностью варьировать нагрузку и проводить занятия в любое время года не только на спортивных площадках, но и в естественны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Ф и других странах легкая атлетика - часть государственной системы физического вос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атлетические упражнения входят в программы физического воспитания школьников, учащихся всех типов учебных заведений, в планы тренировочной работы во всех видах спорта, в занятия физической культурой трудящихся старших возра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атлетические секции занимают ведущее место в деятельности коллективов физкультуры, спортивных клубов, добровольных спортивных обществ.</w:t>
      </w:r>
      <w:r>
        <w:br w:type="page"/>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писок литерату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легкой атлетики, под ред. А. В. Коробова, 2 изд., М., 1998</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циклопедия для детей Т. 20. СПОРТ / Глав. ред. Э68 В.А. Володин. - М.: Аванта+, 2001.</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атлетика для юношей, под ред. П. Л. Лимаря, М., 1999</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атлетика, Учебник для институтов физической культуры, под ред. Н. Г. Озолина и Д. П. Маркова, 2 изд., М., 2002</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нштейн Н. А., О построении движений, М., 1997</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ов В., Спортивная ходьба, М., 1996</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уктов А. Л., Спортивная ходьба, М., 2000</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гкая атлетика, под ред. Д. П. Маркова и Н. Г. Озолина, М, 1999.</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атлетика. Учебник для институтов физической культуры. О.В.Колодий, Б.М. Лутковский, В.В. Ухов. 1999.</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тренера по легкой атлетике. Л.С.Хоменкова . -2002.</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ев А.А. Если хочешь быть здоров: Сборник. - М.: Физкультура и спорт, 1988</w:t>
      </w:r>
    </w:p>
    <w:p>
      <w:pPr>
        <w:pStyle w:val="Normal"/>
        <w:numPr>
          <w:ilvl w:val="0"/>
          <w:numId w:val="2"/>
        </w:numPr>
        <w:spacing w:lineRule="auto" w:line="240" w:before="0" w:after="200"/>
        <w:rPr/>
      </w:pPr>
      <w:r>
        <w:rPr>
          <w:rFonts w:eastAsia="Times New Roman" w:cs="Times New Roman" w:ascii="Times New Roman" w:hAnsi="Times New Roman"/>
          <w:sz w:val="24"/>
          <w:szCs w:val="24"/>
          <w:lang w:eastAsia="ru-RU"/>
        </w:rPr>
        <w:t>Коробейников Н.К. Физическое воспитание. - М.: «</w:t>
      </w:r>
      <w:r>
        <w:rPr>
          <w:rFonts w:eastAsia="Times New Roman" w:cs="Times New Roman" w:ascii="Times New Roman" w:hAnsi="Times New Roman"/>
          <w:i/>
          <w:iCs/>
          <w:sz w:val="24"/>
          <w:szCs w:val="24"/>
          <w:lang w:eastAsia="ru-RU"/>
        </w:rPr>
        <w:t>Высшая школа</w:t>
      </w:r>
      <w:r>
        <w:rPr>
          <w:rFonts w:eastAsia="Times New Roman" w:cs="Times New Roman" w:ascii="Times New Roman" w:hAnsi="Times New Roman"/>
          <w:sz w:val="24"/>
          <w:szCs w:val="24"/>
          <w:lang w:eastAsia="ru-RU"/>
        </w:rPr>
        <w:t>», 1989</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льнер Е.Г. Выбираю бег! - М.: Физкультура и спорт,1984</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олин Н.Г., Марков Д.П. Легкая атлетика. Учебник. - М.: Физкультура и спорт,1972</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дченко А.К. Бег для всех: Сборник. - М.: Физкультура и спорт,198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Bsharebtnwrap">
    <w:name w:val="b-share-btn__wrap"/>
    <w:basedOn w:val="Style11"/>
    <w:qFormat/>
    <w:rPr/>
  </w:style>
  <w:style w:type="character" w:styleId="Bsharecounter">
    <w:name w:val="b-share-counter"/>
    <w:basedOn w:val="Style11"/>
    <w:qFormat/>
    <w:rPr/>
  </w:style>
  <w:style w:type="character" w:styleId="Icobuttontext">
    <w:name w:val="ico-button-text"/>
    <w:basedOn w:val="Style11"/>
    <w:qFormat/>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Fieldcontent">
    <w:name w:val="field-content"/>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30:00Z</dcterms:created>
  <dc:creator>Microsoft</dc:creator>
  <dc:description/>
  <cp:keywords/>
  <dc:language>en-US</dc:language>
  <cp:lastModifiedBy>Microsoft</cp:lastModifiedBy>
  <dcterms:modified xsi:type="dcterms:W3CDTF">2020-04-03T09:30:00Z</dcterms:modified>
  <cp:revision>4</cp:revision>
  <dc:subject/>
  <dc:title/>
</cp:coreProperties>
</file>