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rFonts w:cs="Times New Roman" w:ascii="Times New Roman" w:hAnsi="Times New Roman"/>
          <w:sz w:val="28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ковская основ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eastAsia="ru-RU"/>
        </w:rPr>
        <w:t>ПРОЕК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color w:val="000000"/>
          <w:sz w:val="32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bCs/>
          <w:color w:val="000000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Физическая культура как средство укрепления и сохранения здоровья школьников»</w:t>
      </w:r>
    </w:p>
    <w:p>
      <w:pPr>
        <w:pStyle w:val="C19"/>
        <w:shd w:fill="FFFFFF" w:val="clear"/>
        <w:spacing w:before="0" w:after="0"/>
        <w:jc w:val="right"/>
        <w:rPr>
          <w:rFonts w:ascii="Calibri" w:hAnsi="Calibri" w:eastAsia="Times New Roman" w:cs="Calibri"/>
          <w:color w:val="000000"/>
          <w:lang w:eastAsia="ru-RU"/>
        </w:rPr>
      </w:pPr>
      <w:r>
        <w:rPr>
          <w:rFonts w:eastAsia="Times New Roman" w:cs="Calibri" w:ascii="Calibri" w:hAnsi="Calibri"/>
          <w:color w:val="000000"/>
          <w:lang w:eastAsia="ru-RU"/>
        </w:rPr>
      </w:r>
    </w:p>
    <w:p>
      <w:pPr>
        <w:pStyle w:val="C19"/>
        <w:shd w:fill="FFFFFF" w:val="clear"/>
        <w:spacing w:before="0" w:after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19"/>
        <w:shd w:fill="FFFFFF" w:val="clear"/>
        <w:spacing w:before="0" w:after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19"/>
        <w:shd w:fill="FFFFFF" w:val="clear"/>
        <w:spacing w:before="0" w:after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19"/>
        <w:shd w:fill="FFFFFF" w:val="clear"/>
        <w:spacing w:before="0" w:after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19"/>
        <w:shd w:fill="FFFFFF" w:val="clear"/>
        <w:spacing w:before="0" w:after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19"/>
        <w:shd w:fill="FFFFFF" w:val="clear"/>
        <w:spacing w:before="0" w:after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19"/>
        <w:shd w:fill="FFFFFF" w:val="clear"/>
        <w:spacing w:before="0" w:after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19"/>
        <w:shd w:fill="FFFFFF" w:val="clear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Выполнила: </w:t>
      </w:r>
    </w:p>
    <w:p>
      <w:pPr>
        <w:pStyle w:val="C19"/>
        <w:shd w:fill="FFFFFF" w:val="clear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19"/>
        <w:shd w:fill="FFFFFF" w:val="clear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  <w:t>Учитель физической культуры</w:t>
      </w:r>
    </w:p>
    <w:p>
      <w:pPr>
        <w:pStyle w:val="C19"/>
        <w:shd w:fill="FFFFFF" w:val="clear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19"/>
        <w:shd w:fill="FFFFFF" w:val="clear"/>
        <w:spacing w:before="0" w:after="0"/>
        <w:jc w:val="right"/>
        <w:rPr>
          <w:b/>
          <w:b/>
          <w:color w:val="000000"/>
          <w:sz w:val="32"/>
        </w:rPr>
      </w:pPr>
      <w:r>
        <w:rPr>
          <w:b/>
          <w:color w:val="000000"/>
        </w:rPr>
        <w:t>Швецова Ирина Владимиров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Введение………………………………………………………………….3 стр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Паспорт проекта…………………………………………………………5 стр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График работы над проектом……………………………………………6 стр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Организация работы над проектом………………………………………7 стр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Информационно-методическое обеспечение проекта………………….8 стр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Рекомендуемая литература………………………………………………9 стр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Приложения………………………………………………………………10 стр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ВЕДЕНИЕ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ть здоровым - естественное желание каждого человека. Здоровье - понятие не только биологическое, но и социальное. Хорошее здоровье - это радостное восприятие жизни, высокая трудоспособность. «Гимнастика, физические упражнения, ходьба должны прочно войти в повседневный быт каждого, кто хочет сохранить работоспособность, здоровье, полноценную и радостную жизнь», - так считал Гиппократ. В наш век научно-технического прогресса это изречение не утратило актуальност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Физическая культура  многофункциональна. При физических нагрузках в активную работу вовлекаются практически все органы и системы организма человек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Физическая культура – неотъемлемая часть жизни человека. Она занимает достаточно важное место в учебе, работе людей. Занятием физическими упражнениями играет значительную роль в работоспособности членов общества, именно поэтому знания и умения по физической культуре должны закладываться в образовательных учреждениях различных уровней поэтапно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туальност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стоящее время, в связи с резко обострившейся проблемой сохранения и укрепления здоровья человека, развитию физической культуры и спорта уделяется огромное внимание во всем мире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хранение и укрепление здоровья человека — первоочередная задача человечества. Сегодня, на фоне неблагоприятной экологической обстановки, экономической и социальной нестабильности, проблема здоровья стоит особенно остро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настоящее время в современных школах выдвигаются  высокие требования к организации  занятий физической культурой, главной задачей которых является охрана и укрепление здоровья учащихся. Работа педагогов нацелена на поддержание у учащихся бодрого, жизнерадостного настроения, профилактику негативных эмоций и нервных срывов; совершенствование всех функций организма, полноценное физическое развитие, воспитание интереса к различным доступным видам двигательной деятельности, формирование основ физической культуры, потребности в ежедневных физических упражнениях, воспитание положительных нравственно – волевых качеств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ая культура - универсальное средство физического совершенствования, оздоровления, воспитания социальной, трудовой и творческой активности молодежи, существенно влияющее на развитие социальной структуры общества. В частности, от физической подготовленности, состояния здоровья, уровня работоспособности студентов во многом зависит выполнение ими будущих социально-профессиональных функций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обходимо помнить, что систематические занятия физической культурой и спортом сохраняют молодость, здоровье, долголетие, которым сопутствует творческий трудовой подъем. Соблюдение гигиенических норм, создание хорошего психологического климата, стимулирование занятий массовой физической культурой, правильная организация рабочего времени - необходимые условия здорового образа жизни. Огромное значение имеет сознательное отношение к занятиям физическими упражнениям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оровье требует расширения возможностей приспособления организма человека к различным жизненным ситуациям. Потребность в движениях, физических нагрузках должна стать направляющей и регулирующей силой поведения личности. Стратегия оздоровительной физкультуры состоит в том, чтобы школьник не утрачивал своего уровня физического развития, подготовленности и здоровья, достигнутого в школьные годы, а стремился поддерживать его на протяжении всей жизни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спорт проекта: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ическая культура как средство укрепления и сохранения здоровья школьн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уководитель про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Швецова И.В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ый предмет в рамках, которого проводится работа по проекту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ая культур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ые дисциплины близкие к теме проект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оретические и прикладные аспекты методическая работа учителя физической культуры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зраст  учащихся, на которых рассчитан проект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-16 лет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став проектной групп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Швецова И.В., учащиеся 9 класса МБОУ Яковская ОШ, учитель физкультуры, классный руководитель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ип проект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онный, внутриклассный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про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Изучить особенности физических упражнений как средство укрепление и сохранение здоровь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проект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ть теоретическое обоснование определениям здоровья, здоровый образ жизни, физические упражнения, физическая культура, провести беседу о значение физической культуры и спорта в жизни человек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роки реализации проекта: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полагаемый продукт проект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бная презентация на тему: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ическая культура как средство укрепления и сохранения здоровья школьников»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итерии оценки проект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ответствие тем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убина освоения и разработки тем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игинальность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1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мотная защи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bCs/>
          <w:color w:val="000000"/>
          <w:sz w:val="28"/>
          <w:szCs w:val="28"/>
          <w:lang w:eastAsia="ru-RU"/>
        </w:rPr>
        <w:t>График работы над проектом</w:t>
      </w:r>
    </w:p>
    <w:tbl>
      <w:tblPr>
        <w:tblW w:w="962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6681"/>
      </w:tblGrid>
      <w:tr>
        <w:trPr>
          <w:trHeight w:val="326" w:hRule="atLeast"/>
        </w:trPr>
        <w:tc>
          <w:tcPr>
            <w:tcW w:w="2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6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ид работы</w:t>
            </w:r>
          </w:p>
        </w:tc>
      </w:tr>
      <w:tr>
        <w:trPr>
          <w:trHeight w:val="639" w:hRule="atLeast"/>
        </w:trPr>
        <w:tc>
          <w:tcPr>
            <w:tcW w:w="2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0</w:t>
            </w:r>
          </w:p>
        </w:tc>
        <w:tc>
          <w:tcPr>
            <w:tcW w:w="6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кетирование на тему: «Здоровый образ жизни» учащихся 9 класса.</w:t>
            </w:r>
          </w:p>
        </w:tc>
      </w:tr>
      <w:tr>
        <w:trPr>
          <w:trHeight w:val="1279" w:hRule="atLeast"/>
        </w:trPr>
        <w:tc>
          <w:tcPr>
            <w:tcW w:w="2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10</w:t>
            </w:r>
          </w:p>
        </w:tc>
        <w:tc>
          <w:tcPr>
            <w:tcW w:w="6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ка содержания стенгазеты и презентации учащихся. Выступление с докладом: «Значение физической культуры и спорта в жизни человека» в 9 классе.</w:t>
            </w:r>
          </w:p>
        </w:tc>
      </w:tr>
      <w:tr>
        <w:trPr>
          <w:trHeight w:val="326" w:hRule="atLeast"/>
        </w:trPr>
        <w:tc>
          <w:tcPr>
            <w:tcW w:w="2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.010</w:t>
            </w:r>
          </w:p>
        </w:tc>
        <w:tc>
          <w:tcPr>
            <w:tcW w:w="6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презентации и стен газеты.</w:t>
            </w:r>
          </w:p>
        </w:tc>
      </w:tr>
      <w:tr>
        <w:trPr>
          <w:trHeight w:val="1279" w:hRule="atLeast"/>
        </w:trPr>
        <w:tc>
          <w:tcPr>
            <w:tcW w:w="2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.10</w:t>
            </w:r>
          </w:p>
        </w:tc>
        <w:tc>
          <w:tcPr>
            <w:tcW w:w="6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презентации.</w:t>
              <w:br/>
              <w:t>Выступление на классном часе на тему: «Роль физической культуры в сохранении и укреплении здоровья».</w:t>
            </w:r>
          </w:p>
        </w:tc>
      </w:tr>
      <w:tr>
        <w:trPr>
          <w:trHeight w:val="654" w:hRule="atLeast"/>
        </w:trPr>
        <w:tc>
          <w:tcPr>
            <w:tcW w:w="2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.11</w:t>
            </w:r>
          </w:p>
        </w:tc>
        <w:tc>
          <w:tcPr>
            <w:tcW w:w="6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уск стен газеты.</w:t>
            </w:r>
          </w:p>
        </w:tc>
      </w:tr>
      <w:tr>
        <w:trPr>
          <w:trHeight w:val="639" w:hRule="atLeast"/>
        </w:trPr>
        <w:tc>
          <w:tcPr>
            <w:tcW w:w="2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. 11</w:t>
            </w:r>
          </w:p>
        </w:tc>
        <w:tc>
          <w:tcPr>
            <w:tcW w:w="6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смотр презентации, повторное анкетирование учащихся 9 класса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рганизация работы над проектом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 этап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ласс  готовит презентацию на тему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 «Здоровый образ жизни»</w:t>
      </w:r>
    </w:p>
    <w:p>
      <w:pPr>
        <w:pStyle w:val="Normal"/>
        <w:shd w:fill="FFFFFF" w:val="clear"/>
        <w:spacing w:lineRule="auto" w:line="36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ребован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зентация должна быть не менее 15 слайдов, оформленных на одном формате, шрифт- TimesNewRoman 16,каждый слайд должен состоять из картинки и текста. Первый лист-это титульный лист, на котором обязательно должны быть представлены: название презентации, фамилии, имена авторов, год выпуска. Расстояние между строками внутри абзаца 1,5, а между абзацев-2 интервал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 этап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отовит газету на тему: 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Вредные привычки»</w:t>
      </w:r>
    </w:p>
    <w:p>
      <w:pPr>
        <w:pStyle w:val="Normal"/>
        <w:shd w:fill="FFFFFF" w:val="clear"/>
        <w:spacing w:lineRule="auto" w:line="36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ебова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Формат газеты А1, Расположение - горизонтальное, газета должна состоять из текстовой и изобразительной части, причем, текстовая часть преобладать. Рисунки  не обязательно должны подтверждать текст, они могут его дополнять. Текст газеты должен быть написан печатными буквами и доступным языком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 эта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готовит презентацию на тему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 «Здоровье без лекарств»</w:t>
      </w:r>
    </w:p>
    <w:p>
      <w:pPr>
        <w:pStyle w:val="Normal"/>
        <w:shd w:fill="FFFFFF" w:val="clear"/>
        <w:spacing w:lineRule="auto" w:line="36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ебовани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зентация должна быть не менее 15 слайдов, оформленных на одном формате, шрифт- TimesNewRoman 16,каждый слайд должен состоять из картинки и текста. Первый лист-это титульный лист, на котором обязательно должны быть представлены: название презентации, фамилии, имена авторов, год выпуска. Расстояние между строками внутри абзаца 1,5, а между абзацев-2 интервал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 эта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готовит газету на тему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Мы за здоровый образ жизни»</w:t>
      </w:r>
    </w:p>
    <w:p>
      <w:pPr>
        <w:pStyle w:val="Normal"/>
        <w:shd w:fill="FFFFFF" w:val="clear"/>
        <w:spacing w:lineRule="auto" w:line="36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ебова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Формат газеты А1, Расположение- горизонтальное, газета должна состоять из текстовой и изобразительной части, причем, текстовая часть преобладать. Рисунки  не обязательно должны подтверждать текст, они могут его дополнять, Текст газеты должен быть написан печатными буквами и доступным языком.</w:t>
      </w:r>
    </w:p>
    <w:p>
      <w:pPr>
        <w:pStyle w:val="Normal"/>
        <w:shd w:fill="FFFFFF" w:val="clear"/>
        <w:spacing w:lineRule="auto" w:line="36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итерии оценки:</w:t>
      </w:r>
    </w:p>
    <w:p>
      <w:pPr>
        <w:pStyle w:val="Normal"/>
        <w:shd w:fill="FFFFFF" w:val="clear"/>
        <w:spacing w:lineRule="auto" w:line="36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5»- ставится при соблюдении всех выдвинутых требований;</w:t>
      </w:r>
    </w:p>
    <w:p>
      <w:pPr>
        <w:pStyle w:val="Normal"/>
        <w:shd w:fill="FFFFFF" w:val="clear"/>
        <w:spacing w:lineRule="auto" w:line="36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4»- ставится при наличии небольших недочетов в приготовленной презентации и газете;</w:t>
      </w:r>
    </w:p>
    <w:p>
      <w:pPr>
        <w:pStyle w:val="Normal"/>
        <w:shd w:fill="FFFFFF" w:val="clear"/>
        <w:spacing w:lineRule="auto" w:line="36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3»- ставится при наличии значительных  недочетов в приготовленной презентации и газете;</w:t>
      </w:r>
    </w:p>
    <w:p>
      <w:pPr>
        <w:pStyle w:val="Normal"/>
        <w:shd w:fill="FFFFFF" w:val="clear"/>
        <w:spacing w:lineRule="auto" w:line="36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2»-не выполнение порученной работы или полное несоответствие требованиям.</w:t>
      </w:r>
    </w:p>
    <w:p>
      <w:pPr>
        <w:pStyle w:val="Normal"/>
        <w:shd w:fill="FFFFFF" w:val="clear"/>
        <w:spacing w:lineRule="auto" w:line="36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формационно - методическое  обеспечение проекта.</w:t>
      </w:r>
    </w:p>
    <w:p>
      <w:pPr>
        <w:pStyle w:val="Normal"/>
        <w:shd w:fill="FFFFFF" w:val="clear"/>
        <w:spacing w:lineRule="auto" w:line="36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утбук, проектор, плакаты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2">
    <w:name w:val="c12"/>
    <w:basedOn w:val="Style14"/>
    <w:qFormat/>
    <w:rPr/>
  </w:style>
  <w:style w:type="character" w:styleId="C6">
    <w:name w:val="c6"/>
    <w:basedOn w:val="Style14"/>
    <w:qFormat/>
    <w:rPr/>
  </w:style>
  <w:style w:type="character" w:styleId="C5">
    <w:name w:val="c5"/>
    <w:basedOn w:val="Style14"/>
    <w:qFormat/>
    <w:rPr/>
  </w:style>
  <w:style w:type="character" w:styleId="C10">
    <w:name w:val="c10"/>
    <w:basedOn w:val="Style14"/>
    <w:qFormat/>
    <w:rPr/>
  </w:style>
  <w:style w:type="character" w:styleId="C7">
    <w:name w:val="c7"/>
    <w:basedOn w:val="Style14"/>
    <w:qFormat/>
    <w:rPr/>
  </w:style>
  <w:style w:type="character" w:styleId="C34">
    <w:name w:val="c34"/>
    <w:basedOn w:val="Style14"/>
    <w:qFormat/>
    <w:rPr/>
  </w:style>
  <w:style w:type="character" w:styleId="C37">
    <w:name w:val="c37"/>
    <w:basedOn w:val="Style14"/>
    <w:qFormat/>
    <w:rPr/>
  </w:style>
  <w:style w:type="character" w:styleId="C15">
    <w:name w:val="c15"/>
    <w:basedOn w:val="Style14"/>
    <w:qFormat/>
    <w:rPr/>
  </w:style>
  <w:style w:type="character" w:styleId="C57">
    <w:name w:val="c5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2">
    <w:name w:val="c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8:23:00Z</dcterms:created>
  <dc:creator>lenovo</dc:creator>
  <dc:description/>
  <cp:keywords/>
  <dc:language>en-US</dc:language>
  <cp:lastModifiedBy>Microsoft</cp:lastModifiedBy>
  <dcterms:modified xsi:type="dcterms:W3CDTF">2020-04-03T09:25:00Z</dcterms:modified>
  <cp:revision>4</cp:revision>
  <dc:subject/>
  <dc:title/>
</cp:coreProperties>
</file>