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к приказу № _________от ________2019</w:t>
      </w:r>
    </w:p>
    <w:p>
      <w:pPr>
        <w:pStyle w:val="Normal"/>
        <w:spacing w:before="240" w:after="2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дополнительного образования по информатике</w:t>
      </w:r>
    </w:p>
    <w:p>
      <w:pPr>
        <w:pStyle w:val="Normal"/>
        <w:spacing w:before="240" w:after="2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Занимательное программирование на Scratch»</w:t>
      </w:r>
    </w:p>
    <w:p>
      <w:pPr>
        <w:pStyle w:val="Normal"/>
        <w:spacing w:before="240" w:after="2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240" w:after="2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240" w:after="240"/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ь:</w:t>
      </w:r>
    </w:p>
    <w:p>
      <w:pPr>
        <w:pStyle w:val="Normal"/>
        <w:spacing w:before="240" w:after="240"/>
        <w:ind w:left="50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ишина Ирина Львовна, </w:t>
      </w:r>
    </w:p>
    <w:p>
      <w:pPr>
        <w:pStyle w:val="Normal"/>
        <w:spacing w:before="240" w:after="240"/>
        <w:ind w:left="50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 информати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Саров – 2019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 xml:space="preserve">В базовом курсе информатики тема «Основы алгоритмизации и объектно ориентированного программирования» по праву считается одной из самых сложных. В данном курсе предполагается вести изучение программирования в игровой, увлекательной форме, используя среду программирования Scratch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Scratch</w:t>
      </w:r>
      <w:r>
        <w:rPr/>
        <w:t xml:space="preserve"> (Скретч) — это среда визуального программирования с графическим интерфейсом, которая была создана медиалабораторией Массачусетского технологического института, чтобы сделать программирование простым, понятным и интересным именно для детей. Продукт и среда открыты, бесплатны и доступны на сайте scratch.mit.edu. Как утверждают разработчики, Scratch помогает детям учиться думать творчески и критически, работать вместе — это базовые навыки для жизни в ХХI в.</w:t>
      </w:r>
    </w:p>
    <w:p>
      <w:pPr>
        <w:pStyle w:val="Normal"/>
        <w:ind w:firstLine="708"/>
        <w:jc w:val="both"/>
        <w:rPr/>
      </w:pPr>
      <w:r>
        <w:rPr/>
        <w:t>Scratch - не только среда для обучения программированию, в первую очередь Scratch - это инструмент для развития у учащихся таких навыков XXI века, как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- информационная грамотность: с</w:t>
      </w:r>
      <w:r>
        <w:rPr/>
        <w:t>оздавая проекты, дети работают с разными видами информации: текст, графика, анимация, звук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- коммуникативные навыки</w:t>
      </w:r>
      <w:r>
        <w:rPr/>
        <w:t>: Scratch позволяет учащимся работать над проектами совместно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- критическое и системное мышление</w:t>
      </w:r>
      <w:r>
        <w:rPr/>
        <w:t>: работая в Scratch, дети учатся критически мыслить и рассуждать: в проектах надо согласовывать поведение героев, их взаимодействие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- креативность и любознательность. </w:t>
      </w:r>
    </w:p>
    <w:p>
      <w:pPr>
        <w:pStyle w:val="Normal"/>
        <w:ind w:firstLine="708"/>
        <w:jc w:val="both"/>
        <w:rPr/>
      </w:pPr>
      <w:r>
        <w:rPr/>
        <w:t xml:space="preserve">Программа дополнительного образования по информатике «Занимательное программирование на Scratch» </w:t>
      </w:r>
      <w:r>
        <w:rPr>
          <w:b/>
        </w:rPr>
        <w:t>предназначена</w:t>
      </w:r>
      <w:r>
        <w:rPr/>
        <w:t xml:space="preserve"> для учащихся 5-6 классов различного уровня знаний и интересов.</w:t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</w:rPr>
        <w:t>Цель</w:t>
      </w:r>
      <w:r>
        <w:rPr>
          <w:color w:val="000000"/>
        </w:rPr>
        <w:t xml:space="preserve"> </w:t>
      </w:r>
      <w:r>
        <w:rPr/>
        <w:t>курса «Занимательное программирование на Scratch»:</w:t>
      </w:r>
      <w:r>
        <w:rPr>
          <w:color w:val="000000"/>
        </w:rPr>
        <w:t xml:space="preserve"> </w:t>
      </w:r>
      <w:r>
        <w:rPr/>
        <w:t>изучение алгоритмов и исполнителей; первое знакомство с основными алгоритмическими конструкциями, используемыми в языках программирования; получение позитивного опыта отладки и написания первых завершённых программных продуктов.</w:t>
      </w:r>
    </w:p>
    <w:p>
      <w:pPr>
        <w:pStyle w:val="Normal"/>
        <w:ind w:firstLine="567"/>
        <w:jc w:val="both"/>
        <w:rPr/>
      </w:pPr>
      <w:r>
        <w:rPr/>
        <w:t xml:space="preserve">Программа дополнительного образования «Занимательное программирование на Scratch» направлена на решение следующих </w:t>
      </w:r>
      <w:r>
        <w:rPr>
          <w:b/>
        </w:rPr>
        <w:t>основных задач</w:t>
      </w:r>
      <w:r>
        <w:rPr/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звитие у учащихся логики, алгоритмического, образного и аналитического мышления, творческих способност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формирование знаний и умений по созданию анимации, компьютерных игр, проектов в среде визуального программирования Scratch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рмирование навыков работы в команд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рмирование навыков систематизации информации, самообучения и самоконтрол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тработка умений и навыков презентации проек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Программа соответствует всем без исключения целям изучения информатики в основной школе, обозначенным во </w:t>
      </w:r>
      <w:r>
        <w:rPr>
          <w:b/>
          <w:bCs/>
        </w:rPr>
        <w:t>ФГО</w:t>
      </w:r>
      <w:r>
        <w:rPr/>
        <w:t>С и является дополнительной к программе по информатике для 5-9 классов авторов Босовой Л.Л. и Босовой А.Ю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ОЖИДАЕМЫЕ РЕЗУЛЬТАТЫ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kern w:val="0"/>
          <w:lang w:eastAsia="ru-RU" w:bidi="ar-SA"/>
        </w:rPr>
        <w:t>Личностные результаты: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kern w:val="0"/>
          <w:lang w:eastAsia="ru-RU" w:bidi="ar-S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формирование ответственного отношения к учению, способности к саморазвитию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азвитие осознанного и ответственного отношения к собственным поступкам, повышение уровня самооценки, благодаря реализованным проектам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формирование коммуникативной компетентности в общении и сотрудничестве со сверстниками в процессе образовательной, учебно-исследовательской и проектной деятель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ирование осознанного позитивного отношения к другому человеку, его мнению, результату его деятельности.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"/>
        <w:spacing w:lineRule="auto" w:line="276" w:before="0" w:after="0"/>
        <w:ind w:firstLine="567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</w:rPr>
        <w:t>Метапредметные результат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умение самостоятельно ставить  и формулировать для себя новые задачи, развивать мотивы своей познавательной деятель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мение самостоятельно планировать пути решения поставленной проблемы для получения эффективного результата, понимая, что в программировании длинная программа не значит лучшая программ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умение оценивать правильность решения учебно-исследовательской за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мение корректировать свои действия, вносить изменения в программу и отлаживать её в соответствии с изменяющимися условия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ладение основами самоконтроля, принятия реш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формирование и развитие далее ИКТ-компетен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мение сотрудничества и совместной деятельности со сверстниками в процессе проектной и учебно-исследовательской деятельности.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"/>
        <w:spacing w:lineRule="auto" w:line="276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</w:rPr>
        <w:t>Предметные результат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сознание значения математики и информатики в повседневной жизни челове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ирование представлений об основных предметных понятиях — «информация», «алгоритм», «модель» и их свойства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звитие логических способностей и алгоритмического мышления, умений составить и записать алгоритм для конкретного исполнителя, знакомство с основными алгоритмическими структурами — линейной, условной и циклическ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звитие представлений о числах, числовых система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владение символьным языком алгебры, умение составлять и использовать сложные алгебраические выражения для моделирования учебных проектов, моделировать реальные ситуации на языке алгебр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звитие пространственных представлений, навыков геометрических построений и моделирования таких процессов, развитие изобразительных умений с помощью средств ИК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ирование информационной и алгоритмической культуры, развитие основных навыков использования компьютерных устройств и програм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ормирование умения соблюдать нормы информационной этики и права.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/>
          <w:b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</w:rPr>
        <w:t>Рекомендации по оборудованию и программному обеспечению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компьютерный кабинет с </w:t>
      </w:r>
      <w:r>
        <w:rPr/>
        <w:t>персональным компьютером для каждого учащегося с</w:t>
      </w:r>
      <w:r>
        <w:rPr>
          <w:sz w:val="23"/>
          <w:szCs w:val="23"/>
        </w:rPr>
        <w:t xml:space="preserve"> установленными</w:t>
      </w:r>
      <w:r>
        <w:rPr/>
        <w:t xml:space="preserve"> операционной системой </w:t>
      </w:r>
      <w:r>
        <w:rPr>
          <w:lang w:val="en-US"/>
        </w:rPr>
        <w:t>Windows</w:t>
      </w:r>
      <w:r>
        <w:rPr/>
        <w:t xml:space="preserve"> и офлайн-редактором </w:t>
      </w:r>
      <w:r>
        <w:rPr>
          <w:lang w:val="en-US"/>
        </w:rPr>
        <w:t>Scratch</w:t>
      </w:r>
      <w:r>
        <w:rPr/>
        <w:t xml:space="preserve">; </w:t>
      </w:r>
      <w:r>
        <w:rPr>
          <w:sz w:val="23"/>
          <w:szCs w:val="23"/>
        </w:rPr>
        <w:t xml:space="preserve">проектор, </w:t>
      </w:r>
    </w:p>
    <w:p>
      <w:pPr>
        <w:pStyle w:val="Default"/>
        <w:spacing w:before="0" w:after="44"/>
        <w:rPr/>
      </w:pPr>
      <w:r>
        <w:rPr/>
        <w:t>локальная сеть, желателен доступ к сети Интернет.</w:t>
      </w:r>
    </w:p>
    <w:p>
      <w:pPr>
        <w:pStyle w:val="Normal"/>
        <w:jc w:val="both"/>
        <w:rPr/>
      </w:pPr>
      <w:r>
        <w:rPr>
          <w:b/>
        </w:rPr>
        <w:t xml:space="preserve">Количество учебных часов: </w:t>
      </w:r>
      <w:r>
        <w:rPr/>
        <w:t>5 класс – 30 (1 час в неделю); 6 класс – 30 (1 час в неделю).</w:t>
      </w:r>
    </w:p>
    <w:p>
      <w:pPr>
        <w:pStyle w:val="Normal"/>
        <w:ind w:firstLine="708"/>
        <w:jc w:val="both"/>
        <w:rPr/>
      </w:pPr>
      <w:r>
        <w:rPr/>
        <w:t xml:space="preserve">Продолжительность занятий – 45 мин: 20 мин работы за компьютером, 5 мин –физкультминутка и перерыв, 20 мин работы за компьютером, что соответствует нормам СанПиНа.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Литература и ресурсы сети Интернет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/>
        <w:t>Д.В.Голиков, А.Д.Голиков. Программирование на Scratch 2. Часть1. и Часть2. Интернет-публикация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/>
        <w:t>https://educationforkids.online - Онлайн-видео курс по программированию на Scratch, Minecraft, Python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граммирование для детей / К. Вордерман, Дж. Вудкок, Ш. Макаманус [и др.]; пер. с англ. С. Ломакина. — М.: Манн, Иванов и Фербер, 2015. — 224 с.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s://scratch.mit.edu/</w:t>
        </w:r>
      </w:hyperlink>
      <w:r>
        <w:rPr/>
        <w:t xml:space="preserve"> - Официальный сайт проекта Scratch. 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атаракин Е. Учимся готовить в Scratch. —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http://www.uroki-scratch.narod.ru/DswMedia/patarakin.pdf</w:t>
        </w:r>
      </w:hyperlink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Russian Scratch School (российская школа Scratch, куратор — Е. Патаракин). — 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https://scratch.mit.edu/studios/73443/</w:t>
        </w:r>
      </w:hyperlink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Творческая мастерская Scratch (описание уроков с примерами). — </w:t>
      </w:r>
      <w:hyperlink r:id="rId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http://www.nachalka.com/book/export/html/1398</w:t>
        </w:r>
      </w:hyperlink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ограммирование в среде Scratch. 2011 г. — </w:t>
      </w:r>
      <w:hyperlink r:id="rId6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http://scratch-elektiv.ucoz.ru/</w:t>
        </w:r>
      </w:hyperlink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Scratch в Оренбурге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(примеры уроков и проектов). — </w:t>
      </w:r>
      <w:hyperlink r:id="rId8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https://sites.google.com/site/orenscratch/home</w:t>
        </w:r>
      </w:hyperlink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Русское сообщество скретчеров. Студия. — </w:t>
      </w:r>
      <w:hyperlink r:id="rId9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https://scratch.mit.edu/studios/488294/projects/</w:t>
        </w:r>
      </w:hyperlink>
    </w:p>
    <w:p>
      <w:pPr>
        <w:pStyle w:val="Style15"/>
        <w:spacing w:lineRule="auto" w:line="240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  <w:r>
        <w:br w:type="page"/>
      </w:r>
    </w:p>
    <w:p>
      <w:pPr>
        <w:pStyle w:val="Style15"/>
        <w:spacing w:lineRule="auto" w:line="24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мерное тематическое планирование программы дополнительного образования по информатике </w:t>
      </w:r>
    </w:p>
    <w:p>
      <w:pPr>
        <w:pStyle w:val="Style15"/>
        <w:spacing w:lineRule="auto" w:line="240"/>
        <w:ind w:left="360" w:hanging="0"/>
        <w:rPr/>
      </w:pPr>
      <w:r>
        <w:rPr>
          <w:b/>
          <w:bCs/>
          <w:i/>
          <w:iCs/>
          <w:sz w:val="28"/>
          <w:szCs w:val="28"/>
        </w:rPr>
        <w:t>«Занимательное программирование на Scratch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асов 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Первый раз в компьютерном классе.</w:t>
            </w:r>
            <w:r>
              <w:rPr>
                <w:sz w:val="23"/>
                <w:szCs w:val="23"/>
              </w:rPr>
              <w:t xml:space="preserve"> Техника безопасности и правила поведения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Знакомство с компьютером. Основные устройства компьютера. Рабочий стол. Работа с мышью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комство со средой Scratch. Внешний вид среды, поля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Цели</w:t>
            </w:r>
            <w:r>
              <w:rPr>
                <w:sz w:val="22"/>
                <w:szCs w:val="22"/>
              </w:rPr>
              <w:t>: (1) знакомство с правилами работы и безопасного поведения в компьютерном классе, (2) вспомнить способы управления компьютером с помощью мыши, систематизация представления учащихся о клавиатуре как основном устройстве ввода информации; (3) знакомство со средой Scratch: Элементы интерфейса среды программирования Scratch (сцена, спрайт; группы блоков команд; кнопки СТАРТ и СТОП; главное меню: выбор языка интерфейс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накомство с компьютером. Клавиатура – устройство ввода информации. Основные сочетания клавиш. 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стейшая анимация</w:t>
            </w:r>
            <w:r>
              <w:rPr>
                <w:i/>
                <w:iCs/>
                <w:sz w:val="22"/>
                <w:szCs w:val="22"/>
              </w:rPr>
              <w:t>. Продолжаем знакомимся со Scratch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sz w:val="22"/>
                <w:szCs w:val="22"/>
              </w:rPr>
              <w:t>(1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зация представления учащихся о клавиатуре как основном устройстве ввода информации; (2) главное меню: пункты Файл: Новый, Сохранить, Сохранить как), (2) создание простой анимации дви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простой анимации с одним спрайтом.  Анимация «Кот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 xml:space="preserve">Цели: </w:t>
            </w:r>
            <w:r>
              <w:rPr/>
              <w:t>(1) добавление спрайта из библиотеки, (2) блоки движения (Идти, Если на краю оттолкнуться), (3) блоки звука (Играть звук),  (4) редактирование спрайта, (5)  применение к спрайту эфф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икл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раз. Цикл «Всегда». Два персонажа общаются.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Анимация «Кот и пес»</w:t>
            </w:r>
          </w:p>
          <w:p>
            <w:pPr>
              <w:pStyle w:val="Normal"/>
              <w:autoSpaceDE w:val="false"/>
              <w:spacing w:before="0" w:after="54"/>
              <w:rPr/>
            </w:pPr>
            <w:r>
              <w:rPr>
                <w:b/>
                <w:bCs/>
              </w:rPr>
              <w:t xml:space="preserve">Цели: </w:t>
            </w:r>
            <w:r>
              <w:rPr/>
              <w:t xml:space="preserve">(1) Знакомство с алгоритмической конструкцией цикл: Блок Повторить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раз, блок Всегда; (2) </w:t>
            </w:r>
            <w:r>
              <w:rPr/>
              <w:t>Блок Говорить, (3) Блок Жд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нимация с обработкой событий. </w:t>
            </w:r>
            <w:r>
              <w:rPr>
                <w:i/>
                <w:iCs/>
              </w:rPr>
              <w:t>Первый простенький мультфильм «Подводный мир».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(1) изучение взаимодействия объектов на основе обмена сообщениями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 Блок управления (Всегда), (3) Направления движения, (4) Дублирование скриптов, (5) добавление фона из библиоте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комимся с координатой Х. Условный оператор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 xml:space="preserve">: (1) познакомиться с понятием «система координат» и научиться соотносить движение спрайта с системой координат Scratch; (2) блоки </w:t>
            </w:r>
            <w:r>
              <w:rPr>
                <w:i/>
                <w:iCs/>
                <w:sz w:val="22"/>
                <w:szCs w:val="22"/>
              </w:rPr>
              <w:t xml:space="preserve">Установить </w:t>
            </w:r>
            <w:r>
              <w:rPr>
                <w:i/>
                <w:iCs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sz w:val="22"/>
                <w:szCs w:val="22"/>
              </w:rPr>
              <w:t xml:space="preserve"> в и Изменить Х на…, (3) </w:t>
            </w:r>
            <w:r>
              <w:rPr>
                <w:sz w:val="22"/>
                <w:szCs w:val="22"/>
              </w:rPr>
              <w:t xml:space="preserve"> Блок управления (Если…, то…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комимся с координатой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 xml:space="preserve">: (1) продолжаем знакомство с системой координат, (2) блоки </w:t>
            </w:r>
            <w:r>
              <w:rPr>
                <w:i/>
                <w:iCs/>
                <w:sz w:val="22"/>
                <w:szCs w:val="22"/>
              </w:rPr>
              <w:t xml:space="preserve">Установить 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 xml:space="preserve"> в и Изменить </w:t>
            </w:r>
            <w:r>
              <w:rPr>
                <w:i/>
                <w:iCs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sz w:val="22"/>
                <w:szCs w:val="22"/>
              </w:rPr>
              <w:t xml:space="preserve"> на…, (3) </w:t>
            </w:r>
            <w:r>
              <w:rPr>
                <w:sz w:val="22"/>
                <w:szCs w:val="22"/>
              </w:rPr>
              <w:t xml:space="preserve"> Блок управления (Если…, то…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льтик «Летучий кот и летучая мышь»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(1) раотаем с системой координат, (2) Добавление спрайтов и фона. (3) Блок изменения скорости движения. (4) Изменение длительности пол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вук и музыка в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Scratch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(1) знакомство с музыкальными возможностями Scratch, (2) вставка звука из файла, (3) редактирование звука. добавление звуковых эффектов в проект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вук и музыка в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Scratch</w:t>
            </w:r>
            <w:r>
              <w:rPr>
                <w:b/>
                <w:bCs/>
                <w:i/>
                <w:iCs/>
                <w:sz w:val="22"/>
                <w:szCs w:val="22"/>
              </w:rPr>
              <w:t>. Добавление звуковых эффектов в проект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(1) добавление звуковых эффектов в проект, (2) создание анимации со звуковым сопровожде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здравительная открытка с узорам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Цель: (1) Создание спрайтов в векторном графическом редакторе, (2) добавление музыки в проект, (3) создание узо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ворческая работа. Создание новогодней откры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- 14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тернет. Электронная почта. </w:t>
            </w:r>
            <w:r>
              <w:rPr>
                <w:i/>
                <w:iCs/>
                <w:sz w:val="22"/>
                <w:szCs w:val="22"/>
              </w:rPr>
              <w:t>Знакомство с сетью Интернет. Безопасность в сети Интернет. Электронная почта.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общество Scratch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Цели</w:t>
            </w:r>
            <w:r>
              <w:rPr/>
              <w:t>: (1)  познакомиться с Интернетом и его ролью в жизни человека, (2) выяснить, что такое сетевой этикет и меры безопасности при работе в сети Интернет, (3) зарегистрировать почтовые ящики для каждого учащегося, (4) отработать навыки написания, отправки и получения электронных писем,</w:t>
            </w:r>
            <w:r>
              <w:rPr>
                <w:sz w:val="22"/>
                <w:szCs w:val="22"/>
              </w:rPr>
              <w:t xml:space="preserve"> (5) знакомство с сайтом scratch.mit.edu и регистрация на сай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гра «Лабиринт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</w:rPr>
              <w:t>Цели:</w:t>
            </w:r>
            <w:r>
              <w:rPr/>
              <w:t xml:space="preserve"> (1) познакомимся с инструментами векторного графического редактора (инструмент Линия), (2) закрепить навыки работы в системе координат, (3) применяем условные блоки  (касание цвета), (4) тайм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ультик «Встреча с привидениям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Цели:</w:t>
            </w:r>
            <w:r>
              <w:rPr/>
              <w:t xml:space="preserve"> (1) учимся редактировать изображение в векторном графическом редакторе (инструменты Выбрать, Изменить форму, команда Разгруппировать, Сгруппировать),  (2) изменяем костюмы спрайтов, (2) применяем к спрайтам различные эффекты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гра «Ведьма и волшебник»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Цели:</w:t>
            </w:r>
            <w:r>
              <w:rPr/>
              <w:t xml:space="preserve"> (1) </w:t>
            </w:r>
            <w:r>
              <w:rPr>
                <w:sz w:val="22"/>
                <w:szCs w:val="22"/>
              </w:rPr>
              <w:t>научиться создавать собственные спрайты и анимировать их, (2) научиться рисовать, используя инструменты</w:t>
            </w:r>
            <w:r>
              <w:rPr/>
              <w:t xml:space="preserve"> векторного графического редактора (инструменты Эллипс, Прямоугольник, Изменить форму),  (2) научиться применять к спрайтам различные эффек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втоматическое рисование. Узоры в Скретч: «Цветок из разноцветных квадратов»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 xml:space="preserve"> (1) закрепить понятие градусной меры угла; (2) изучить средства рисования блока Перо; (3) познакомиться с выражением единиц в процентах; (4) познакомиться с правильными геометрическими фигурами и изучить способы их рис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-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еоэффекты  в Скретч. Проекты «Открытка к 8 Март», «Воздушные шарики»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: </w:t>
            </w:r>
            <w:r>
              <w:rPr/>
              <w:t>(1) используя циклические блоки, научиться создавать видеоэффекты, (2) научиться добавлять текст на фо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менные. Проект «Кот-математик»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Цели: </w:t>
            </w:r>
            <w:r>
              <w:rPr/>
              <w:t>(1) познакомимся с понятием Переменные (имя, значение), (2) научиться использовать команды блока Данные (Задать значение…, Изменить значение… на), (3) научиться использовать блоки Говорить и Сказ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кторина «Столицы государств»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Цели: </w:t>
            </w:r>
            <w:r>
              <w:rPr/>
              <w:t>(1) закрепить навыки работы с переменными, (2) научиться использовать блоки Говорить, Спросить и ждать, (3) научиться вести подсчет набранных очков (правильных ответ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уем в растровом графическом редакторе. Мультфильм «Злая бабочка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Цели:</w:t>
            </w:r>
            <w:r>
              <w:rPr/>
              <w:t xml:space="preserve"> (1) познакомимся с инструментами растрового графического редактора (инструменты Кисть, Заливка, Ластик, Выбор цвета и др. ),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(2) научиться редактировать готовый спрайт в растровом графическом редакторе, (3) блоки Показаться, Спрятаться, Говорить, Спросить и ждать и 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лучайные числа. Проекты «Танцовщица»,  «Путь безумной лошадки» и «Катись, кубик»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Цели: </w:t>
            </w:r>
            <w:r>
              <w:rPr/>
              <w:t>(1) познакомиться с понятием случайные числа., (2) блок Выдать случайное от… до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-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ложная игра «Ферма»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Цели: </w:t>
            </w:r>
            <w:r>
              <w:rPr>
                <w:color w:val="000000"/>
              </w:rPr>
              <w:t>(1) Создание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игры с несколькими</w:t>
            </w:r>
            <w:r>
              <w:rPr>
                <w:b/>
                <w:bCs/>
              </w:rPr>
              <w:t xml:space="preserve"> </w:t>
            </w:r>
            <w:r>
              <w:rPr/>
              <w:t>героями-спрайтами, в том числе нарисованными самостоятельно, (2) закрепить понятие случайные числа, (3) познакомиться с таймером,  (4) закрепить навык работы в системе координат, (5) научиться использовать вложенные бло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-2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вободное проектирова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 xml:space="preserve">Планируем и делаем мультфильмы, проекты, игры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(1) знакомство с этапами проектирования; (2) развитие твор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kern w:val="0"/>
                <w:sz w:val="22"/>
                <w:szCs w:val="22"/>
              </w:rPr>
              <w:t>Преобразование и публикация проектов.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Преобразование проектов на Scratch в формат ехе и в swf. Публикация проектов на scratch.mit.edu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 xml:space="preserve"> (1) научиться преобразовывать проекты, выполненные на Scratch в ехе и в swf файлы , (2) научиться </w:t>
            </w:r>
            <w:r>
              <w:rPr/>
              <w:t>публикации проектов на сайте сооб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убличная защита проектов.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и: (</w:t>
            </w:r>
            <w:r>
              <w:rPr>
                <w:sz w:val="22"/>
                <w:szCs w:val="22"/>
              </w:rPr>
              <w:t xml:space="preserve">1) развитие коммуникативных умений; (2) развитие умений публичных презентаций результатов деятельн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Всего за 5 класс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клас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900"/>
      </w:tblGrid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нимация с элементами ИИ. </w:t>
            </w:r>
            <w:r>
              <w:rPr>
                <w:i/>
                <w:iCs/>
                <w:sz w:val="22"/>
                <w:szCs w:val="22"/>
              </w:rPr>
              <w:t xml:space="preserve">Изменяем Кота в зависимости от окружающих условий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знакомство с командами ветв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нимация с элементами ИИ. </w:t>
            </w:r>
            <w:r>
              <w:rPr>
                <w:i/>
                <w:iCs/>
                <w:sz w:val="22"/>
                <w:szCs w:val="22"/>
              </w:rPr>
              <w:t>Знакомимся с переменными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sz w:val="22"/>
                <w:szCs w:val="22"/>
              </w:rPr>
              <w:t>(1) познакомиться с задачами, в которых возникает необходимость в переменных; (2) познакомиться с группой блоков переменные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нимация. </w:t>
            </w:r>
            <w:r>
              <w:rPr>
                <w:i/>
                <w:iCs/>
                <w:sz w:val="22"/>
                <w:szCs w:val="22"/>
              </w:rPr>
              <w:t xml:space="preserve">Разворачиваем Пчелу в направление движения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sz w:val="22"/>
                <w:szCs w:val="22"/>
              </w:rPr>
              <w:t>(1) закрепить понятие переменной; (2) закрепить понятие системы координат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рафика. </w:t>
            </w:r>
            <w:r>
              <w:rPr>
                <w:i/>
                <w:iCs/>
                <w:sz w:val="22"/>
                <w:szCs w:val="22"/>
              </w:rPr>
              <w:t xml:space="preserve">Изучаем повороты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sz w:val="22"/>
                <w:szCs w:val="22"/>
              </w:rPr>
              <w:t>(1) познакомиться с градусной мерой углов; (2) познакомится с группой блоков перо (аналог языка Logo)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Графика</w:t>
            </w:r>
            <w:r>
              <w:rPr>
                <w:i/>
                <w:iCs/>
                <w:sz w:val="22"/>
                <w:szCs w:val="22"/>
              </w:rPr>
              <w:t>. Создаѐм своего исполнителя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sz w:val="22"/>
                <w:szCs w:val="22"/>
              </w:rPr>
              <w:t>(1) закрепить понятия градусной меры угла и поворота; (2) вспомнить понятие исполнителя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рафика с элементами ИИ. </w:t>
            </w:r>
            <w:r>
              <w:rPr>
                <w:i/>
                <w:iCs/>
                <w:sz w:val="22"/>
                <w:szCs w:val="22"/>
              </w:rPr>
              <w:t xml:space="preserve">Изменяем направление движения в зависимости от условия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и</w:t>
            </w:r>
            <w:r>
              <w:rPr>
                <w:sz w:val="22"/>
                <w:szCs w:val="22"/>
              </w:rPr>
              <w:t xml:space="preserve">: (1) закрепить понятие градусной меры угла; (2) вспомнить команды ветв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рафика. </w:t>
            </w:r>
            <w:r>
              <w:rPr>
                <w:i/>
                <w:iCs/>
                <w:sz w:val="22"/>
                <w:szCs w:val="22"/>
              </w:rPr>
              <w:t xml:space="preserve">Рисуем разноцветные геометрические фигуры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 xml:space="preserve"> (1) закрепить понятие градусной меры угла; (2) изучить средства рисования группы перо; (3) познакомиться с выражением единиц в процентах; (4) познакомиться с правильными геометрическими фигурами и изучить способы их рисов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гра. </w:t>
            </w:r>
            <w:r>
              <w:rPr>
                <w:i/>
                <w:iCs/>
                <w:sz w:val="22"/>
                <w:szCs w:val="22"/>
              </w:rPr>
              <w:t xml:space="preserve">Создаѐм самую настоящую игру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 xml:space="preserve"> (1) изучение понятия переменной; (2) изучение планирования в виде составления таблицы объектов, их свойств и взаимодейст-в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 элементами ИИ. Кот анализирует сложную окружающую обстановку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изучить логические операции и соответствующие им блоки в разделе операто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терактивный. </w:t>
            </w:r>
            <w:r>
              <w:rPr>
                <w:i/>
                <w:iCs/>
                <w:sz w:val="22"/>
                <w:szCs w:val="22"/>
              </w:rPr>
              <w:t xml:space="preserve">Организуем диалог с пользователем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ть простую программу, ведущую диалог с пользователем от имени Кота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 xml:space="preserve"> (1) изучить тип данных «строка»; (2) познакомиться с группой строковых блоков в разделах </w:t>
            </w:r>
            <w:r>
              <w:rPr>
                <w:i/>
                <w:iCs/>
                <w:sz w:val="22"/>
                <w:szCs w:val="22"/>
              </w:rPr>
              <w:t xml:space="preserve">операторы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сенсоры; </w:t>
            </w:r>
            <w:r>
              <w:rPr>
                <w:sz w:val="22"/>
                <w:szCs w:val="22"/>
              </w:rPr>
              <w:t>(3) научиться использовать строки при создании диалоговых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вободное проектирование. </w:t>
            </w:r>
            <w:r>
              <w:rPr>
                <w:i/>
                <w:iCs/>
                <w:sz w:val="22"/>
                <w:szCs w:val="22"/>
              </w:rPr>
              <w:t>Делаем мультфильмы, комиксы, игры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 xml:space="preserve"> (1) развитие творчества; (2) приобретение и развитие умений коллективной работы</w:t>
            </w:r>
            <w:r>
              <w:rPr>
                <w:b/>
                <w:bCs/>
                <w:i/>
                <w:iCs/>
                <w:sz w:val="22"/>
                <w:szCs w:val="22"/>
              </w:rPr>
              <w:t>, (</w:t>
            </w:r>
            <w:r>
              <w:rPr>
                <w:sz w:val="22"/>
                <w:szCs w:val="22"/>
              </w:rPr>
              <w:t>3) развитие умений коллективной работы (распределение ролей, задач, навыков взаимодействия); (4) развитие чувства ответственно-сти; (5) постепенный переход к более сложным проек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kern w:val="0"/>
                <w:sz w:val="22"/>
                <w:szCs w:val="22"/>
              </w:rPr>
              <w:t>Преобразование и публикация проектов.</w:t>
            </w:r>
            <w:r>
              <w:rPr/>
              <w:t xml:space="preserve">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Преобразование проектов на Scratch в формат ехе и в swf. Публикация проектов на scratch.mit.edu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 xml:space="preserve"> (1) научиться преобразовывать проекты, выполненные на Scratch в ехе и в swf файлы , (2) научиться </w:t>
            </w:r>
            <w:r>
              <w:rPr/>
              <w:t>публикации проектов на сайте сооб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убличная защита проектов.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и: (</w:t>
            </w:r>
            <w:r>
              <w:rPr>
                <w:sz w:val="22"/>
                <w:szCs w:val="22"/>
              </w:rPr>
              <w:t xml:space="preserve">1) развитие коммуникативных умений; (2) развитие умений публичных презентаций результатов деятель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Всего за 6 класс: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9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</w:t>
    </w:r>
    <w:r>
      <w:rPr>
        <w:rStyle w:val="PageNumber"/>
      </w:rPr>
      <w:t>МИЛ__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510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2">
    <w:name w:val=" Знак Знак2"/>
    <w:qFormat/>
    <w:rPr>
      <w:rFonts w:ascii="Liberation Serif;Arial Unicode MS" w:hAnsi="Liberation Serif;Arial Unicode MS" w:eastAsia="Droid Sans Fallback;MS Mincho" w:cs="FreeSans;Times New Roman"/>
      <w:kern w:val="2"/>
      <w:sz w:val="24"/>
      <w:szCs w:val="24"/>
      <w:lang w:val="ru-RU" w:eastAsia="zh-CN" w:bidi="hi-IN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Arial Unicode MS" w:hAnsi="Liberation Serif;Arial Unicode MS" w:eastAsia="Droid Sans Fallback;MS Mincho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ratch.mit.edu/" TargetMode="External"/><Relationship Id="rId3" Type="http://schemas.openxmlformats.org/officeDocument/2006/relationships/hyperlink" Target="http://www.uroki-scratch.narod.ru/DswMedia/patarakin.pdf" TargetMode="External"/><Relationship Id="rId4" Type="http://schemas.openxmlformats.org/officeDocument/2006/relationships/hyperlink" Target="https://scratch.mit.edu/studios/73443/" TargetMode="External"/><Relationship Id="rId5" Type="http://schemas.openxmlformats.org/officeDocument/2006/relationships/hyperlink" Target="http://www.nachalka.com/book/export/html/1398" TargetMode="External"/><Relationship Id="rId6" Type="http://schemas.openxmlformats.org/officeDocument/2006/relationships/hyperlink" Target="http://scratch-elektiv.ucoz.ru/" TargetMode="External"/><Relationship Id="rId7" Type="http://schemas.openxmlformats.org/officeDocument/2006/relationships/hyperlink" Target="https://sites.google.com/site/orenscratch/" TargetMode="External"/><Relationship Id="rId8" Type="http://schemas.openxmlformats.org/officeDocument/2006/relationships/hyperlink" Target="https://sites.google.com/site/orenscratch/home" TargetMode="External"/><Relationship Id="rId9" Type="http://schemas.openxmlformats.org/officeDocument/2006/relationships/hyperlink" Target="https://scratch.mit.edu/studios/488294/projects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37:00Z</dcterms:created>
  <dc:creator>Ирина</dc:creator>
  <dc:description/>
  <cp:keywords/>
  <dc:language>en-US</dc:language>
  <cp:lastModifiedBy>Ирина</cp:lastModifiedBy>
  <dcterms:modified xsi:type="dcterms:W3CDTF">2019-09-16T12:12:00Z</dcterms:modified>
  <cp:revision>5</cp:revision>
  <dc:subject/>
  <dc:title>Приложение к приказу № _________от ________2019</dc:title>
</cp:coreProperties>
</file>