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учреждение средн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нты-Мансийского автономного округа-Юг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ижневартовский социально-гуманитарный колледж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1054100" cy="105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>ПРОГРАММА РАБОТЫ ПРОФИЛАКТИЧЕСКОГО ЦЕНТР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18 - 2019 учебный год</w:t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втор: Шепелева Ю.Е., педагог доп.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ижневартовск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перехода российского общества к рыночным отношениям произошли изменения в экономике, политике, социальной сфере, образе жизни и поведении большинства россиян. Наряду с позитивными переменами выявился ряд острых социальных проблем, непосредственно влияющих на становлении молодежи. В настоящее время наблюдается ослабление влияния государственных органов на формирование личности, утрачена роль общественных институтов в воспитательно-профилактической работе, ухудшилось благосостояние большинства семей, резко сократились возможности доступного отдыха, отмечен рост насилия, что актуализировало проблему девиантного поведения подрост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ст отклоняющего поведения, распространение алкоголизации и наркомании, жестокость совершаемых преступлений вызывают особую тревогу общественности, прежде всего, потому, что они сопровождаются отрицательными последствиями – биологической, генетической и социальной деградацией личности, «выключают» из жизни часть представителей молодого поколения, усугубляют их дезинтеграцию в общество. Масштабы явлений сегодня таковы, что это серьезно угрожает национальной безопасности стра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ктуальность проблемы профилактики и коррекции ранней алкоголизации определяется изменением алкогольной ситуации в нашей стране и в целом в мировом сообществе. Основной современной тенденцией является катастрофический рост числа людей с алкогольной зависимостью, прежде всего детей и подростков. Таким образом, аддитивное поведение становиться реальной проблемой экологии личностных ресурсов, что является немаловажным звеном в полноценном функционировании общества и дальнейших его перспективах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Аддиктивное поведение является одной из форм отклоняющегося (девиантного) поведения, смысл которого заключается в систем поступков или отдельных поступков, противоречащих принятым в обществе нормам и появляющимся в виде несбалансированности психических процессов, нарушения процесса самоактулизации или отклонения от нравственного контроля над собственным поведением [Кулаков С.А., 2001].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Аддиктивное поведение включает в себя формирование стремления к уходу от реальности путем искусственного изменения своего психического состояния посредством приема некоторых веществ или постоянной фиксацией внимания на определенных видах деятельности с целью развития и поддержания интенсивных эмоций [Короленко Ц.П., Донских Т.А., 1990]. В повседневной жизни каждый человек имеет определенные средства избавления от психологического дискомфорта, смысл которых заключается в переключении внимания на эмоционально стимулирующие события и активности: просмотр видеоматериалов, фильмов, прогулки, физические упражнения, получение поддержки от друзей и др. Этим способам избавления от неприятных переживаний не придается особого значения, на них не фиксируется специальное внимание [Короленко Ц.П., Дмитриева Н.В., 2001]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облема адикции, по мнению ученых, начинается тогда, когда стремление ухода от реальности, связанное с изменением сознания, начинает доминировать в сознании, становится центральной идеей [Короленко Ц.П., Дмитриева Н.В., 2000]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Именно в подростковом возрасте, как ни в каком другом, возникает риск формирования аддиктивного поведения. Психологические характеристики (возрастные, нормативные) подросткового и раннего юношеского возраста (стремление к философским обобщениям, внутренняя противоречивость психики, оппозиционная готовность, немотивированное колебание настроения, поиск себя и сферы реализации своих возможностей и др.) обостряют возрастающее противоречие между постоянно растущими потребностями и неравными возможностями их удовлетворения. Острое желание утвердиться в мире взрослых вступает в противоречие с недостаточной социальной зрелостью, отсутствием профессионального и личного опыта [Реан А.А., 2006]. Как правило, неудовлетворенность желаний и потребностей становиться источником внутреннего напряжения молодых людей, которые часто стараются найти наиболее легкие пути решения собственных проблем, в том числе и уход от реальности с помощью пристрастия к спиртному и наркотика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офилактика аддиктивного поведения особую значимость приобретает в подростковом и раннем юношеском возрасте, так как именно в этом возрасте активно начинают формироваться важные качества личности (стремление к развитию, интерес к своей личности и ее потенциальным возможностям, способностям). Старшие подростки испытывают острую потребность в уважении и признании со стороны других людей (эффект взрослости). Именно данный период личностного развития нуждается в особой помощи со стороны родителей, учителей, педагогов, общ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ркомания является одной из важных проблем нашего общества, вызвавшей острую необходимость решительных и активных действий в организации профилактики злоупотребления психоактивными веществами в образовательной сре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оследние десятилетия и для России употребление несовершеннолетними и молодежью алкоголя, наркотических и других психоактивных веществ превратилось в проблему, представляющую серьезную угрозу здоровью населения, экономике страны, социальной сфере и правопоряд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фференцированный анализ отечественной и мировой наркотической ситуации позволяет выделить ряд основных факторов, определяющих негативную динамику проблемы. Условно выделяются социально-экономические, социально- идеологические и биомедицинские факторы, а по масштабу их действия – глобальные, геополитические, региональные, присущие отдельным слоям общества, микрогруппам населения, семьям, личностя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Среди основных причин, влияющих на распространенность наркомании и токсикомании в детско-подросковой среде, одно из первых мест занимает легкая доступность ПАВ. Около 60% опрошенных несовершеннолетних, употребляющих наркотики и токсические средства, отмечают относительную несложность их приобретения. Поэтому без жестких мер противодействия незаконному обороту наркотиков и силового противостояния наркогруппировкам, добиться реального повышения эффективности антинаркотической профилактической работы только за счет усилий воспитателей, учителей, врачей, психологов, социальных работников не представляется возможны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филактическая деятельность, как правило, строится на комплексной основе и обеспечивается совместными усилиями воспитателей, учителей, психологов, медиков, социальных работников, сотрудников правоохранительных органов. Однако несмотря на все усилия и затраты, именно профилактика является наиболее уязвимым местом. Выявление лиц с наркотическими проблемами и до настоящего времени вызывает большие трудности. Фактически вся лечебно-профилактическая и реабилитационная работа в области наркологии касается явных, запущенных случаев наркомании, токсикомании и алкоголизм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ьная наркотическая ситуация, сложившееся в стране, и созревшая потребность общества в её кардинальном изменении диктуют необходимость комплексного, концептуально осмысленного подхода к решению проблемы профилактической помощи, предупреждающей правонарушения несовершеннолетних, употребление ими наркотиков и развитие наркомании. Активные профилактические мероприятия должны опираться на: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ю формировании у детей и молодёжи представлений об общечеловеческих ценностях, здоровом образе жизни, препятствующих вовлечению, в наркогенную и криминогенную ситуац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детей и молодёжи, а также у лиц, вступивших на путь первых проб ПАВ, умений и навыков активной психологической защиты от вовлечения в наркотизацию и антисоциальную деятельность (первичная, вторичная и третичная профилактика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нее выявление и диагностику наркозависим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ю детей и молодежи, возращающихся из среды наркотизации в нормальную жизнь (вторичная и третичная профилактик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цель, заключается в Объединении образовательных, социальных и медицинских мер, с целью профилактики, обеспечивающих достижение общего результата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ижение спроса и, следовательно, распространенности наркотиков среди детей и молодежи и вовлечение их в наркогенную ситуацию и субкультур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ижение заболеваемости наркоманией, токсикоманией и алкоголизмо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количества правонарушений среди подростко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ижение медико-социальных последствий злоупотребления психоактивными веществами (ПАВ) – инфекционных гепатитов, ВИЧ-инфекций, венерических заболеваний, психических расстройств, суицидов, прекращение образования, разрушение семей, криминализация детей и молодеж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ая деятельность в образовательной среде включает следующие основные принцип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ость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ное взаимодействие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28"/>
          <w:szCs w:val="28"/>
        </w:rPr>
        <w:t>на межведомственном уровне</w:t>
      </w:r>
      <w:r>
        <w:rPr>
          <w:sz w:val="28"/>
          <w:szCs w:val="28"/>
        </w:rPr>
        <w:t xml:space="preserve"> – органов и учреждений, отвечающих за различные аспекты государственной системы профилактики наркомании в рамках своей компетенции (органы и учреждения образования, здравоохранения, социальной защиты населения, правоохранительные органы и др.)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на профессиональном уровне </w:t>
      </w:r>
      <w:r>
        <w:rPr>
          <w:sz w:val="28"/>
          <w:szCs w:val="28"/>
        </w:rPr>
        <w:t xml:space="preserve">– специалистов различных профессий, в функциональные обязанности которых входят различные аспекты профилактики (воспитатели, педагоги, дошкольные и медицинские психологи, врачи, наркологи, социальные педагоги и социальные работники детства, работники коммисии по делам несовершеннолетних и защите их прав, инспекторы подразделений по делам несовершеннолетних);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 системе образования </w:t>
      </w:r>
      <w:r>
        <w:rPr>
          <w:sz w:val="28"/>
          <w:szCs w:val="28"/>
        </w:rPr>
        <w:t xml:space="preserve">– органов управления образованием на федеральном, региональном, муниципальном уровня, а также образовательных учреждений, отвечающих за взаимодействие и координацию различных профилактических мероприятий в русле единой целостной программы комплексной профилактики.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рованность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Дифференциация целей, задач, средств и планируемых результатов профилактики с учетом, во-первых, возраста. Во-вторых, по степени вовлечения в наркогенную и криминогенную ситуации. При этом значимо выделение детско-подросковых и молодежных групп, не вовлеченных в указанные ситуации, но относящихся к «группе риска», например, лишенных родительского попечения и находящихся в условиях безнадзорности; имеющих различные проблемы в развитии и поведении («трудные и проблемные» дети и подростки); начавших употреблять наркотики (потребители наркотиков); заболевших наркоманией. В этом контексте приобретает свою специфику профилактическая работа со студентами средних и высших профессиональных учебных учреждений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8"/>
          <w:szCs w:val="28"/>
        </w:rPr>
        <w:t>Аксиологичность</w:t>
      </w:r>
      <w:r>
        <w:rPr>
          <w:sz w:val="28"/>
          <w:szCs w:val="28"/>
        </w:rPr>
        <w:t xml:space="preserve"> (ценностная ориентация)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т принцип включает формирование у детей и молодежи мировоззренческих представлений об общечеловеческих ценностях, здоровом образе жизни, законопослушности, уважении к человеку, государству, окружающей среде и др., которые являются ориентирами и регуляторами их поведения. Принятие общечеловеческих ценностей и норм поведения является одним из основных морально-этических барьеров потребления ПАВ, а в случае заболевания служит основанием для социальной реадаптации и реабилитации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аспектность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четание различных направлений целевой профилактической деятельности. Ведущими аспектами профилактической деятельности в образовательной среде являются: </w:t>
      </w:r>
    </w:p>
    <w:p>
      <w:pPr>
        <w:pStyle w:val="Normal"/>
        <w:spacing w:lineRule="auto" w:line="360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- социальный аспект, ориентированный на формирование позитивных моральных и нравственных ценностей, определяющих выбор здорового образа жизни, отрицательного отношения к пробе и приему психоактивных веществ, в том числе наркотиков, меняющих психическое состояние к правонарушениям;</w:t>
      </w:r>
    </w:p>
    <w:p>
      <w:pPr>
        <w:pStyle w:val="Normal"/>
        <w:spacing w:lineRule="auto" w:line="360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- психологический аспект, направленный на формирование стрессо-устойчивых личностных установок, позитивно-когнитивных оценок, а также навыков «быть успешным», быть способным сделать позитивный альтернативный выбор в трудной жизненной ситуации, включая ситуацию предложения наркотиков или совершения преступления;</w:t>
      </w:r>
    </w:p>
    <w:p>
      <w:pPr>
        <w:pStyle w:val="Normal"/>
        <w:spacing w:lineRule="auto" w:line="360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- образовательный аспект, формирующий систему представлений и знаний о социально-психологических, медицинских, правовых и морально-эстетических последствиях злоупотребления ПАВ и правонарушений;</w:t>
      </w:r>
    </w:p>
    <w:p>
      <w:pPr>
        <w:pStyle w:val="Normal"/>
        <w:spacing w:lineRule="auto" w:line="360"/>
        <w:ind w:left="720" w:firstLine="696"/>
        <w:jc w:val="both"/>
        <w:rPr/>
      </w:pPr>
      <w:r>
        <w:rPr>
          <w:sz w:val="28"/>
          <w:szCs w:val="28"/>
        </w:rPr>
        <w:t xml:space="preserve">Многоаспектность комплексной профилактики включает также направленность ее воздействия на различные уровни в поле субъект-объективных взаимодействий при осуществлении профилактических мероприятий: </w:t>
      </w:r>
    </w:p>
    <w:p>
      <w:pPr>
        <w:pStyle w:val="Normal"/>
        <w:spacing w:lineRule="auto" w:line="360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- социально-средовое воздействие, направленное на разрушение криминогенных групп и наркотизирующихся групп детей и подростков и на создание социально-поддерживающей инфраструктуры;</w:t>
      </w:r>
    </w:p>
    <w:p>
      <w:pPr>
        <w:pStyle w:val="Normal"/>
        <w:spacing w:lineRule="auto" w:line="360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- воздействие на «саморазрушающее» поведение детей и подростков, вовлеченных в наркотизацию, а также на другие отклоняющиеся («девиантные») формы поведения детей группы риска;</w:t>
      </w:r>
    </w:p>
    <w:p>
      <w:pPr>
        <w:pStyle w:val="Normal"/>
        <w:spacing w:lineRule="auto" w:line="360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- воздействие, связанное с индивидуальными или групповыми формами оказания профилактической помощи.</w:t>
      </w:r>
    </w:p>
    <w:p>
      <w:pPr>
        <w:pStyle w:val="Normal"/>
        <w:spacing w:lineRule="auto" w:line="360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8"/>
          <w:szCs w:val="28"/>
        </w:rPr>
        <w:t xml:space="preserve">5. Последовательность </w:t>
      </w:r>
      <w:r>
        <w:rPr>
          <w:sz w:val="28"/>
          <w:szCs w:val="28"/>
        </w:rPr>
        <w:t>(этапность)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цип последовательности или этапности предусматривает, что ее цели и задачи должны быть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делены на общие стратегические и частные (этапные), т.е. не могут быть реализованы одномоментно или аврально, по типу разовой кампании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ля обеспечения последовательности или «алгоритма» шагов в реализации системной профилактики в нее должен обязательно входить социально-психологический мониторинг, ориентированный не только на оценку субъективных и объективных факторов распространения наркотиков и правонарушения среди подростков, но и формирование структур и элементов системы сдерживания распространения, системы социально-психологической поддержки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Легитимность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Легитимность предусматривает необходимую правовую базу антинаркотической профилактической деятельности и правонарушений несовершеннолетних. К правовой базе указанной деятельности, безусловно, относятся все нормативные акты о правах и обязанностях лиц, которые в пределах своей компетенции и статуса обязаны заниматься профилактикой. К правовой базе относятся также права и обязанности детей и молодежи, которые затрагиваются в различной степени, когда по отношению к ним осуществляются активные профилактические мероприятия. Таким образом, правовые границы профилактики по указанным проблемам предусматривают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ействия, не нарушающие установленную в законе компетенцию органа или лиц, осуществляющих профилактические меры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ействия, не нарушающие права несовершеннолетнего как гражданина и члена общества, к которому относятся эти профилактические мероприятия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снижение спроса на наркотики и другие психоактивные вещества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- снижение заболеваемости наркоманиями, токсикоманиями и алкоголизмом, а также сопутствующих заболеваний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- снижение численности групп риска потребления ПАВ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снижение тяжести медико-социальных последствий злоупотребления ПАВ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эффективной реабилитации и всестороннего развития детей, находящихся в трудной жизненной ситуации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системы профилактики правонарушений несовершеннолетних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профилактики ЗОЖ в образовательной среде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- </w:t>
        <w:tab/>
        <w:t>вовлечение в профилактическую антинаркотическую деятельность всех субъектов образовательного процесса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- </w:t>
        <w:tab/>
        <w:t>улучшение качества воспитания и формирования у детей и молодежи антинаркотических установок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- </w:t>
        <w:tab/>
        <w:t>улучшение качества образования за счет повышения уровня здоровья и изменения ценностной ориентации учащихся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- </w:t>
        <w:tab/>
        <w:t>повышение качества здоровья детей и молодежи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- </w:t>
        <w:tab/>
        <w:t>уменьшение криминогенности в молодежной среде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оказание детям и молодежи консультативной, психокоррекционной и реабилитационной помощи;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осуществление антинаркотической профилактической работы с семьями студентов, а также в местах досуга детей и молодежи;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создание в образовательном учреждении атмосферы негативного отношения к наркотикам и лицам, употребляющим наркотики, с привлечением к этой работе нравственно устойчивых учащихся;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выявление и контроль лиц, приобщенных к употреблению наркотиков и наркозависимых на уровне школы, семьи и мест досуга (секции, кружки и пр.);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взаимодействие с различными государственными, общественными, частными учреждениями и организациями, а также со средствами массовой информации;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совершенствование системы профилактической работы по предупреждению семейного неблагополучия, социального сиротства, детской беспризорности;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стабилизация семьи как основного социального института общества, усиление ответственности родителей за воспитание детей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>Данная подпрограмма рассчитана на 18 часов работы руководителя направления в неделю, в том числе теоретической и практической формы, 18 недель первого и 16 недель второго семестра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>Реализация подпрограммы предусматривает работу профилактического направления, а именно совместную работу руководителя направления и студентов по разработке, организации мероприятий, направленных на профилактику здорового образа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485"/>
        <w:gridCol w:w="1385"/>
        <w:gridCol w:w="2105"/>
        <w:gridCol w:w="2122"/>
        <w:gridCol w:w="2722"/>
        <w:gridCol w:w="1325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, раздел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семест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утей разви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ого направления в современных условия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 – 19.0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,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материал по подготовк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ого собрания студентов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ов направ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 – 21.0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курс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студентов с творческим и неординарным мышление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 – 29.0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курс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едр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Трав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сская природная аптека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 – 13.1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урс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к/Пр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платков «Мы за здоровый образ жизни»: подготовка, организация, проведение, анализ результат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 – 24.1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курс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работ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к/Пр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: «Профилактика наркозависимостей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.10 – 03.11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курс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ы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к/Пр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ение специалистов центра помощи семьи и детям «Кардея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 – 20.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курс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к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: «За жизнь без табачного дыма»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организация, проведение, анализ результат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 – 24.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курс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, мед.работник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атериалов, для опубликования в газете колледжа. Тема: «Что я знаю о СПИДе?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-08.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 курс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работ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информационного направл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: «Алкоголь – наркотический яд» (пивная зависимость у подростков)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организация, проведение, анализ результат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-22.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курс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работник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к/Пр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у к слету отличник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1-12.0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 курс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, кафедра физ.воспита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т отличников и хорошистов: день здоровь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 – 29.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курс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, актив, педагог ДО, кафедра физ.воспита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: «А зимой мы не болеем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-19.0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курс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направл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деятель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в течении 1 семест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 – 25.0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курс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аодитель, акти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семест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семина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3-15.0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курс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к.</w:t>
            </w:r>
          </w:p>
        </w:tc>
      </w:tr>
      <w:tr>
        <w:trPr>
          <w:trHeight w:val="12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ирный день борьбы с туберкулез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плакаты, размещение информации в газете колледжа, радио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 – 29.0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курс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, актив, руководитель информационного направл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</w:tr>
      <w:tr>
        <w:trPr>
          <w:trHeight w:val="12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посвященные всемирному Дню здоровь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 – 08.0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 курс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работникиакти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к/Пр</w:t>
            </w:r>
          </w:p>
        </w:tc>
      </w:tr>
      <w:tr>
        <w:trPr>
          <w:trHeight w:val="12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ы: вред или польза?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-15.0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курс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направления, мед.работники актив,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к/Пр</w:t>
            </w:r>
          </w:p>
        </w:tc>
      </w:tr>
      <w:tr>
        <w:trPr>
          <w:trHeight w:val="12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Здоровье наше все» подготовка, организация, проведение, анализ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-30.0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 курс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направл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работник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</w:tr>
      <w:tr>
        <w:trPr>
          <w:trHeight w:val="12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вомай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зелены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5 – 10.0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урс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, актив, преподаватель ОБ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</w:tr>
      <w:tr>
        <w:trPr>
          <w:trHeight w:val="12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день памяти умерших от ВИЧ – инфекций и СПИД: подготовка, организация, проведение, анализ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-17.0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 курс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, актив, мед.работник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к/Пр</w:t>
            </w:r>
          </w:p>
        </w:tc>
      </w:tr>
      <w:tr>
        <w:trPr>
          <w:trHeight w:val="12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.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: «Всемирный день без табачного дыма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-24.0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курс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, актив, мед.работник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к/Пр</w:t>
            </w:r>
          </w:p>
        </w:tc>
      </w:tr>
      <w:tr>
        <w:trPr>
          <w:trHeight w:val="12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отч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-31.0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направл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80"/>
        </w:tabs>
        <w:ind w:left="15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6:31:00Z</dcterms:created>
  <dc:creator>Администратор</dc:creator>
  <dc:description/>
  <cp:keywords/>
  <dc:language>en-US</dc:language>
  <cp:lastModifiedBy>Aser-1</cp:lastModifiedBy>
  <cp:lastPrinted>2008-11-06T12:53:00Z</cp:lastPrinted>
  <dcterms:modified xsi:type="dcterms:W3CDTF">2020-04-04T23:49:00Z</dcterms:modified>
  <cp:revision>18</cp:revision>
  <dc:subject/>
  <dc:title/>
</cp:coreProperties>
</file>